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5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ЛУЖБА МОРСКОЙ БЕЗОПАС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"Служба морской безопасности" является федеральным государственным учреждением, специализирующимся в области обеспечения безопасности объектов морского и речного транспорта (далее - Служба), находящимся в ведении Федерального агентства морского и реч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: федеральное государственное учреждение "Служба морской безопас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ые наименования: "Служба морской безопасности", С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на английском языке: Federal State Institution "Maritime Security Service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на английском языке: "Maritime Security Service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ужба в своей деятельности руководствуется международными договорами (соглашениями),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и распоряжениями Министерства транспорта Российской Федерации, приказами и распоряжениями Федерального агентства морского и речного транспорта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ужба является юридическим лицом, имеет самостоятельный баланс, расчетный и валютный счета в финансово-кредитных организациях, круглую печать с изображением Государственного герба Российской Федерации и своим наименованием, бланки, штампы, эмблему, знак обслуживания, знак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ужба от своего имени приобретает имущественные и личные неимущественные права и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 нахождения Службы - г. Моск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125993, г. Москва, ул. Петровка, дом 3/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деятельности Службы являются выполнение работ (оказание услуг), направленных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здание и поддержание системы защиты объектов морского и речного транспорта от незаконных актов, направленных против безопасности судоходства, соответствующей международным и национальным требованиям в области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ение выполнения требований режима и охраны на объектах морского и реч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ение выполнения требований безопасности при обработке опасных грузов в портах и их перевозке морским и речным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ение безопасности контейнерных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ение выполнения международных и национальных требований, норм и стандартов в области безопасности и охраны к инженерно-техническому оборудованию и средствам, используемым на объектах морского и реч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УНКЦИИ И ВИДЫ ДЕЯТЕЛЬНОСТ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ужба в соответствии со своими целями осуществляет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оведение оценки уязвимости охраны объектов морского и речного транспорта, разработка планов охраны судов, портовых средств и судоходных гидр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ссмотрение и одобрение планов охраны судов, портовых средств и судоходных гидротехнических сооружений и последующих поправок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ведение в установленном порядке освидетельствования судов на соответствие требованиям в области охраны с выдачей на суда Международного свидетельства об охране судна (далее - Свидетель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ведение в установленном порядке освидетельствования портовых средств на соответствие требованиям в области охраны с выдачей на них Акта о соответствии портового средства (далее - А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участие в мероприятиях по оценке выполнения на судах, портовых средствах и судоходных гидротехнических сооружениях требований планов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добрение экспертных и специализированных в области охраны транспорта организаций, осуществляющих оценку охраны судов, портовых средств и судоходных гидротехнических сооружений, разработку планов их охраны, дооснащение судов, портовых средств и судоходных гидротехнических сооружений инженерно-техническими системами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рассмотрение и согласование технических проектов дооснащения судов, портовых средств и судоходных гидротехнических сооружений инженерно-техническими системами, оборудованием и средствами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одготовка представлений об изменениях уровне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создание, организация работы и поддержание работоспособности центрального пункта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подготовка и направление информации по вопросам охраны судов и портовых средств в Международную морскую организацию (ИМО)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авило 13 Главы XI-2 Международной конвенции по охране человеческой жизни на море 197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категорирование объектов морского и речного транспорта по степени их потенциальной опасности и диверсионно-террористической уязвимости и ведения учета категорирова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по поручению Федерального агентства морского и речного транспорта участвует в разработке мер по обеспечению порядка, режима и охраны объектов морского и речного транспорта, координирует реализацию и непосредственно участвует в их прове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организация и проведение мероприятий по оценке принимаемых мер по обеспечению безопасности на объектах морского и речного транспорта на соответствие международным и национальным требованиям при обработке и перевозке опас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организация и проведение мероприятий по оценке принимаемых мер по обеспечению безопасности на объектах морского и речного транспорта на соответствие международным и национальным требованиям при осуществлении контейнерных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по поручению Федерального агентства морского речного транспорта выполняет иные работы и услуги, способствующие обеспечению безопасности и охраны объектов морского и реч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осуществляет содействие в подготовке необходимых документов членам экипажей морских судов и судов смешанного (река-море) плавания для получения въездных виз иностранных государств и представление соответствующих документов в консульские службы посо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7. разрабатывает необходимые процедуры выполнения работ и оказани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8. по поручению Федерального агентства морского и речного транспорта участвует в обеспечении учебного процесса, оценке деятельности и проведении одобрения организаций, реализующих дополнительные профессиональные образовательные программы подготовки специалистов в соответствии с положениями Международной конвенции о подготовке и дипломировании моряков и несении вахты 1978 года с поправками и Международного кодекса по охране судов и порт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9. осуществляет в установленном порядке размещение заказов на изготовление бланков документов, предусмотренных международными и национальными требованиями, и их распрост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0. осуществляет сбор, обобщение и анализ информации по портовому контролю, поступающей от региональных информационных центров, а также Парижского, Токийского и Черноморского меморандумов о взаимопонимании порт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1. осуществляет организационно-методическое руководство подразделениями морской безопасности морских администраций портов и подразделений государственных бассейновых управлений водных путей и судох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2. осуществляет обобщение и анализ международных и национальных требований, норм и стандартов, регламентирующих деятельность организаций морского и речного транспорта в области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3. участвует в разработке проектов нормативных правовых актов, по вопросам, затрагивающим компетенцию и сферу деятельности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4. проводит научно-исследовательские работы в области обеспечения безопасности и охраны судов, портовых средств и судоходных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лужб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прашивать от судовладельцев, владельцев портов, портовых средств и судоходных гидротехнических сооружений сведения и документы, необходимые для выполнения работ (оказания услуг), предусмотренных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 выдавать, изымать или аннулировать ранее выданные Службой документы в случае несоответствия объектов морского и речного транспорта установленным международным и национальным требованиям по охране и обеспечению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участвовать в работе международных организаций и осуществлять сотрудничество с органами и организациями в области обеспечения безопасности и охраны, в том числе иностранных государств, командирование своих специалистов за гран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утверждать процедуры и иные нормативные документы в отношении соб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может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, законодательства иностранных государств по месту их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лужб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беспечивать сохранение государственной тайны и защиту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оддерживать эффективную внутреннюю систему качества, соответствующую международным станда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располагать необходимым числом специалистов для выполнения возложенных на нее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существлять меры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использовать финансовые средства для достижения целей, установл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ники Службы имеют специальные удостоверения, право ношения форменной одежды, а также право при выполнении своих функций посещать суда, портовые средства, судоходные гидротехнические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лужба в соответствии с законодательством Российской Федерации может осуществлять предпринимательскую деятельность лишь постольку, поскольку это служит достижению целей, ради которых она создана, и соответствующую этим ц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О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ужба имеет имущество, закрепленное за ней на праве оперативного управления, а также имущество, приобретенное за счет приносящей доходы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лужба отвечает по своим обязательствам находящимися в ее распоряжении денежными средствами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лужба ведет статистический и бухгалтерский учеты в установленном законом порядке, уплачивает установленные законом налоги, отчитывается о результатах деятельности в порядке и срок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верки и ревизии финансовой и хозяйственной деятельности Службы осуществляются в соответствии с законодательством Российской Федерации и доводятся до сведения Федерального агентства морского и реч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РГАНЫ УПРАВЛЕНИЯ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лужбу возглавляет Начальник, назначаемый на должность и освобождаемый от должности Руководителем Федерального агентства морского и речного транспорта в порядк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чальник Службы осуществляет руководство деятельностью Службы в соответствии с законодательством Российской Федерации, приказами и распоряжениями Федерального агентства морского и речного транспорта, настоящим Уставом, условиями трудового договора. Начальник Службы подотчетен Руководителю Федерального агентства морского и реч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шения по вопросам, отнесенным к компетенции Начальника Службы, принимаются им самостоятельно на основе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чальник Службы осуществляет текущее руководство деятельностью Службы в соответствии с настоящим Уставом и действующим законодательством Российской Федерации и имеет следующие права и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ет без доверенности от имени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функционирование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соответствии с законодательством Российской Федерации и настоящим Уставом имуществом Службы, заключает договоры, совершает иные сделки,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Службу в отношениях с государственными органами, организациями, предприятиями и иными юридическими лицами и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структуру и штатное расписание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 и распоряжения, обязательные для всех работников Службы, утверждает локальные нормативные документы и процедуры в отношении деятельности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на работу и увольнение с работы работников Службы, применяет к ним меры поощрения и налагает на них взыскания в соответствии с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ет и освобождает от должности своих заместителей и руководителей структурных подразделений, распределяет между ними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своевременное представление соответствующим органам финансовой и статистической отчетности в установленном законодательств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иные вопросы текущей деятельност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чальник Службы несет персональную ответственность за обеспечение защиты сведений, составляющих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ЛИКВИДАЦИЯ И РЕОРГАНИЗАЦИЯ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организация или ликвидация Службы осуществляе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реорганизации или ликвидации Службы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хивные материалы ликвидируемой Службы подлежат передаче в архив Федерального агентства морского и реч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1</Words>
  <Characters>13113</Characters>
  <CharactersWithSpaces>1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8:53:00Z</dcterms:modified>
  <cp:revision>2</cp:revision>
  <dc:subject>Устав</dc:subject>
  <dc:title>Устав федерального государственного учреждения «Служба морской безопасн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