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ля 1998 г. No. 7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НИТАР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ЦЕНТРАЛЬНЫЙ ДЕПОЗИТАРИЙ - ЦЕНТРАЛЬНЫЙ ФОНД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РАБОТКИ ИНФОРМАЦИИ ФОНДОВОГО РЫНК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ое государственное унитарное предприятие "Центральный депозитарий - Центральный фонд хранения и обработки информации фондового рынка" (далее именуется - Центральный депозитарий) учреждено в соответствии с Указом Президента Российской Федерации от 16 сентября 1997 г. No. 1034 "Об обеспечении прав инвесторов и акционеров на ценные бумаги в Российской Федерации" (Собрание законодательства Российской Федерации, 1997, No. 38, ст. 435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тральный депозитарий осуществляет свою деятельность в соответствии с Указами Президента Российской Федерации от 3 июля 1995 г. No. 662 "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" (Собрание законодательства Российской Федерации, 1995, No. 28, ст. 2639) и от 16 сентября 1997 г. No. 1034,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ем Центрального депозитария является Правительство Российской Федерации (далее именуется - учред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ное официальное наименование Центрального депозитария - федеральное государственное унитарное предприятие "Центральный депозитарий - Центральный фонд хранения и обработки информации фондового рынк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- федеральное государственное унитарное предприятие "Центральный депозитарий"; в латинской транскрипции - Central Depository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нтральный депозитарий является юридическим лицом в соответствии с законодательством Российской Федерации, обладает обособленным имуществом, приобретает от своего имени имущественные и личные неимущественные права и несет обязанности, может выступать истцом и ответчиком в суде, арбитражном или третейском суде, имеет самостоятельный баланс, круглую печать и штампы со своим наименованием, прочие необходимые реквизиты, зарегистрированные в установленном порядке. Центральный депозитарий имеет расчетный, валютный и другие счета в банках и иных кредитных организациях. Имущество Центрального депозитария является федеральной собственностью и принадлежит ему на праве хозяйственного 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нтральный депозитарий не отвечает по обязательствам Российской Федерации, ее органов и организаций, равно как и Российская Федерация, ее органы и организации не отвечают по обязательствам Центрального депозитария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стонахождение Центрального депозитария: 117939, г. Москва, Ленинский проспект, д. 9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Ь И ПРЕДМЕТ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ой целью деятельности Центрального депозитария является обеспечение прав инвесторов и акционеров на ценные бумаги в Российской Федерации в соответствии с Федеральным законом "О рынке ценных бумаг", другими федеральными законами и указами Президента Российской Федерации, а также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Указами Президента Российской Федерации от 3 июля 1995 г. No. 662 и от 16 сентября 1997 г. No. 1034 на Центральный депозитарий возлагается выполнение следующих фун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ение сохранности неконфиденциальной информации о праве собственности на ценные бумаги, об объемах и ценах сделок на рынке ценных бумаг, а также копий уставных документов и обязательной отчетности, поступающей от эмитентов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бор, государственная регистрация и хранение информации, поступающей от эмитентов ценных бумаг, регистраторов и организаций, имеющих лицензию профессионального участника рынка ценных бумаг на право осуществления депозитарной деятельности и входящих в национальную депозитарную сист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бор, хранение и распространение информации, подлежащей раскрытию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ление документов, подтверждающих права на ценные бумаги, которые хранятся в национальной депозитарной системе и (или) права на которые учитываются в национальной депозитарной системе, по запросам судов, федеральных органов государственной власти, органов государственной власти субъектов Российской Федерации, органов местного самоуправления, а также собственников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ение иной деятельности, возложенной на него в соответствии с федеральными законами, указами и распоряжениями Президента Российской Федерации и постановлениями Правительства Российской Федерации, включая депозитарную деятельность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ля осуществления деятельности в соответствии с Указом Президента Российской Федерации от 16 сентября 1997 г. No. 1034 Центральный депозитарий получает лицензию профессионального участника рынка ценных бумаг на право осуществления депозитар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депозитарий не может заниматься иной профессиональной деятельностью на рынке ценных бумаг, кроме деятельности, указанной в пункте 9 настоящего устава, а также выступать номинальным держателем ценных бума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СТАВНЫЙ ФОНД И ИМУЩ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Центральный депозитарий может иметь на праве хозяйственного ведения здания, сооружения, оборудование, инвентарь, денежные средства в рублях и иностранной валюте, ценные бумаги и иное имущество, может иметь в пользовании земельные участки. Центральный депозитарий владеет, пользуется и распоряжается указанным имуществ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сточниками формирования имущества Центрального депозитария в денежной и иной форме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нос в уставный фонд Централь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учка от реализации товаров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аемые от использования сво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не запрещ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ставный фонд Центрального депозитария составляет 10 000 000 (десять миллионов) рублей и формируется за счет денежных средств и иного имущества, находящихся в федер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ставный фонд Центрального депозитария до его государственной регистрации полностью оплачивается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ставный фонд Центрального депозитария может быть увеличен или уменьшен по решению учредител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Если по окончании финансового года стоимость чистых активов Центрального депозитария окажется меньше его уставного фонда, учредитель обязан произвести в установленном порядке уменьшение уставного фонда Центрального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мущество Центрального депозитария закреплено за ним на праве хозяйственного 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Центральном депозитарии формируется фонд страхования рисков, возникающих в рамках национальной депозитарной систе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НАБЛЮДАТЕЛЬНЫЙ СОВ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Центральном депозитарии создается наблюдательный совет, который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рабатывает для представления в Правительство Российской Федерации предложения о внесении изменений и дополнений в устав Центрального депозитария и другие документы, регламентирующие его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ирает членов ревизионной комиссии Централь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тверждает аудитора Центрального депозитария и определяет размер его возна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слушивает отчеты генерального директора Центрального депозитария, а также информацию о финансовом состоянии Централь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гласовывает предложения генерального директора Центрального депозитария по тарифной и финансовой поли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едставляет предложения в Правительство Российской Федерации по назначению на должность и освобождению от должности генерального директора Центрального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остав наблюдательного совета входят представители органов государственной власти Российской Федерации и организаций, являющихся профессиональными участниками рынка ценных бумаг. Состав наблюдательного совета утверждается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ботой наблюдательного совета руководит председатель наблюдательного совета, имеющий двух заместителей, один из которых является представителем органов государственной власти Российской Федерации, а другой - представителем организаций, являющихся профессиональными участниками рын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блюдательный совет принимает решения на своих заседаниях, которые проводятся по мере необходимости, но не реже одного раза в квартал. Заседания наблюдательного совета созываются его предсе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наблюдательного совета принимаются большинством голосов общего числа его членов. При равенстве голосов решающим является голос председателя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наблюдательного совета могут приниматься также путем проведения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блюдательный совет может делегировать отдельные свои полномочия генеральному директору Центрального депозитар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ГЕНЕРАЛЬНЫЙ ДИРЕ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Генеральный директор является единоличным исполнительным органом Центрального депозитария, осуществляющим текущее руководство его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Генеральный директор назначается на должность и освобождается от должности учредителем. Срок полномочий генерального директора -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может иметь нескольких замес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Генеральный директор действует без доверенности от имени Центрального депозитария и в пределах своей компетен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интересы Центрального депозитария перед треть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ается имуществом и средствами Центрального депозитария с учетом ограничен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вает в банках и иных кредитных организациях расчетный, валютный и другие счета для осуществления всех видов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ет договоры, в том числе трудовые договоры и договоры под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ает иные сделки от имени Централь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ет приказы и дает указания, обязательные для исполнения всеми сотрудниками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штатное расписание и структуру Центрального депозитария, назначает руководителей подразделений и увольняет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ет и увольняет работников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документооборота Центрального депозитария, организует ведение учета и отчетности, составление отчетов, балансов и смет, а также деятельность бухгалтерии и кассы Централь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его интересы в отношениях с российскими и иностранными предприятиями, организациями и учреждениями, а также с международ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ет доверенности для совершения в пределах своей компетенции действий в отношениях с люб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другие функции по управлению Центральным депозитарием, а также иные функции, необходимые для достижения целей деятельности Центрального депозитар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УЧЕТ И ОТЧЕТ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Центральный депозитарий ведет оперативный, бухгалтерский и статистический учет в порядке, установленном законодательством Российской Федерации. Генеральный директор и главный бухгалтер Центрального депозитария несут ответственность за соблюдение порядка ведения и достоверность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Все финансовые и бухгалтерские документы Центрального депозитария должны иметь две подписи - генерального директора и главного бухгалтера или лиц, надлежащим образом уполномоченных на право подписи от их и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Финансовый год Центрального депозитария начинается 1 января и заканчивается 31 декабря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Центральный депозитарий ведет внутренний учет (учет операций по ценным бумагам, которые хранятся в национальной депозитарной системе и (или) права на которые учитываются в национальной депозитарной системе) отдельно от бухгалтерского учета финансово-хозяйственной деятельности. Внутренний учет осуществляется Центральным депозитарием в порядке, установленном федеральными законами и иными нормативными правовыми актами Российской Федерации, а также стандартами национальной депозитарной систе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КОНТРОЛЬ ФИНАНСОВО - ХОЗЯЙСТВЕНН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Контроль финансово-хозяйственной деятельности Центрального депозитария осуществляет ревизионная комиссия Центрального депозитария, избираемая наблюдательным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Компетенция и порядок деятельности ревизионной комиссии определяются законодательством Российской Федерации, настоящим уставом и положением о ревизионной комиссии, утверждаемым наблюдательным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Члены ревизионной комиссии не могут одновременно занимать какие-либо должности в органах управления Центрального депозитария. Проверки (ревизии) финансово-хозяйственной деятельности осуществляются ревизионной комиссией по итогам деятельности Центрального депозитария за год, а также в любое время по собственной инициативе или по решению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Члены ревизионной комиссии вправе требовать от должностных лиц Центрального депозитария представления всех необходимых документов о финансово-хозяйственной деятельности, а также личных раз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Аудитором Центрального депозитария может быть аудиторская организация, имеющая соответствующую лицензию. Аудитор осуществляет проверки финансово-хозяйственной деятельности Центрального депозитария в соответствии с законодательством Российской Федерации на основании заключаемого с ни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Аудитор Центрального депозитария утверждается наблюдательным советом, который определяет размер оплаты услуг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По итогам проверки финансово-хозяйственной деятельности Центрального депозитария ревизионная комиссия или аудитор составляют заключение, которое представляется на рассмотрение наблюдательного сов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РЕОРГАНИЗАЦИЯ И ЛИКВИД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Реорганизация и ликвидация Центрального депозитария осуществля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При ликвидации Центрального депозитария его документы сдаются в установленном порядке на государственное хран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5</Words>
  <Characters>13746</Characters>
  <CharactersWithSpaces>1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Правительство Российской Федерации</dc:creator>
  <dc:description/>
  <dc:language>en-US</dc:language>
  <cp:lastModifiedBy/>
  <dcterms:modified xsi:type="dcterms:W3CDTF">2011-10-30T18:53:00Z</dcterms:modified>
  <cp:revision>2</cp:revision>
  <dc:subject>Устав</dc:subject>
  <dc:title>Устав федерального государственного унитарного предприятия «Центральный депозитарий — Центральный фонд хранения и обработки информации фондового рын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