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4 г. N 6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НИТАРН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ИНФОРМАЦИОННОЕ ТЕЛЕГРАФНОЕ АГЕНТСТВО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ТАР-ТАСС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едеральное государственное унитарное предприятие "Информационное телеграфное агентство России (ИТАР-ТАСС)" (далее - Агентство), созданное на основании Указа Президента Российской Федерации от 22 января 1992 г. N 37 "Об Информационном телеграфном агентстве России (ИТАР)", действует в соответствии с Указом Президента Российской Федерации от 22 декабря 1993 г. N 2257 "Об Информационном телеграфном агентстве России" как центральное государственное информационное агентство. Агентство является коммерческ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 является правопреемником бывшего Телеграфного агентства Советского Союза (ТАС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фирменное наименование Агентства на русском языке - федеральное государственное унитарное предприятие "Информационное телеграфное агентство России (ИТАР-ТАСС)", сокращенное наименование - ИТАР-Т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фирменное наименование Агентства на английском языке - ITAR-TASS News Agency, сокращенное наименование - ITAR-TAS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 обладает исключительным правом на использование сокращенного наименования его правопредшественника: на русском языке - ТАСС, на английском языке - TASS News Agency и TAS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дителем Агентства является Правительство Российской Федерации (далее - учред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определяет цели, предмет и виды деятельности Агентства, утверждает его Устав и вносит в него изменения, принимает решения о реорганизации и ликвидации Агентства, определяет порядок составления, утверждения и установления показателей планов (программы) финансово-хозяйственной деятельности Агентства, назначает на должность генерального директора Агентства и его заместителей, устанавливает уровень материального обеспечения в иностранной валюте работников Агентства за рубежом, а также осуществляет иные полномочия в соответствии с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едеральное агентство по управлению федеральным имуществом осуществляет следующие полномочия по реализации прав собственника федерального имущества, закрепленного за Агентством на праве хозяйственного 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тверждает и устанавливает показатели планов (программы) финансово-хозяйственной деятельности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тверждает показатели экономической эффективности деятельности Агентства и контролирует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тверждает бухгалтерскую отчетность и отчеты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ет согласование приема на работу главного бухгалтера Агентства, заключает, изменяет и прекращает трудовой договор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ает согласие на совершение крупных сделок, сделок, в совершении которых имеется заинтересованность руководителя Агентства, сделок, связанных с предоставлением займов, поручительств, получением банковских гарантий, с иными обременениями, уступкой требований, переводом долга и осуществлением заимствований, и иных сделок в случаях, предусмотренных Федеральным законом "О государственных и муниципальных унитарных предприятия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огласовывает объем и направления использования заимствованных Агентством средств, за исключением случаев, когда их общий размер в течение квартала не превышает 10 процентов уставного фонда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дает согласие на создание филиалов и открытие представительств Агентства в Российской Федерации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существляет согласование сделок с недвижимым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существляет согласование решений об участии Агентства в коммерческих и некоммерческих организациях, а также о заключении договоров простого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существляет согласование решения о распоряжении вкладом (долей) в уставном (складочном) капитале хозяйственных обществ или товариществ, а также принадлежащими Агентству ак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осуществляет контроль за использованием по назначению и сохранностью закрепленного за Агентством на праве хозяйственного ведения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утверждает аудитора и определяет размер оплаты его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гентство является юридическим лицом, имеет самостоятельный баланс, расчетный и иные счета в банках, органах федерального казначейства, круглую печать с изображением Государственного герба Российской Федерации и со своим наименованием, штампы, бланки с фирменным наименованием, эмблему, а также зарегистрированные в установленном порядке товарные знаки и иные средства индивиду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гентство от своего имени приобретает и осуществляет имущественные и личные неимущественные права, несет обязанности, выступает истцом и ответчиком в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гентство отвечает по своим обязательствам всем принадлежащим ему имуществом. Агентство не отвечает по обязательствам государства и его органов, а государство и его органы не несут ответственности по обязательствам Агентства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есто нахождения Агентства: Российская Федерация, г. Москва, Тверской бульвар, д. 10-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гентство имеет филиалы и представительства по перечню согласно При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ЦЕЛИ И ПРЕДМЕТ ДЕЯТЕЛЬНОСТИ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гентство создано и действует в следующих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вещение государственной политики и общественной жизни Российской Федерации, а также важнейших событий, происходящих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ение информационного обслуживания органов государственной власт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хранение общественно-исторического и культурного наследия Российской Федерации путем создания информационных баз, банков данных, фотобанков и других информацион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действие созданию благоприятной среды для развития свободы массовой информации и условий свободного формирования м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ение международного информационного обмена, сотрудничества с мировыми, национальными и региональными информационными агентствами, другими средствами массовой информации, творчески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азвитие материально-технической базы для производства и распространения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лучение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ля достижения целей, указанных в пункте 10 настоящего Устава, Агентство осуществляет в установленном законодательством Российской Федерации порядке следующие виды деятельности (предмет деятельности Агентст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нформационная деятельность, включая поиск, сбор, получение, обработку и оперативное распространение информации и комментариев о событиях, происходящих в Российской Федерации и за рубежом в сфере политики, экономики, социальной жизни, культуры, науки, техники, 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уск и распространение различных информационных продуктов, в том числе оперативных и тематических лент, информационных пакетов как на бумажных носителях, так и в электронном виде, а также вестников, бюллетеней, справочников и других периодических печатных и электронных изданий по подписке и в розн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формирование и совершенствование информационных баз и банков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зготовление и распространение фото-, аудио-, видео- и кинохроникальных материалов на различных видах нос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беспечение развития корреспондентской сети, оптимального распределения ее по регионам Российской Федерации и другим государствам с учетом важности находящихся на их территориях информационных источников, совершенствование организации сбора и распространения информации, использование прогрессивных форм и методов эт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азработка, внедрение, эксплуатация, модернизация и развитие технических средств и систем сбора, обработки и передачи текстовой и фотоинформации, телекоммуникационных и компьютер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здание и эксплуатация кабельных и спутниковых средств и систем связи, научно-техническая деятельность в этой области, создание сетей коммуникаций и технологий распространения информации, передачи информации электронным способом, деятельность в области связи, телекоммуникаций и компьютерных технологий, участие в российских и международных проектах в этой сфере, предоставление в пользование учреждениям, предприятиям и другим организациям междугородных и международных каналов и трактов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издательская и полиграфическ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нешнеэкономическая и маркетинговая деятельность в области информации, телекоммуникаций, компьютерных технологий и в других областях, входящих в сферу деятельности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рекламн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осуществление международных контактов и обмена оперативной информацией с зарубежными информационными агентствами и другими средствами массовой информации, организация и проведение выставок, конгрессов, конференций, пресс-конференций, симпозиумов, семинаров, фестивалей, презентаций и других мероприятий, участие в организации международных журналистских школ, студий и конкурсов, учреждение российских и международных прем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проектно-изыскательские, инженерно-конструкторские, строительно-монтажные работы и капитальное строительство в целях развития собственной производственной базы, обеспечение пожарной безопасности зданий и сооружений Агентства, проведение их текущего ремонта, эксплуатация зданий и сооружений, закрепленных за Агентством, включая техническое обслуживание и эксплуатацию их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организация обучения, подготовки, переподготовки и повышения квалификации работников Агентства, оказание на договорной основе дополнительных образовательных услуг организациям и населению в сферах деятельности, определяемых целями создания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перевозка грузов и пассажиров для нужд Агентства, а также на договорной основе для целей обеспечени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производство и реализация продукции общественного питания для работников Агентства и других лиц (без права реализации в розничной торговле вне помещений Агент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использование объектов социальной сферы, закрепленных за Агентством, для организации отдыха работников и членов их семей, а также для предоставления услуг другим лицам на договорн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) создание объектов социально-культурного назначения и строительство жилья в целях обеспечения потребностей работников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) обеспечение защиты сведений, составляющих государственную тайну, в соответствии с возложенными на Агентство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гентство не вправе осуществлять виды деятельности, не предусмотренны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гентство осуществляет мероприятия по гражданской обороне и мобилизационной подготов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аво осуществлять деятельность, на которую в соответствии с законодательством Российской Федерации требуется лицензия, возникает у Агентства с момента получения лицензии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ИМУЩЕСТВО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мущество Агентства находится в федеральной собственности, является неделимым и не может быть распределено по вкладам (долям, паям), в том числе между работниками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имущества Агентства не может включаться имущество иной формы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Имущество закрепляется за Агентством на праве хозяйственного ведения и отражается на самостоятель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хозяйственного ведения в отношении имущества возникает у Агентства с момента передачи имущества, если иное не установлен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осуществления Агентством права хозяйственного ведения в отношении недвижимого имущества, находящегося за пределами Российской Федерации, а также ценных бумаг, долей, паев Агентства в находящихся за пределами Российской Федерации юридических лицах устанавливаются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ды, продукция и доходы от использования Агентством имущества, закрепленного за ним на праве хозяйственного ведения, а также имущество, приобретенное им за счет полученной прибыли, является федеральной собственностью и поступает в хозяйственное ведение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Имущество Агентства формируется за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мущества, закрепленного за Агентством на праве хозяйственного 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были, полученной в результате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емных средств, в том числе кредитов банков и других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амортизационных отчис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редств федерального бюджета, выделяемых Агентству в соответствии с бюджетн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ивидендов (доходов), поступающих от хозяйственных обществ и товариществ, в уставных капиталах которых участвует Агент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иных не запрещенных законодательством Российской Федерации ист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о состоянию на 1 января 2004 г. чистые активы Агентства составляют 60679789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ставного фонда Агентства составляет 49705911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фонд сформирован за счет имущества Агентства, закрепленного за ним на праве хозяйственного 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Увеличение уставного фонда Агентства может осуществляться за счет имущества, дополнительно передаваемого собственником, а также за счет доходов, полученных в результате деятельности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Агентство самостоятельно распоряжается движимым имуществом, закрепленным за ним на праве хозяйственного ведения, за исключением случаев, установленных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 не вправе продавать закрепленное за ним недвижимое имущество, сдавать его в аренду, отдавать в залог, вносить в качестве вклада в уставный (складочный) капитал хозяйственных обществ или товариществ либо иным способом распоряжаться таким имуществом без согласия Федерального агентства по управлению федераль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 распоряжается движимым и недвижимым имуществом только в пределах, не лишающих его возможности осуществлять деятельность в соответствии с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Агентство ежегодно перечисляет в федеральный бюджет часть прибыли, оставшейся в его распоряжении после уплаты налогов и иных обязательных платежей, в порядке, размере и в сроки, которые определяются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стающаяся в распоряжении Агентства чистая прибыль используется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недрение, освоение новой техники и технологий, строительство, реконструкцию и обновление основных фондов, осуществление мероприятий по охране труда и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витие и расширение финансово-хозяйственной деятельности Агентства, пополнение оборотных средств, создание фондов (в том числе резервно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купку иностранной валюты, других валютных и материальных ценностей, ценных бумаг, за исключением акций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зучение конъюнктуры рынка, потребительского спроса, маркетинг, рекламу продукции и услуг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обретение и строительство (долевое участие в строительстве) жилья для работников Агентства, нуждающихся в улучшении жилищных условий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материальное стимулирование, обучение и повышение квалификации работников Агентства, обеспечение их соци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аграждение и премирование российских и зарубежных журналистов, осуществление мероприятий по увековечению памяти выдающихся журналистов и других работников средств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иные цели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Агентство создает резервный фонд, размер которого составляет не менее 10 процентов уставного фонда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Агентства формируется до достижения указанного минимального размера путем ежегодного отчисления 2 процентов остающейся в распоряжении Агентства чистой прибыли, если иное не установлено законодательством Российской Федерации, после чего размер ежегодных отчислений в резервный фонд определяется при составлении ежегодного отчета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Агентства предназначен исключительно для покрытия его убытков в случае отсутствия иных средств и не может быть использован для друг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Агентство имеет право образовывать за счет чистой прибыли помимо резервного фонд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циальный фонд, средства которого направляются на укрепление здоровья работников Агентства, в том числе на профилактику профессиональных заболеваний, на приобретение и строительство (долевое участие в строительстве) жилья для работников, нуждающихся в улучшении жилищных условий, материальное поощрение работников. Размер социального фонда (в случае его образования) составляет 30 процентов уставного фонда Агентства. Социальный фонд формируется путем ежегодного отчисления не менее 20 процентов остающейся в распоряжении Агентства чистой при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фонд развития, средства которого направляются на капитальные вложения производственного и непроизводственного характера, в том числе на строительство, модернизацию, реконструкцию и иные мероприятия по развитию материально-технической базы Агентства. Размер фонда развития (в случае его образования) составляет 80 процентов уставного фонда Агентства. Фонд развития формируется путем ежегодного отчисления не более 78 процентов остающейся в распоряжении Агентства чисто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 И ОБЯЗАННОСТИ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Агентство строит свои отношения с другими организациями и гражданами во всех сферах хозяйственной деятельности на основе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 свободно в выборе предмета и содержания договоров и обязательств, любых форм хозяйственных взаимоотношений, которые не противоречат законодательству Российской Федерации и настоящему У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Агентство устанавливает цены и тарифы на все виды производимых работ (услуг), выпускаемую и реализуемую продукцию в соответствии с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Для выполнения уставных целей Агентство имеет право в порядке, установленном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прашивать у федеральных органов исполнительной власти, органов исполнительной власти субъектов Российской Федерации, организаций и граждан необходимые материалы и информацию, получать в первоочередном порядке от федеральных органов исполнительной власти официальные документы и материалы, предназначенные для распространения в средствах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здавать филиалы и открывать представительства Агентства, корреспондентские пункты (бюро, отделения), принимать решения о прекращении их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обретать или арендовать основные и оборотные средства за счет имеющихся финансовых ресурсов, кредитов, ссуд и других источников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давать в залог, сдавать в аренду или вносить имущество в виде вклада в уставный (складочный) капитал хозяйственных обществ и товариществ, а также некоммерческих организаций в соответствии с настоящим Уставом. При этом передача имущества должна осуществляться путем оформления акта приема-передачи с учетом требований, предусмотренных пунктом 20 настоящ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станавливать для работников Агентства дополнительные отпуска, сокращенный рабочий день и иные социальные льготы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пределять размер средств, направляемых на оплату труда работников Агентства, на его техническое и социальное разви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учреждать средства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ткрывать и закрывать счета в российских и иностранных банках, органах федерального казначейства, распоряжаться денежными средствами, находящимися на его счетах, принимать на себя и выдавать от своего имени денежные обязательства, в том числе получать кредиты в рублях и иностранной валюте, получать и предоставлять займы, размещать депозиты в рублях и иностранной валюте в российских и иностранных банках, страховать имущество в российских и иностранных страховы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редставлять на рассмотрение учредителя перспективные планы развития Агентства, предложения о внесении изменений в Устав Агентства, а также в установленном порядке проекты нормативных правовых актов по вопросам развития и совершенствования деятельности Агентства и отрасли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пределять структуру, штатное расписание и численность работников Агентства, систему и форму оплаты труда, порядок и условия осуществления выплат стимулирующего и компенсационного характера (доплат, надбавок, премий и др.), виды социальных гарантий и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осуществлять тарификацию работ и присвоение тарифных разрядов рабочим, утверждать квалификационные характеристики должностей работников Агентства и квалификационные требования к ним, кроме должностей и профессий, квалификационные характеристики которых установлены Единым квалификационным справочником должностей руководителей, специалистов и служащих и Единым тарифно-квалификационным справочником работ и профессий раб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исполнять отдельные функции государственного заказчика, функции заказчика-застройщика и генерального подря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издавать локальные правовые акты, регулирующие процессы сбора и распространения информации, финансово-хозяйственную и иную уставную деятельность, трудовые отношения между работниками и работодателем, нормативные и методические документы по вопросам оплаты, организации и охраны труда, нор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Агентство имеет право привлекать граждан для выполнения отдельных работ на основе трудовых и гражданско-правовых договоров и осуществлять другие права, не противоречащие законодательству Российской Федерации, целям и предмету деятельности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Агент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олнять утвержденный в установленном порядке план (программу)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ть своевременно и в полном объеме выплату работникам заработной платы и иные выплаты, проводить индексацию заработной платы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вать работникам безопасные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ть гарантированные условия труда и меры социальной защиты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ежегодно перечислять в федеральный бюджет часть прибыли, остающейся в его распоряжении после уплаты налогов и иных обязательных платежей, в порядке, размере и в сроки, которые определяются Прави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существлять оперативный и бухгалтерский учет результатов финансово-хозяйственной и иной деятельности, вести статистическую отчетность, представлять отчеты о результатах своей деятельности и об использовании имущества в порядке и в сроки, установленные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ежегодно проводить аудиторские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едоставлять государственным органам информацию в порядке и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ПРАВЛЕНИЕ АГЕНТ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Агентство возглавляет генеральный директор, назначаемый на должность и освобождаемый от должности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обязанности генерального директора Агентства, а также основания для расторжения трудовых отношений с ним регламентируются договором, заключаемым с генеральным директором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Генеральный директор Агентства действует от имени Агентства без доверенности, представляет его интересы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является единоличным исполнительным органом Агентства и несет ответственность за свои действия (бездействие) в соответствии с федеральными законами, иными нормативными актами Российской Федерации, настоящим Уставом и заключенным с н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признается заинтересованным в совершении Агентством сделки в случаях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издает приказы и распоряжения, дает указания, обязательные для всех работников Агентства, выдает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Заместители генерального директора назначаются на должность и освобождаются от должности Правительством Российской Федерации по представлению генерального директора. Генеральный директор в установленном порядке заключает и расторгает с ними трудовые договоры, определяет их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генерального директора действуют от имени Агентства, представляют его в государственных органах, в организациях Российской Федерации и иностранных государств, в международных организациях, совершают сделки и иные юридические действия в пределах полномочий, предусмотренных в доверенностях, выдаваемых генеральным директором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Состав и объем сведений, составляющих служебную или коммерческую тайну, а также порядок их защиты определяются генеральным директором Агентств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В Агентстве действует коллегия в составе генерального директора (председатель коллегии), его заместителей (по должности) и руководителей ведущих подразделений Агентства. Состав коллегии утверждает генеральный директор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Коллегия является совещательным органом и рассматривает на своих заседаниях вопросы перспективного развития Агентства, его финансово-хозяйственной деятельности, кадровые вопросы, а также вопросы участия Агентства в создании и деятельности других коммерческих и некоммерческих организаций и эффективности такого учас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гия заслушивает доклады руководителей структурных подразделений Агентства о выполнении возложенных на них задач, а также рассматривает вопросы, поставленные перед ней коллективом журналистов - штатных сотрудников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коллегии проводятся в жизнь приказами генерального директора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ФИЛИАЛЫ И ПРЕДСТАВИТЕЛЬСТВА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Агентство создает филиалы и открывает представительства на территории Российской Федерации и за ее пределами с соблюдением требований законодательства Российской Федерации и законодательства иностранных государств, в которых находятся филиалы и представительства Агентства, если иное не предусмотрено международными договор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ы и представительства Агентства осуществляют свою деятельность от имени Агентства, которое несет ответственность и осуществляет контроль за их производственной и финансов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Филиалы и представительства Агентства не являются юридическими лицами, наделяются Агентством имуществом и действуют в соответствии с положениями о них. Положения о филиалах и представительствах Агентства рассматриваются коллегией и утверждаются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Имущество филиалов и представительств Агентства учитывается на их отдельных балансах, являющихся частью баланса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Руководители филиалов и представительств Агентства назначаются на должность и освобождаются от должности генеральным директором Агентства и действуют на основании доверенностей, выдаваемых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РЕОРГАНИЗАЦИЯ И ЛИКВИДАЦИЯ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Реорганизация и ликвидация Агентства осуществля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Порядок образования ликвидационной комиссии определяется при принятии решения о ликвидации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оставшимся после удовлетворения требований кредиторов имуществом ликвидированного Агентства, в том числе исключительными правами (интеллектуальной собственностью), принадлежавшими Агентству на момент ликвидации, осуществляется в порядке, установленном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0</Words>
  <Characters>26887</Characters>
  <CharactersWithSpaces>22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Правительство Российской Федерации</dc:creator>
  <dc:description/>
  <dc:language>en-US</dc:language>
  <cp:lastModifiedBy/>
  <dcterms:modified xsi:type="dcterms:W3CDTF">2011-10-30T18:53:00Z</dcterms:modified>
  <cp:revision>2</cp:revision>
  <dc:subject>Устав</dc:subject>
  <dc:title>Устав федерального государственного унитарного предприятия «Информационное телеграфное агентство России (ИТАР-ТАСС)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