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1998 г. N 8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НИТ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"ВСЕРОССИЙСКАЯ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ВИЗИОННАЯ И РАДИОВЕЩАТЕЛЬНАЯ КОМП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государственное унитарное предприятие "Всероссийская государственная телевизионная и радиовещательная компания (далее - Компания) является коммерческой организацией, созданной для выполнения функции государственного производителя и распространителя теле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в соответствии с передаточными актами является правопреемником государственного предприятия "Внешнеэкономическое объединение "Совтелеэкспорт" и присоединенных к ней дочерних предприятий согласно Постановлению Правительства Российской Федерации от 26 февраля 2004 г. No. 111 "О Всероссийской государственной телевизионной и радиовещательной комп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фирменное наименование Компании на русском языке - федеральное государственное унитарное предприятие "Всероссийская государственная телевизионная и радиовещательная компания", сокращенное наименование - ВГТ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Компании на английском языке - Federal State Unitary Enterprise "The Russian Television and Radio Broadcasting Company", сокращенное наименование - RT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ем Компании является Правительство Российской Федерации (далее - учредитель). Учредитель утверждает устав Компании, вносит в него изменения, принимает решения о реорганизации и ликвидации Компании, определяет порядок составления, утверждения и установления показателей планов (программы) финансово-хозяйственной деятельности Компании, а также осуществляет иные полномочия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ания находится в ведении Министерства Российской Федерации по делам печати, телерадиовещания и средств массовых коммуникаций, котор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навливает и утверждает показатели планов (программы) финансово-хозяйственной деятельност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тверждает показатели экономической эффективности деятельности Компании и контролиру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правляет средства федерального бюджета на обеспечение деятельности Компании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согласование приема на работу главного бухгалтера Компании, заключения, изменения и прекращения трудового договора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ает бухгалтерскую отчетность и отчеты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яет контроль за использованием по назначению и сохранностью находящегося в хозяйственном ведении Компании имущества, относящегося к федер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ает согласие на создание филиалов и открытие представительст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ает согласие на совершение Компанией крупных сделок, связанных с приобретением, отчуждением или возможностью отчуждения Компанией прямо либо косвенно имущества, стоимость которого составляет более 10 процентов ее устав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ает согласие в случаях, предусмотренных законодательством Российской Федерации, на совершение сделок, в заключении которых имеется заинтересов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ает согласие на совершение Компанией сделок, связанных с предоставлением займов, поручительств, получением банковских гарантий, с иными обременениями, уступкой требований, переводом долга, а также с заключением договора простого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гласовывает объем и направление использования заимствованных Компанией средств, за исключением случаев, когда их общий размер в течение квартала не превышает 5 процентов уставного фонда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имает решение о проведении аудиторских проверок, утверждает аудитора и определяет размер оплаты его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совершения Компанией сделок или осуществления Компанией прав может производиться Министерством Российской Федерации по делам печати, телерадиовещания и средств массовых коммуникаций как путем согласования совершения каждой сделки или осуществления каждого права в отдельности, так и путем согласования совершения ряда сделок или осуществления ряда прав на оговоренных условиях без дополнительного согласования совершения каждой сделки или осуществления каждого права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ания является юридическим лицом, имеет самостоятельный баланс, расчетный и иные счета в банках, органах федерального казначейства, круглую печать с изображением Государственного герба Российской Федерации и со своим наименованием, штампы, бланки со своим фирменным наименованием, собственную эмблему, а также зарегистрированные в установленном порядке товарные знаки и ины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мпания отвечает по своим обязательствам всем принадлежащим ей имуществом. Компания не несет ответственности по обязательствам государства и его органов, а государство и его органы не несут ответственности по обязательствам Компании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мпания от своего имени приобретает и осуществляет имущественные и личные неимущественные права, несет обязанности, выступает истцом и ответчиком в судах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нахождения Компании: г. Москва, 5-я ул. Ямского Поля, д. 19-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пания имеет филиалы и представительства по перечню согласно прилож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КОМП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пания создана и действует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иска, получения и распространения информации, производства и распространения телерадиопрограмм в Российской Федерации и за ее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оставления телезрителям и радиослушателям оперативной и всесторонней информации о событиях в Российской Федерац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ационно-аналитического обеспечения внутренней и внешней поли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ения функций единого производственно-технологического комплекса электронных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вития государственного телевидения и 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ения международного сотрудничества в научно-технической, производственной и творческой областях деятельности электронных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действия развитию свободы средств массовой информации, сохранению и распространению россий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стижения наилучших экономических результатов деятельности на основе совершенствования организации производства, использования прогрессивных форм управления, увеличения производительности труда, повышения уровня квалификаци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олу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я достижения целей, указанных в пункте 10 настоящего устава, Компания осуществляет в установленном законодательством Российской Федерации порядке следующие виды деятельности (предмет деятельности Компан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елерадиовещание, производство и распространение телерадио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изводство и распространение кино-, видео- и аудио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телерадиотрансляций с места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бор, обработка, анализ, производство и распространение всех видов информацио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здание и эксплуатация эфирных, кабельных и спутниковых средств, систем и сетей связи, иных коммуникацион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казание услуг по производству телерадиопродукции и предоставление производственных мощностей, а также услуг связи, в том числе путем сдачи в аренду каналов связи и предоставления иных возможностей для распростран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ние информационных банков данных и сетей распространения информации, передача информации электро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едакционная и издательск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екламная и маркетингов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зработка, производство, реализация и ремонт техники и оборудования, програм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ведение проектно-изыскательских, научно-исследовательских, инженерно-конструкторских и строительно-монтажных работ и капитального строительства в целях развития собственной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внешнеэкономическ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обучения и подготовк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рганизация и проведение выставок, семинаров и конференций, а также концертов, театральных, спортивных, музыкальных представлений и иных массовых зрел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участие в международном информационном обмене, сотрудничество с государственными и негосударственными зарубежными телерадиокомпаниями и информационными агент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участие в работе российских и международных организаций по вопросам деятельности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модернизация и развитие материально-технической базы телерадиовещания, сети распространения телерадиосигнала и иных коммуникационных систем в Российской Федерации и за ее пределами на основе внедрения совреме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создание объектов социально-культурного назначения и строительство жилья для работник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обеспечение защиты сведений, составляющих государственную тайну, защиты имуще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мпания не вправе осуществлять виды деятельности, не предусмотренны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о осуществлять деятельность, на которую в соответствии с законодательством Российской Федерации требуется лицензия, возникает у Компании с момента получения лицензии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КОМП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мущество Компании находится в федеральной собственности, является неделимым, не может быть распределено по вкладам (долям, паям), в том числе между ее работниками, принадлежит Компании на праве хозяйственного ведения и отражается на ее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в пределах, установленных законодательством Российской Федерации и настоящим уставом, владеет, пользуется и распоряжается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Компании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о хозяйственного ведения в отношении федерального имущества, принадлежащего Компании, возникает у нее с момента передачи имущества, если иное не установл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осуществления права хозяйственного ведения в отношении недвижимого имущества Компании, находящегося за пределами Российской Федерации, а также ценных бумаг, долей и паев Компании в находящихся за пределами Российской Федерации юридических лицах, устанавлива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ды, продукция и доходы от использования имущества, находящегося в хозяйственном ведении Компании, а также имущество, приобретенное ею за счет полученной прибыли, являются федеральной собственностью и поступают в хозяйственное ведение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 состоянию на 1 января 2003 г. чистые активы Компании составляют 5 695 502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фонда Компании составляет 2 416 961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фонд Компании сформирован полностью за счет остаточной стоимости основных средств в соответствии с данными бухгалтерского учета по состоянию на 1 января 2003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величение уставного фонда Компании может быть произведено как за счет дополнительно передаваемого ей имущества, так и за счет имеющихся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мущество Компании формиру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мущества, закрепленного за Компанией на праве хозяйственно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ходов от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емных средств, в том числе кредитов банков и других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амортизационных отчис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ивидендов (доходов), поступающих от хозяйственных обществ и товариществ, в уставных капиталах которых участвует Комп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бровольных взносов (пожертвований) организац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ых не запрещенных законодательством Российской Федерации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омпания участвует в коммерческих и некоммерческих организациях, а также распоряжается имуществом, находящимся в ее хозяйственном ведении, в порядке, установленном законодательством Российской Федерации, и в пределах, не лишающих ее возможности осуществлять деятельность, которая определена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имеет право продавать принадлежащее ей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, а также совершать сделки с принадлежащими Компании акциями (вкладами, долями) в уставных (складочных) капиталах хозяйственных обществ и товариществ с согласия Министерства имущественных отношени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в установленном порядке участвует в коммерческих и некоммерческих организациях, ассоциациях и других объединениях коммерческих организаций на основании решения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мпания самостоятельно распоряжается результатами производственной деятельности, полученной чистой прибылью, остающейся после уплаты установленных законодательством Российской Федерации налогов и других обязательных платежей и перечисления в федеральный бюджет части прибыли от использования имуще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перечисляет в федеральный бюджет часть прибыли, остающейся в ее распоряжении после уплаты налогов и иных обязательных платежей, в порядке, размере и в сроки, которые определя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мпания использует остающуюся в ее распоряжении часть чистой прибыл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дрение и освоение новой технологии и технологий, проведение мероприятий по охране труда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фондов Компании, в том числе предназначенных для покрыт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ширение финансово-хозяйственной деятельности Компании, пополнение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троительство, реконструкцию и обновление основ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едение научно-исследовательских и опытно-конструкторских работ, маркетинга, изучение потребительского с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купку иностранной валюты, других валютных и материальных ценностей,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екламу продукции и услуг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обретение и строительство (долевое участие в строительстве) жилья для работников Компании, нуждающихся в улучшении жилищных условий,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материальное стимулирование, обучение и повышение квалификации сотрудник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ные цел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мпания создает резервный фонд, размер которого составляет 5 процентов уставного фонда Компании. Резервный фонд формируется (до достижения указанного размера) путем ежегодного отчисления 5 процентов суммы чистой прибыли, остающейся в распоряжен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Компании предназначен для покрытия ее убытков в случае отсутствия иных средств и не может быть использован для друг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Компания имеет право образовывать за счет чистой прибыли помимо резервного фонд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, средства которого направляются на укрепление здоровья работников Компании, в том числе профилактику профессиональных заболеваний, на приобретение и строительство (долевое участие в строительстве) жилья для работников Компании, нуждающихся в улучшении жилищных условий, материальное поощрение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развития, средства которого направляются на осуществление капитальных вложений производственного и непроизводственного характера, в том числе на строительство, модернизацию, реконструкцию и иные мероприятия по развитию материально-технической баз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 (в случае его образования) составляет 30 процентов уставного фонда Компании и формируется (до достижения указанного размера) путем ежегодного отчисления не менее 5 процентов суммы чистой прибыли, остающейся в распоряжен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развитая (в случае его образования) составляет 80 процентов уставного фонда Компании и формируется (до достижения указанного размера) путем ежегодного отчисления не более 90 процентов суммы чистой прибыли, остающейся в распоряжении Комп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КОМП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мпания строит свои отношения с другими организациями и гражданами во всех сферах хозяйственной деятельности на основе договоров, соглашений и кон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свободна в выборе предмета и содержания договоров и обязательств, любых форм хозяйственных взаимоотношений, которые не противоречат законодательству Российской Федерации и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омпания устанавливает цены и тарифы на все виды производимых работ (услуг), выпускаемую и реализуемую продукцию в соответствии с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ля выполнения уставных целей Компания имеет право в порядке, установленно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прашивать у федеральных органов исполнительной власти, органов исполнительной власти субъектов Российской Федерации, организаций и граждан необходимые материалы и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вать филиалы и открывать представительства Компании, корреспондентские пункты (бюро, отделения), принимать решения о прекращении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обретать или арендовать основные и оборотные средства за счет имеющихся финансовых ресурсов, кредитов, ссуд и други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давать в залог, сдавать в аренду или вносить имущество в виде вклада в уставный (складочный) капитал хозяйственных обществ и товариществ, а также некоммерческих организаций в порядке, установленном законодательством Российской Федерации и настоящим уставом. При этом передача имущества должна осуществляться путем оформления акта приема-передачи с учетом требований, предусмотренных пунктом 19 настоящ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финансировать деятельность своих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станавливать для работников Компании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пределять размер средств, направляемых на оплату труда работников Компании, на ее техническое и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чреждать средства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влекать к совместному производству телерадиопрограмм, печатной продукции на русском и иностранных языках иные средства массовой информации, организации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ткрывать и закрывать счета в российских и иностранных банках, органах федерального казначейства, распоряжаться счетами, принимать на себя и выдавать от своего имени денежные обязательства, в том числе получать кредиты в рублях и иностранной валюте, получать и предоставлять займы, размещать депозиты в рублях и иностранной валюте в российских и иностранных банках, страховать имущество в российских и иностранных страхов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едставлять на рассмотрение учредителя перспективные планы развития Компании, предложения о внесении изменений в устав Компании, а также в установленном порядке проекты нормативных правовых актов по вопросам развития и совершенствования деятельности Компании и отрасли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пределять структуру, штатное расписание и численность работников Компании, систему и формы оплаты их труда, порядок и условия предоставления выплат стимулирующего и компенсационного характера (доплат, надбавок, премий и др.), виды социальных гарантий и компенсаций, а также размер и порядок выплаты авторского, постановочного и исполнительского вознаграждения за создание и использование всех видов произведений в соответствии с законодательством Российской Федерации об авторском праве и смежных пра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существлять тарификацию работ и присвоение тарифных разрядов рабочим, утверждать квалификационные характеристики должностей работников Компании и квалификационные требования к ним, кроме должностей и профессий, квалификационные характеристики которых установлены Единым квалификационным справочником должностей руководителей, специалистов и служащих и Единым тарифно-квалификационным справочником работ и профессий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исполнять отдельные функции государственного заказчика, функции заказчика-застройщика и генерального подря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здавать локальные правовые акты, регулирующие и регламентирующие процессы производства и распространения телерадиопрограмм, печатной продукции, осуществления интернет-вещания, финансово-хозяйственную и иную уставную деятельность, трудовые отношения между работниками и работодателем, нормативные и методические документы по вопросам оплаты, организации и охраны труда, нор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омпания имеет право привлекать граждан для выполнения отдельных работ на основе трудовых и гражданско-правовых договоров и осуществлять другие права, не противоречащие законодательству Российской Федерации, целям и предмету деятель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омпания в соответствии с законодательством Российской Федерации осуществляет мероприятия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ять утвержденный в установленном порядке план (программу) своей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озмещать ущерб, нанес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воевременно и в полном объеме выплату работникам заработной платы и иные выплаты,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гарантированные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ежегодно перечислять в федеральный бюджет часть прибыли, остающейся в ее распоряжении после уплаты налогов и иных обязательных платежей, в порядке, размере и в сроки, которые определяются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ять оперативный и бухгалтерский учет результатов финансово-хозяйственной и иной деятельности, вести статистическую отчетность, представлять отчеты о результатах своей деятельности и об использовании имущества в порядке и сроки, установленные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ежегодно проводить аудиторски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оставлять государственным органам информацию в порядке и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КОМП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Компанию возглавляет генеральный директор, назначаемый на должность и освобождаемый от должности Президент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генерального директора Компании, а также основания для расторжения трудовых отношений с ним регламентируются договором, заключаемым с генеральным директором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Генеральный директор Компании действует от имени Компании без доверенности, добросовестно и разумно представляет ее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является единоличным исполнительным органом Компании и несет ответственность за свои действия (бездействие) в соответствии с федеральными законами, иными нормативными правовыми актами Российской Федерации, настоящим уставом и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признается заинтересованным в совершении Компанией сделки в случая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издает приказы и распоряжения, дает указания, обязательные для всех работников Компании, выдает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Компетенция заместителей генерального директора Компании устанавливается генеральным директор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генерального директора Компании действуют от имени Компании, представляют ее в государственных органах,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генеральным директор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остав и объем сведений, составляющих служебную или коммерческую тайну, а также порядок их защиты определяются генеральным директором Компан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Генеральный директор Компании координирует деятельность единого производственно-технологического комплекса электронных средств массовой информации, в установленном законом порядке отчитывается перед учредителем о результатах деятель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Генеральный директор Компании в соответствии с решениями учредителя определяет общие направления развития Компании, методологию и стратегию ее деятельности, утверждает концепцию развития единого производственно-технологического комплекса электронных средств массовой информ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 генеральном директоре Компании могут создаваться совещательные органы, компетенция и состав которых определяются генеральным директором Комп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И ПРЕДСТАВИТЕЛЬСТВА КОМП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Филиалы и представительства Компании осуществляют свою деятельность от имени Компании, которая несет ответственность и осуществляет контроль за их производственной и финансов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Филиалы и представительства Компании не являются юридическими лицами, наделяются Компанией имуществом и действуют в соответствии с положениями о них. Положения о филиалах и представительствах, а также изменения, вносимые в указанные положения, утверждаются Компанией в порядке, установленном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Имущество филиалов и представительств Компании учитывается на их отдельных балансах, являющихся частью баланс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Руководители филиалов и представительств Компании назначаются на должность и освобождаются от должности генеральным директором Компании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, осуществляющих производство и распространение электронных средств массовой информации, назначаются на должность и освобождаются от должности генеральным директором Компании по согласованию с Министерством Российской Федерации по делам печати, телерадиовещания и средств массов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филиалов, осуществляющих производство и распространение электронных средств массовой информации, являются главными редакторами этих средств массовой информации и несут ответственность за соответствие их деятельности законодательству Российской Федерации о средствах массовой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РЕОРГАНИЗАЦИЯ И ЛИКВИДАЦИЯ КОМП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Реорганизация Компании осуществляетс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Реорганизация Компании в фирме разделения или выделения из ее состава другого юридического лица (юридических лиц) осуществляется по решению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Компания может быть ликвидирован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Порядок образования ликвидационной комиссии определяется при принятии решения о ликвидац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ставшимся после удовлетворения требований кредиторов имуществом ликвидированной Компании, в том числе исключительными правами (интеллектуальной собственностью), принадлежавшими Компании на момент ликвидации, осуществляется в порядке, установленном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При ликвидации и реорганизации Компании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При реорганизации и ликвидации Компании все документы (управленческие, финансово-хозяйственные, по личному составу и др.) передаются в соответствующие архивные учреж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1</Words>
  <Characters>27157</Characters>
  <CharactersWithSpaces>2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государственного унитарного предприятия «Всероссийская государственная телевизионная и радиовещательная комп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