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декабря 2005 г. N 212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ЕН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ОВОСИБИРСКИЙ ОПЫТНЫЙ ЗАВОД ИЗМЕРИТЕЛЬНЫХ ПРИБОР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ое казенное предприятие "Новосибирский опытный завод измерительных приборов", основанное на праве оперативного управления (далее - предприятие), образовано в соответствии с распоряжением Правительства Российской Федерации от 5 декабря 2005 г. N 2128-р путем изменения вида федерального государственного унитарного предприятия "Новосибирский опытный завод измерительных прибор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рменное наименование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- федеральное казенное предприятие "Новосибирский опытный завод измерительных прибор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- ФКП "НОЗИ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 предприятия: 632662, Российская Федерация, Новосибирская область, Коченевский район, поселок Чик, ул. Потапова, д.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омочия собственника имущества предприятия осуществляют в установленном законодательством Российской Федерации порядке Правительство Российской Федерации, Федеральное агентство по промышленности и Федеральное агентство по управлению федер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приятие является юридическим лицом, имеет самостоятельный баланс, расчетный и иные счета в кредитных организациях, круглую печать, содержащую его полное фирменное наименование на русском языке и адрес предприятия. Предприятие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приятие от своего имени приобретает и осуществляет имущественные и личные неимущественные права,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приятие несет ответственность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не несет ответственности по обязательств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ая Федерация не несет ответственности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ая Федерация несет субсидиарную ответственность по обязательствам предприятия при недостаточности 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и предмет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приятие создано в целях обеспечения производства боеприпасов, вооружения и военной техники, находящихся в сфере национальных интересов Российской Федерации и обеспечивающих национальную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достижения целей, указанных в пункте 8 настоящего устава, предприятие осуществляет в установленном законодательством Российской Федерации порядке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работка, производство, ремонт, утилизация вооружения и во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аботка, производство и утилизация боеприпасов и их составны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изводство, хранение, применение взрывчатых материалов промышленного назначения, а также деятельность по распространению взрывчатых материалов промышлен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изводство пиротехнических изделий, а также деятельность по распространению пиротехнических изделий IV и V классов в соответствии с национальным станда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ытания артиллерийских и авиационных боеприпасов, реактивных систем залпового огня, средств ближнего боя, стрелкового оружия и боеприпасов к ним, боевых частей ракет, отдельных образцов во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ыполнение научно-исследовательских и опытно-конструкторских работ по созданию и модернизации боеприпасов, измерительной техники, средств и методов их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борка артиллерийских выстре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хранение взрывоопас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возка железнодорожным транспортом грузов и грузо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грузочно-разгрузочная деятельность применительно к опасным грузам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еревозка грузов автомобильным транспортом, в том числе опас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деятельность по сбору, использованию, обезвреживанию, транспортировке, размещению опасн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заготовка, переработка и реализация лома цветных и чер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деятельность по изготовлению и ремонту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деятельность по оказанию услуг местной, междугородной, международной телефонной и телеграфно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проектирование, строительство зданий и сооружений, а также инженерные изыскания для строительства зданий и сооружений, за исключением сооружений сезонного или вспомогатель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организация общественного питания, оказание гостинич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аво предприятия осуществлять деятельность, на осуществление которой в соответствии с законодательством Российской Федерации требуется лицензия, возникает у предприятия с момента получения лицензии или в указанный в ней срок и прекращается по истечении срока действия лицензии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вправе осуществлять по согласованию с собственником имущества в установленном порядке иные виды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муществ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мущество предприятия находится в федеральной собственности и принадлежит предприятию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имущества предприятия не может включаться имущество иной формы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аво на имущество, закрепляемое за предприятием на праве оперативного управления собственником имущества, возникает с момента передачи такого имущества предприятию, если иное не предусмотрено законодательством Российской Федерации или не установлено решением собственника имущества о передаче имущества предприятию. Продукция предприятия и доходы от использования имущества, находящегося в оперативном управлении предприятия, а также имущество, приобретенное им за счет доходов от своей деятельности, являются федераль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сточниками формирования имущества предприят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мущество, закрепленное собственником имущества за предприятием и поступившее ин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ходы предприятия от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дприятие может участвовать в деятельности коммерческих и некоммерческих организаций. Решение об участии предприятия в коммерческой или некоммерческой организации может быть принято только с согласия собственника имущества предприятия. Предприятие не вправе выступать учредителем (участником)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вправе отчуждать или иным способом распоряжаться принадлежащим ему на праве оперативного управления имуществом, в том числе передавать его третьим лицам по договорам аренды, только с согласия собственника имущества и в пределах, не лишающих его возможности осуществлять деятельность, предмет и цели которой определены настоящим уставом. Деятельность предприятия осуществляется в соответствии со сметой доходов и расходов, утверждаем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едприятие создает резервный фонд, размер которого составляет не менее 5 процентов балансовой стоимости основных фондов предприятия, закрепленных за ни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едприятия формируется путем ежегодных отчислений в размере 10 процентов чистой прибыли, остающейся в распоряжении предприят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резервного фонда используются исключительно для покрытия убыт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оздает за счет чистой прибыли, остающейся в его распоряжении, также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ый фонд, средства которого используются на решение вопросов укрепления здоровья работников предприятия, в том числе на профилактику профессиона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ищный фонд, средства которого используются на приобретение и строительство (долевое участие) жилья для работников предприятия, нуждающихся в улучшении жилищ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атериального поощрения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фонды формируются путем ежегодных отчислений от чистой прибыли, остающейся в распоряжении предприятия, в размере, определяем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рганизация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приятие организует свою финансово-хозяйственную деятельность исходя из необходимости выполнения работ и оказания услуг в соответствии с утвержденными в установленном порядке сметой доходов и расходов и программ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и использование доходов предприятия осуществля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приятие может иметь гражданские права, соответствующие предмету и целям его деятельности, определенным настоящим уставом, и нести соответствующ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амостоятельно реализует произведенную им продукцию (работы, услуги), если иное не установлено федеральными законами ил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приятие осуществляет мероприятия по гражданской обороне и мобилизационной подготовке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прият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ть целевое использование закрепленного за ним имущества и выдел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ть своевременно и в полном объеме выплату работникам заработной платы и осуществление иных выплат, проводить индексацию заработной пла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 своим работникам безопас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гарантированные условия труда и меры социальной защиты сво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мероприятия по защите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приятие обязано хранить в установленном порядк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редительные документы предприятия, а также изменения и дополнения, внесенные в эти документы и зарегистрированны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шения собственника имущест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государственную регистрацию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права предприятия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нутренние документ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ложения о филиалах и представительствах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аудиторские заключения, заключения органов государственного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ные документы, предусмотренные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правление предприя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едприятие возглавляет директор, который является единоличным исполните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значение директора на должность, заключение и прекращение трудового договора с ним осуществляются собственником имущества предприят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иректор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йствует от имени предприятия без доверенности, представляет его интересы на территории Российской Федерации и за ее преде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вершает в установленном порядке сделки от имени предприятия, утверждает структуру и штатное расписание предприятия, осуществляет прием на работу работников, заключает, изменяет и прекращает трудовые договоры, издает приказы, выдает доверенност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изует выполнение решений собственника имущест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читывается о деятельности предприятия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длежит аттестаци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сет ответственность в соответствии с федеральными законами, иными нормативными правовыми актами Российской Федерации, настоящим уставом и заключенным с н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иректор предприятия признается заинтересованным в совершении предприятием сделки в случаях, признаваемых таковы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а, в совершении которой имеется заинтересованность директора предприятия, не может совершаться предприятием без согласия собственника имущества. Сделка, в совершении которой имеется заинтересованность директора предприятия и которая совершена без такого согласия, может быть признана недействительной по иску как самого предприятия, так и собственник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Компетенция заместителей директора предприятия устанавливается директо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директора предприятия действуют от имени предприятия, представляют его в органах государственной власти, в организациях Российской Федерации и иностранных государств, совершают сделки и иные юридические действия в пределах полномочий, предусмотренных в доверенностях, выдаваемых директо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Отношения работников и директора предприятия, возникающие на основе трудового договора, регулируются трудовым законодательством Российской Федерации. Прием на работу главного бухгалтера, заключение, изменение и прекращение в установленном порядке трудового договора с ним осуществляются по согласованию с собственником имуществ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Коллективные трудовые споры (конфликты) между администрацией предприятия и трудовым коллективом рассматрив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остав и объем сведений, составляющих служебную или коммерческую тайну, а также порядок их защиты определяются директором предприят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Филиалы и представительств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едприятие может создавать по согласованию с собственником имущества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чет, отчетность и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деятельностью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едприятие осуществляет оперативный и бухгалтерский учет результатов своей деятельности и представляет отчетность о не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Аудиторские проверки бухгалтерской отчетности предприятия проводя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За непредставление отчетности, нарушение сроков ее представления, искажение отчетных данных должностные лица предприятия несут установленную законодательством Российской Федераци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Контроль за деятельностью предприятия осуществляется собственником имущества и иными органами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Реорганизация и ликвидация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редприятие может быть реорганизовано или ликвидировано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читается реорганизованным или ликвидированным с даты внесения соответствующей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7</Words>
  <Characters>14093</Characters>
  <CharactersWithSpaces>1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Правительство Российской Федерации</dc:creator>
  <dc:description/>
  <dc:language>en-US</dc:language>
  <cp:lastModifiedBy/>
  <dcterms:modified xsi:type="dcterms:W3CDTF">2011-10-30T18:53:00Z</dcterms:modified>
  <cp:revision>2</cp:revision>
  <dc:subject>Устав</dc:subject>
  <dc:title>Устав федерального казенного предприятия «Новосибирский опытный завод измерительных прибор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