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8 г. N 290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КАЗЕНН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УПРАВЛЕНИЕ ЗАКАЗЧИКА КАПИТАЛЬНОГО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ОБОРОНЫ РОССИЙСКОЙ ФЕДЕРАЦ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едеральное казенное предприятие "Управление заказчика капитального строительства Министерства обороны Российской Федерации" (далее - предприятие) создано в соответствии с распоряжением Правительства Российской Федерации от 11 марта 2008 г. N 290-р в целях оказания услуг Министерству обороны Российской Федерации в сфере организации строительства его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предприятия относится к федер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рменное наименование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русском язы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- федеральное казенное предприятие "Управление заказчика капитального строительства Министерства обороны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- ФКП "Управление заказчика КС Минобороны Росс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английском язы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- Federal State-Owned Company "Customer's Construction Administration of the Ministry of Defence of the Russian Federation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- FC "Customer's Construction Administration of the Ministry of Defence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нахождения предприятия: Российская Федерация, 119160, г. Москва, ул. Знаменка, д. 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приятие осуществляет свою деятельность в соответствии с Конституцией Российской Федерации, Бюджетным кодексом Российской Федерации, Гражданским кодексом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омочия собственника имущества предприятия осуществляют Правительство Российской Федерации, федеральный орган исполнительной власти, осуществляющий полномочия собственника в сфере управления имуществом Российской Федерации, и Министерство обороны Российской Федераци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приятие является юридическим лицом, имеет самостоятельный баланс, банковские счета в кредитных организациях, круглую печать, содержащую его полное фирменное наименование на русском языке и адрес. Предприятие вправе иметь штампы и бланки со своим фирменным наименованием, эмблему, а также зарегистрированный в установленном порядке товарный знак (знак обслуживания) и другие средства индивиду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приятие несет ответственность по своим обязательствам всем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не несет ответственности по обязательства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ая Федерация несет субсидиарную ответственность по обязательствам предприятия в случае недостаточности 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приятие от своего имени приобретает и осуществляет имущественные и личные неимущественные права, несет обязанности, выступает истцом и ответчиком в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едприятие имеет следующие фил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ое управление заказчика капитального строительства Министерства обороны Российской Федерации по г. Москве. Место нахождения филиала: 119160, г. Москва, Погонный проезд, д. 10, строение 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ое управление заказчика капитального строительства Московского военного округа. Место нахождения филиала: 109044, г. Москва, ул. Арбатецкая, д. 2/2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ое управление заказчика капитального строительства Ленинградского военного округа. Место нахождения филиала: 197101, г. Санкт-Петербург, ул. Мира, д. 1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ое управление заказчика капитального строительства Приволжско-Уральского военного округа. Место нахождения филиала: 620100, г. Екатеринбург, ул. Сибирский тракт, д. 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ое управление заказчика капитального строительства Северо-Кавказского военного округа. Место нахождения филиала: 344016, г. Ростов-на-Дону, ул. Таганрогская, д. 143/3, корп.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ое управление заказчика капитального строительства Сибирского военного округа. Место нахождения филиала: 672027, г. Чита, ул. Смоленская, д. 4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ое управление заказчика капитального строительства Дальневосточного военного округа. Место нахождения филиала: 680038, г. Хабаровск, ул. Серышева, д. 1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Цель и виды деятельност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Целью деятельности предприятия является оказание услуг Министерству обороны Российской Федерации в сфере организации строительства его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ля достижения цели, указанной в пункте 10 настоящего устава, предприятие в установленном законодательством Российской Федерации порядке осуществляет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рганизация размещения заказов для государственных нужд в сфере проектирования, строительства, капитального ремонта, реконструкции и технического перевооружения предприятий, зданий (в том числе жилых домов), сооружений, инженерных сетей и инфраструктуры, а также выполнения монтажных, пусконаладочных и иных неразрывно связанных со строительством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нтроль и организация исполнения указанных зак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ение проектно-сметной документацией в отношении строительства объектов Министерства обороны Российской Федерации, организация проектных, изыскательских, исследовательских, природоохранных, строительных, ремонтных, монтажных и иных работ и определение порядка и условий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ение ввода объектов строительства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беспечение участия Министерства обороны Российской Федерации в инвестиционной деятельности по созданию объектов недвижимого имущества, в том числе в приобретении квартир и долевом строи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едприятие вправе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обретать права на результаты интеллекту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ладать исключительным правом использования в рекламных и информационных целях собственного обозначения (фирменное наименование, эмблема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ыступать участником инвестиционной деятельности и участником долевого строительства по объектам капитального строительства для нужд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азмещать заказы на поставку товаров, выполнение работ и оказание услуг для нужд предприяти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Имущество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дания, сооружения и другое имущество предприятия являются федеральной собственностью и закрепляются за ним на праве оперативного управлени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 имущества, закрепленного за предприятием, вправе изъять излишнее, не используемое либо используемое не по назначению имущество и распорядиться им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аво на имущество, закрепляемое за предприятием на праве оперативного управления, возникает с момента передачи такого имущества предприятию, если иное не предусмотрено федеральными законами или не установлено решением федерального органа исполнительной власти, осуществляющего полномочия собственника в сфере управления имуще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 от использования имущества, находящегося в оперативном управлении предприятия, а также имущество, приобретенное им за счет доходов от своей деятельности, являются федеральн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сточниками формирования имущества предприят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мущество, закрепленное за предприятием на праве оперативного управления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ходы от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е источники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едприятие может быть участником (членом) коммерческих организаций, а также некоммерческих организаций, в которых в соответствии с федеральным законом допускается участие юридических лиц. Предприятие не вправе выступать учредителем (участником) кредитной организации. Участие предприятия в коммерческой или некоммерческой организации и распоряжение вкладом (долями) в уставном (складочном) капитале хозяйственного общества или товарищества осуществляются только с согласия собственника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вправе в установленном порядке отчуждать или иным способом распоряжаться закрепленным за ним на праве оперативного управления имуществом в пределах, не лишающих предприятие возможности осуществлять деятельность, цель которой определена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едприятие создает резервный фонд в размере не менее 5 млн. рублей. Средства резервного фонда используются исключительно для покрытия убыт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предприятия формируется путем ежегодных отчислений в размере 5 процентов чистой прибыли, остающейся в распоряжении предприятия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приятие создает за счет чистой прибыли, остающейся в его распоряжении, социальный фонд, средства которого используются для решения вопросов укрепления здоровья работников предприятия, и фонд материального поощрения работников предприятия, размер которых определяется по согласованию с Министерством оборон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рганизация деятельност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приятие организует свою финансово-хозяйственную деятельность исходя из необходимости выполнения работ и оказания услуг в соответствии со сметой доходов и расходов и программой деятельности предприятия, утверждаем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Чистая прибыль предприятия по результатам отчетного года распределя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более 25 процентов полученной чистой прибыли подлежит зачислению в федеральный бюдж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енее 75 процентов полученной чистой прибыли подлежит зачислению в резервный фонд и иные фонды в соответствии с настоящим уставом, а также расходуется предприятие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едприятие имеет гражданские права в соответствии с целью его деятельности, которая определена настоящим уставом, и несет соответствующи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прав предприятия на результаты интеллектуальной деятельности и приравненные к ним средства индивидуализации (результаты интеллектуальной деятельности и средства индивидуализации), созданные в процессе осуществления им хозяйственной деятельности, а также распоряжение ими осуществляются в соответствии с федеральными закона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едприятие самостоятельно реализует произведенную им продукцию (работы, услуги)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редприятие осуществляет мероприятия по гражданской обороне и мобилизационной подготов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редприят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вать целевое использование и сохранность закрепленного за ним имущества и выдел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ть своевременно и в полном объеме выплату работникам заработной платы и осуществление иных выплат, а также проводить индексацию заработной платы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вать своим работникам безопасные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ть гарантированные условия труда и меры социальной защиты сво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редприятие обязано хранить в установленном порядке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чредительные документы предприятия, а также изменения, внесенные в эти документы и зарегистрированные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шения Правительства Российской Федерации, федеральных органов исполнительной власти, осуществляющих полномочия собственника в отношен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кумент, подтверждающий государственную регистрацию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права предприятия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нутренние документы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ложения о филиалах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аудиторские заключения и заключения органов государственного финанс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писки аффилированных лиц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иные документы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правление предприят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редприятие возглавляет руководитель, который является единоличным исполнительным орган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Назначение руководителя на должность, заключение, изменение и прекращение трудового договора с ним осуществляются Министерством обороны Российской Федерации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ействует от имени предприятия без доверенности, представляет его интересы на территории Российской Федерации и за ее преде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вершает в установленном порядке сделки от имени предприятия, утверждает структуру, численность и штатное расписание предприятия, осуществляет прием на работу работников, заключает, изменяет и прекращает трудовые договоры, издает приказы, выдает доверенности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тверждает положения о филиалах, назначает на должность и освобождает от должности руководителей филиалов, выдает им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рганизует выполнение решений собственника имуществ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тчитывается о деятельности предприятия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длежит аттестации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сет ответственность в соответствии с законодательством Российской Федерации, настоящим уставом и заключенным с н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Руководитель признается заинтересованным в совершении предприятием сделки в случаях, признаваемых таковым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ка, в совершении которой имеется заинтересованность руководителя, не может совершаться предприятием без согласия собственника имущества предприятия. Сделка, в совершении которой имеется заинтересованность руководителя и которая совершена без такого согласия, может быть признана недействительной по иску как самого предприятия, так и собственника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Компетенция заместителей руководителя предприятия устанавливается руко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руководителя предприятия действуют от имени предприятия, представляют его в государственных органах, в организациях Российской Федерации и иностранных государств, совершают сделки и иные юридические действия в пределах полномочий, предусмотренных в доверенностях, выдаваемых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Отношения работников и руководителя предприятия, возникающие на основе трудового договора, регулируются трудовым законодательством Российской Федерации и коллективным договором. Прием на работу главного бухгалтера, заключение, изменение и прекращение трудового договора с ним осуществля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Коллективные трудовые споры (конфликты) между администрацией предприятия и трудовым коллективом рассматрив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Состав и объем сведений, составляющих коммерческую тайну, а также порядок их защиты определяются руководителе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Филиалы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Филиалы осуществляют свою деятельность от имени предприятия, которое несет ответственность за их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Филиалы не являются юридическими лицами, наделяются предприятием имуществом и действуют в соответствии с положениями о них. Положения о филиалах, а также изменения указанных положений утверждаются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Руководители филиалов назначаются на должность и освобождаются от должности руководителем предприятия, наделяются полномочиями и действуют на основании доверенности, выданной им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чет, отчетность и контро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деятельностью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Предприятие осуществляет бухгалтерский учет результатов своей деятельности и представляет отчетность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За непредставление отчетности, нарушение сроков ее представления и искажение отчетных данных должностные лица предприятия несут установленную законодательством Российской Федераци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Контроль за деятельностью предприятия осуществляется собственником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Ликвидация и реорганизация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Ликвидация и реорганизация предприятия могут осуществляться в соответствии с законодательством Российской Федерации по решению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онная комиссия создается и проводит работу по ликвидации предприяти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считается реорганизованным или ликвидированным с даты внесения соответствующей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8</Words>
  <Characters>16241</Characters>
  <CharactersWithSpaces>13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Правительство Российской Федерации</dc:creator>
  <dc:description/>
  <dc:language>en-US</dc:language>
  <cp:lastModifiedBy/>
  <dcterms:modified xsi:type="dcterms:W3CDTF">2011-10-30T18:53:00Z</dcterms:modified>
  <cp:revision>2</cp:revision>
  <dc:subject>Устав</dc:subject>
  <dc:title>Устав федерального казенного предприятия «Управление заказчика капитального строительства Министерства обороны Российской Федер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