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5 г. N 2148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КАЗЕННОГО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НИЖНЕТАГИЛЬСКИЙ ИНСТИТУТ ИСПЫТАНИЯ МЕТАЛЛ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едеральное казенное предприятие "Нижнетагильский институт испытания металлов", основанное на праве оперативного управления (далее - предприятие), образовано в соответствии с распоряжением Правительства Российской Федерации от 8 декабря 2005 г. N 2148-р путем изменения вида федерального государственного унитарного предприятия "Нижнетагильский институт испытания металл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ирменное наименование пред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- федеральное казенное предприятие "Нижнетагильский институт испытания металло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- ФКП "НТИ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 нахождения предприятия: 622015, Российская Федерация, Свердловская область, г. Нижний Тагил, ул. Гагарина, д. 2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омочия собственника имущества предприятия осуществляют в установленном законодательством Российской Федерации порядке Правительство Российской Федерации, Федеральное агентство по промышленности и Федеральное агентство по управлению федераль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дприятие является юридическим лицом, имеет самостоятельный баланс, расчетный и иные счета в кредитных организациях, круглую печать, содержащую его полное фирменное наименование на русском языке и адрес. Предприятие вправе иметь штампы и бланки со своим фирменным наименованием, эмблему, а также зарегистрированный в установленном порядке товарный знак и другие средства индивиду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приятие от своего имени приобретает и осуществляет имущественные и личные неимущественные права, несет обязанности, выступает истцом и ответчиком в суд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приятие несет ответственность по своим обязательствам всем принадлежащи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не несет ответственности по обязательства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ая Федерация не несет ответственности по обязательствам предприятия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ая Федерация несет субсидиарную ответственность по обязательствам предприятия при недостаточности 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дприятие имеет следующие фил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илиал "Торгово-коммерческий центр" федерального казенного предприятия "Нижнетагильский институт испытания металлов" (место нахождения филиала: 622015, Российская Федерация, Свердловская область, г. Нижний Тагил, ул. Курортная, д. 1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филиал "Цех питания" федерального казенного предприятия "Нижнетагильский институт испытания металлов" (место нахождения филиала: 622015, Российская Федерация, Свердловская область, г. Нижний Тагил, ул. Гагарина, д. 1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Цели и предмет деятельност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едприятие создано в целях обеспечения производства боеприпасов, вооружения и военной техники, находящихся в сфере национальных интересов Российской Федерации и обеспечивающих национальную безопа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ля достижения целей, указанных в пункте 9 настоящего устава, предприятие осуществляет в установленном законодательством Российской Федерации порядке следующие виды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зработка, производство, ремонт и утилизация вооружения и воен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зработка, производство и утилизация боеприпасов и их составных ча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изводство, хранение и применение взрывчатых материалов промышленного назначения, а также деятельность по распространению взрывчатых материалов промышленн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изводство пиротехнических изделий, а также деятельность по распространению пиротехнических изделий IV и V классов в соответствии с национальным стандар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спытание артиллерийских и авиационных боеприпасов, реактивных систем залпового огня, средств ближнего боя, стрелкового оружия и боеприпасов к ним, боевых частей ракет и отдельных образцов воен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ыполнение научно-исследовательских и опытно-конструкторских работ по созданию и модернизации боеприпасов, измерительной техники, средств и методов их испы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борка артиллерийских выстре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хранение взрывоопас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еревозка железнодорожным транспортом грузов и грузо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огрузочно-разгрузочная деятельность применительно к опасным грузам на железнодорожном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перевозка грузов автомобильным транспортом, в том числе опасн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деятельность по сбору, использованию, обезвреживанию, транспортировке и размещению опасных от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заготовка, переработка и реализация лома цветных и черн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деятельность по изготовлению и ремонту средств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) деятельность по оказанию услуг местной, междугородной, международной телефонной и телеграфной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) проектирование, строительство зданий и сооружений, а также инженерные изыскания для строительства зданий и сооружений, за исключением сооружений сезонного или вспомогательн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) испытание авиационной техники, в том числе двойн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) перевозка воздушным транспортом пассажиров 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) организация выставок, показов и демонстраций образцов вооружения, военной техники, боеприпасов, оружия, продукции двойного и гражданск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) транспортировка, хранение и торговля гражданским, служебным оружием и патронами к этому оруж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) осуществление операций с драгоценными металлами для разработки и производства измерительн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) водопользование специальное, забор подземных 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) деятельность по производству, передаче и распределению электрической и тепловой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) монтаж, наладка и ремонт энергообъектов, электро- и теплоэнергетического оборудования и энерго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щ) эксплуатация, монтаж и ремонт котлов и сосудов, работающих под давлением, трубопроводов пара, горячей воды и сжатого возд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ы) поверка и ремонт средств измерений, аттестация методик выполнения измерений, метрологическая экспертиза технической документации, аккредитация метрологиче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) эксплуатация взрывоопасных, пожароопасных и химически опасных производствен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) организация общественного питания, оказание гостинич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аво предприятия осуществлять деятельность, на осуществление которой в соответствии с законодательством Российской Федерации требуется лицензия, возникает у предприятия с момента получения лицензии или в указанный в ней срок и прекращается по истечении срока действия лицензии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Имущество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мущество предприятия находится в федеральной собственности и принадлежит предприятию на праве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имущества предприятия не может включаться имущество иной формы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аво на имущество, закрепляемое за предприятием на праве оперативного управления собственником имущества, возникает с момента передачи такого имущества предприятию, если иное не предусмотрено федеральным законом или не установлено решением собственника имущества о передаче имущества предприятию. Продукция предприятия и доходы от использования имущества, находящегося в оперативном управлении предприятия, а также имущество, приобретенное им за счет доходов от своей деятельности, являются федеральн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сточниками формирования имущества предприят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мущество, закрепленное собственником имущества за предприятием и поступившее иным пу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ходы предприятия от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ые источники, не противоречащие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едприятие может участвовать в деятельности коммерческих и некоммерческих организаций. Решение об участии предприятия в коммерческой или некоммерческой организации может быть принято только с согласия собственника имущества предприятия. Предприятие не вправе выступать учредителем (участником)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вправе отчуждать или иным способом распоряжаться принадлежащим ему на праве оперативного управления имуществом, в том числе передавать его третьим лицам по договорам аренды, только с согласия собственника имущества и в пределах, не лишающих его возможности осуществлять деятельность, предмет и цели которой определены настоящим уставом. Деятельность предприятия осуществляется в соответствии со сметой доходов и расходов, утверждаем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едприятие создает резервный фонд, размер которого составляет не менее 5 процентов балансовой стоимости основных фондов предприятия, закрепленных за ним на праве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й фонд предприятия формируется путем ежегодных отчислений в размере 10 процентов чистой прибыли, остающейся в распоряжении предприятия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резервного фонда используются исключительно для покрытия убыт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создает за счет чистой прибыли, остающейся в его распоряжении, также следующие фон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альный фонд, средства которого используются для решения вопросов укрепления здоровья работников предприятия, в том числе профилактики профессиональ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ищный фонд, средства которого используются для приобретения и строительства (на основе долевого участия) жилья для работников предприятия, нуждающихся в улучшении жилищных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материального поощрения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фонды формируются путем ежегодных отчислений от чистой прибыли, остающейся в распоряжении предприятия, в размере, определяемом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рганизация деятельност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едприятие организует свою финансово-хозяйственную деятельность исходя из необходимости выполнения работ и оказания услуг в соответствии с утвержденными в установленном порядке сметой доходов и расходов и программ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еделение и использование доходов предприятия осуществля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едприятие может иметь гражданские права в соответствии с предметом и целями его деятельности, определенными настоящим уставом, и нести соответствующи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самостоятельно реализует произведенную им продукцию (работы, услуги)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едприятие осуществляет мероприятия по гражданской обороне и мобилизационной подготов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прият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вать целевое использование закрепленного за ним имущества и выдел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вать своевременно и в полном объеме выплату работникам заработной платы и осуществление иных выплат, проводить индексацию заработной платы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вать своим работникам безопасные услов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ивать гарантированные условия труда и меры социальной защиты сво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существлять мероприятия по защите сведений, составляющих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редприятие обязано хранить в установленном порядке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чредительные документы предприятия, а также изменения и дополнения, внесенные в эти документы и зарегистрированные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ешения собственника имущества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кумент, подтверждающий государственную регистрацию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права предприятия на имущество, находящееся на его балан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нутренние документы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ложения о филиалах и представительствах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аудиторские заключения, заключения органов государственного финансов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иные документы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правление предприят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редприятие возглавляет генеральный директор, который является единоличным исполнитель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азначение генерального директора на должность, заключение и прекращение трудового договора с ним осуществляются собственником имущества предприяти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Генеральный директор пред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ействует от имени предприятия без доверенности, представляет его интересы на территории Российской Федерации и за ее преде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вершает в установленном порядке сделки от имени предприятия, утверждает структуру и штатное расписание предприятия, осуществляет прием на работу работников, заключает, изменяет и прекращает трудовые договоры, издает приказы, выдает доверенности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тверждает положения о филиалах, назначает на должность и освобождает от должности руководителей филиалов, выдает им довере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рганизует выполнение решений собственника имущества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тчитывается о деятельности предприятия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длежит аттестации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несет ответственность в соответствии с законодательством Российской Федерации, настоящим уставом и заключенным с н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Генеральный директор предприятия признается заинтересованным в совершении предприятием сделки в случаях, признаваемых таковым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елка, в совершении которой имеется заинтересованность генерального директора предприятия, не может совершаться предприятием без согласия собственника имущества. Сделка, в совершении которой имеется заинтересованность генерального директора предприятия и которая совершена без такого согласия, может быть признана недействительной по иску как самого предприятия, так и собственник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Компетенция заместителей генерального директора предприятия устанавливается генеральным директор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и генерального директора предприятия действуют от имени предприятия, представляют его в органах государственной власти, в организациях Российской Федерации и иностранных государств, совершают сделки и иные юридические действия в пределах полномочий, предусмотренных в доверенностях, выдаваемых генеральным директор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Отношения работников и генерального директора предприятия, возникающие на основе трудового договора, регулируются трудовым законодательством Российской Федерации. Прием на работу главного бухгалтера, заключение, изменение и прекращение в установленном порядке трудового договора с ним осуществляются по согласованию с собственником имуществ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Коллективные трудовые споры (конфликты) между администрацией предприятия и трудовым коллективом рассматрива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Состав и объем сведений, составляющих служебную или коммерческую тайну, а также порядок их защиты определяются генеральным директором предприяти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Филиалы и представительства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Предприятие может создавать по согласованию с собственником имущества филиалы и открывать представительства на территории Российской Федерации и за ее пределам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Учет, отчетность, а также контро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деятельностью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Предприятие осуществляет оперативный и бухгалтерский учет результатов своей деятельности и представляет отчетность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Аудиторские проверки бухгалтерской отчетности предприятия проводя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За непредставление отчетности, нарушение сроков ее представления и искажение отчетных данных должностные лица предприятия несут установленную законодательством Российской Федерации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Контроль за деятельностью предприятия осуществляется собственником имущества и иными органами в соответствии с их компете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Реорганизация и ликвидация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Предприятие может быть реорганизовано или ликвидировано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считается реорганизованным или ликвидированным с даты внесения соответствующей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2</Words>
  <Characters>15667</Characters>
  <CharactersWithSpaces>13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Правительство Российской Федерации</dc:creator>
  <dc:description/>
  <dc:language>en-US</dc:language>
  <cp:lastModifiedBy/>
  <dcterms:modified xsi:type="dcterms:W3CDTF">2011-10-30T18:53:00Z</dcterms:modified>
  <cp:revision>2</cp:revision>
  <dc:subject>Устав</dc:subject>
  <dc:title>Устав федерального казенного предприятия «Нижнетагильский институт испытания металл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