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дительным договором о созд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поддержки культурного сотрудни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ружества Независимых Государ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сентября 1998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А ПОДДЕРЖКИ КУЛЬТУРНОГО СОТРУДНИЧ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РУЖЕСТВА НЕЗАВИСИМЫХ ГОСУДАР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поддержки культурного сотрудничества Содружества Независимых Государств (далее - Фонд) образован в соответствии с Учредительным договором о создании Фонда поддержки культурного сотрудничества Содружества Независимых Государ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является межправительственной некоммерческой организаци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руководствуется в своей деятельности Уставом Содружества Независимых Государств, Договором о создании Экономического союза от 24 сентября 1993 года, решениями Совета глав государств и Совета глав правительств Содружества, межгосударственными и межправительственными соглашениями, заключенными в рамках Содружества, Учредительным договором о создании Фонда поддержки культурного сотрудничества Содружества Независимых Государств (далее - Договор) и настоящим Уста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ЦЕЛИ И ЗАДАЧИ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осуществляет свою деятельность в тесном взаимодействии с Межгосударственным экономическим Комитетом Экономического союза (далее - МЭК) и Исполнительным Секретариатом СН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и Фон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йствие развитию и углублению культурного сотрудничества государств - участников Содружества Независимых Государ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держка и обеспечение реализации совместных программ и отдельных мероприятий в области культурного сотруднич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чи Фон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кумулирование финансовых и материальных средств в целях реализации программ и мероприятий культурного сотрудни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финансировании программ и мероприятий культурного сотруднич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УЧАСТНИКИ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ями Фонда являются правительства государств - участников Содружества Независимых Государств, подписавшие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и Фонда в лице полномочных представ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осят на рассмотрение руководящих органов Фонда предложения по вопросам, входящим в сферу деятельности Фонда, и участвуют в их обсуж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ют в распределении средств, направляемых для реализации целей и задач Договора и настоящего Уста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ами Фонда могут быть государства, а также юридические и физические лица, разделяющие его цели и задачи и принимающие участие в развитии межгосударственного культурного сотрудни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Фонда оказывают содействие Фонду в выполнении его уставных задач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ЮРИДИЧЕСКИЙ СТАТУС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является юридическим лицом по законодательству государства его местопребывания. Место пребывания Фонда - город Моск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имеет самостоятельный баланс и смету, печать, штампы и бланки со своим наимен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для реализации своих целей и задач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вать банковские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вать свои отделения, филиалы, представительства на территориях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адать обособленным имуществом, от своего имени приобретать имущественные и неимущественные права и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ать догов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ать истцом и ответчиком в суд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СТРУКТУРА И ОРГАНЫ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шим органом Фонда является Правлени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ление Фонда состоит из полномочных представителей Сторон (по одному от каждого государства) и представителя Совета по культурному сотрудничеству государств - участников Содружества Независимых Государств. Каждый член Правления Фонда имеет один гол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став Правления Фонда входят также представитель МЭК и представитель Исполнительного Секретариата СНГ с правом совещательного гол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ление Фонда возглавляет председатель, который избирается на условиях ротации из числа членов Правления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ем председателя Правления Фонда является Исполнительный директор Фон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я Правления Фонда признаются правомочными, если в них принимает участие не менее двух третей членов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равления Фонда принимаются большинством голосов, а по финансовым вопросам - квалифицированным большинством (двумя третями) голосов всех членов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юбой член Правления может заявить о своей незаинтересованности в обсуждаемом вопросе, что не должно рассматриваться как препятствие для принятия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ление Фонда собирается на заседания по мере необходимости, но не реже двух раз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ламент работы Правления Фонда утверждается им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боте заседания Правления Фонда с правом совещательного голоса могут принимать участие члены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ление Фон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программу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решения о порядке использования средств Фонда в соответствии с его целями и задач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в пределах выделенных средств Фонда размеры ассигнований, направляемых на решение задач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ает ежегодный баланс и отчет об использовании финансовых и материальных средст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ет материалы проверок и ревизи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в члены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ет иные вопросы, связанные с деятельностью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ление Фонда ежегодно представляет в МЭК отчет о проделанной работе и намечаемых мероприятиях на предстоящий го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ным органом Фонда является Исполнительная дирекция, которую возглавляет Исполнительный директор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ный директор Фонда назначается Правление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, структура, права и обязанности Исполнительной дирекции Фонда определяются Положением о ней, утверждаемым Правление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ная дирекция осуществляет организационно - техническое обеспечение работы Правления Фонда и не реже двух раз в год представляет Правлению Фонда отчет о продела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та расходов Исполнительной дирекции Фонда рассматривается и утверждается МЭК по представлению Правления Фон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существления надзора за деятельностью Фонда, принятием Правлением и Исполнительной дирекцией Фонда решений, обеспечением их исполнения, использованием средств Фонда и соблюдением Фондом законодательства государства его местопребывания создается Попечительский совет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сональный состав Попечительского совета Фонда утверждается Коллегией МЭК по представлению Правления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деятельности, права и обязанности Попечительского совета Фонда определяются Положением о нем, утверждаемым Коллегией МЭК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СРЕДСТВА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ства Фонда формируются за сч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вольных взносов государств на совместные культурные программы и отдельные мероприятия в виде финансовых и материальных средств, ресурсов, работ и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вольных взносов и пожертвований юридических и физ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уплений от проведения благотворительных и культурных мероприятий, лотер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х источников, не запрещенных действующим законодательством государства, на территории которого расположен Фон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ПРЕКРАЩЕНИЕ ДЕЯТЕЛЬНОСТИ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ы прекращения деятельности Фонда, а также использования его оставшихся средств и имущества решаются Правлением Фонда и утверждаются решением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ЗАКЛЮЧИТЕЛЬНЫ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им языком Фонда является русский язык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Устав вступает в силу со дня подписания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ГОВОРКА РЕСПУБЛИКИ АРМ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ный договор подписан Республикой Армения с замеча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о Учредительно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ункт 1 статьи 3 дополнить словами: "или законодательством Стороны, на территории которой Фонд проводит соответствующую деятельность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атью 6 дополнить положением: "Изменения и дополнения оформляются отдельными протоколами, которые являются неотъемлемой частью Учредительного договора и вступают в силу в порядке, предусмотренном статьей 8 настоящего Учредительного договор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атью 8 изложить в следующей редакции: "Настоящий Договор вступает в силу со дня подписания, а для Сторон, законодательство которых требует выполнения внутригосударственных процедур, необходимых для его вступления в силу, - со дня сдачи соответствующих документов депозитари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Устав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сключить статью 17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8</Words>
  <Characters>7878</Characters>
  <CharactersWithSpaces>6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3:00Z</dcterms:created>
  <dc:creator>---</dc:creator>
  <dc:description/>
  <dc:language>en-US</dc:language>
  <cp:lastModifiedBy/>
  <dcterms:modified xsi:type="dcterms:W3CDTF">2011-10-30T18:53:00Z</dcterms:modified>
  <cp:revision>2</cp:revision>
  <dc:subject>Устав</dc:subject>
  <dc:title>Устав Фонда поддержки культурного сотрудничества Содружества Независимых Государ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