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3.2000 г. N 1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 /А.П. СЕЛЬЦОВСКИЙ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____ 2000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УЧРЕЖДЕНИЯ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СИХИАТРИЧЕСКОЙ БОЛЬНИЦЫ N 1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ТА ЗДРАВООХРАНЕНИЯ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осударственное учреждение здравоохранения города Москвы Психиатрическая больница N 10 Комитета здравоохранения Москвы (в дальнейшем именуемое "Учреждение") создано в соответствии с распоряжением исполнительного комитета Московского городского Совета депутатов трудящихся N 871 от 26.10.1957 г. и приказом Московского городского отдела здравоохранения N 1025 от 10.11.1957 г. в порядке реорганизации психоневрологической колонии N 2 и является преемником его прав и обязанностей в соответствии с передаточным актом (разделительным баланс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приводит в соответствие с законодательством Российской Федерации и постановлением Правительства Москвы от 15.06.99 г. N 542 Устав учреждения, зарегистрированный постановлением N 3241 Главы администрации Ногинского района Московской области от 18 сентября 1995 г. регистрационный N 252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ициальное сокращенное наименование Учреждения: ПБ N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чредителем Учреждения является Комитет здравоохранения Москвы. Учреждение находится в ведомственном подчинении Комитета здравоохранения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чреждение является юридическим лицом, имеет обособленное имущество, самостоятельный баланс, расчетный и иные счета в учреждениях банков, печать со своим наименованием, бла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чреждение осуществляет свою деятельность в соответствии с законами и иными нормативными актами Российской Федерации и города Москвы, а также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чреждение от своего имени приобретает имущественные и неимущественные права и несет обязанности, выступает истцом и ответчиком в суд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чреждение отвечает по своим обязательствам находящимися в его распоряжении денежными средствами, а также учитываемым на отдельном балансе имуществом, приобретенным от доходов от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х недостаточности субсидаирную ответственность по обязательствам Учреждения несет собственник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есто нахождения Учреждения: Московская область, Ногинский район, совхоз "50 лет Октября". Почтовый адрес: 142435, Московская область, Ногинский район, п/о совхоза "50 лет Октября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И ЦЕЛИ ДЕЯТЕЛЬНОСТИ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создания Учреждения является оказание специализированной высококвалифицированной психиатрической помощи населению, включающей в себя диагностику психических расстройств, лечение, экспертизу, уход и медико-социальную помощь, трудовую реабилитацию лиц, страдающих психическими расстройствами, в стационарных условиях, а также консультативно-диагностическую помощь амбулаторному контингенту па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деятельности Учреждения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стационарного комплексного клинико-диагностического обследования и лечение больных острыми, подострыми и хроническими нервно-психическими заболеваниями с применением разнообразных медикаментозных и немедикаментозных методов 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в соответствии с существующим законодательством скорой медицинской помощи при внезапных психических заболеваниях и состояниях, угрожающих жизни больного, а также окруж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как самостоятельно обратившихся, так и по направлению врачей-психиатров, невропатологов, терапевтов, лиц с нервно-психическими расстройствами для оказания им консультативно-диагностиче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комплекса психо-социальных программ по реабилитации больных с психическими расстройствами в стационарны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в установленном порядке апробации и внедрение в лечебную практику новых лекарственных препаратов и медицинск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достижения указанных целей Учреждение осуществляет следующие основные виды деятельности в соответствии с выданной в установленном порядке лиценз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новная медицинская деятель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ая (доврачебная) медико-санитарная помощ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рачебная медицинская помощь, лабораторная диагностика, сестринское дело (стационарная помощь), организация и проведение занятий лечебной физкультурой, организация работы процедурного кабинета, в т.ч. забор биологических материалов для лабораторных исследований, организация работы смотрового кабинета, организация и контроль за диетпит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орая и неотложная медицинская помощ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ое сопровождение при транспорт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агност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бораторная диагност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охимические исследования, гематологические исследования, общеклинические лабораторные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учевая диагност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нтгенологическая диагностика, ультразвуковая диагностика, функциональная диагнос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мбулаторно-поликлиническая помощь взрослому насел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некология: консервативная; дерматология; иммунопрофилактика; отоларингология; стоматология: терапевтическая, хирургическая; терапия; физиотерапия; хирургия: общая; офтальмология; невропатолог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ционарная медицинская помощь взрослому насел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сихиатрия, психотера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тная медицинская деятель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иза трудоспособности, экспертиза состояния здоровья 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диционная медицинская деятель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ий массаж, рефлексотерапия, мануальная тера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ко-фармацевтическая деятель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лкооптовая закупка и хранение медикаментов и медико-фармацевтический контроль за их использованием в медицинских учреждениях; закупка, хранение и применение психотропных средств в медицинских учреждениях; закупка, хранение и применение наркот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упка, хранение и применение сильнодействующих и ядовитых лекарственных средств в медицинских учреждениях, внутрибольничное производство лекарственных форм и контроль 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гигиенические и противоэпидемически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рилизация, дезинфе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спомогательная медицинская деятель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ко-социальная помощь по уходу за больными в медицинском учреждении, транспортировка тел умерших в морги, трудотера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язательная медицинская деятель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е мероприятия по мобилизационной подготовке и гражданской обороне в соответствии с действующим законодательством и нормативными актами правительства г. Москвы, ГО и службе экстренной помощи в чрезвычай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реждение имеет право осуществлять иные виды деятельности, приносящей доходы, в установленном порядке и в соответствии с действующим законодательством: платные медицинские услуги в соответствии с разрешением Комитета здравоохранения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имущество Учреждения находится в государственной собственности Москвы, отражается в самостоятельном балансе и закреплено согласно Договору о закреплении государственного имущества за Учреждением на праве оперативного управления (далее по тексту - Договор о закреплении имущества), заключенному между Департаментом государственного и муниципального имущества города Москвы и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ия собственника по поручению правительства Москвы осуществляет Департамент государственного и муниципального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вправе владеть и пользоваться закрепленным за ним имуществом. Учреждение не вправе отчуждать или иным способом распоряжаться имуществом, закрепленным за ним Договором о закреплении имущества, в том числе сдавать в аренду, отдавать в з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Учреждения на объекты интеллектуальной собственности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точниками формирования имущества Учреждения, в том числе финансовых ресурсо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, выделяемые целевым назначением из бюджета города Москвы согласно утвержденной Учредителем см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, переданное Учреждению его собственником или уполномоченным и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 от выполнения работ, услуг, реализации продукции при осуществлении деятельности, разрешенной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мортизационные отчис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взносы организаций, предприятий и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источники, не противоречащ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реждение имеет право образовывать фонд накопления и фонд потребления и другие аналогичные по назначению фонды за счет доходов от разрешенной настоящим Уставом приносящей доходы деятельности, оставшихся в распоряжении Учреждения после уплаты обязатель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, полученные от приносящей доходы деятельности, и приобретенное за счет этих средств имущество поступают в самостоятельное распоряжение Учреждения, учитываются на отдельном балансе и используются на уставные цел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ДЕЯТЕЛЬНОСТИ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реждение строит свои отношения с государственными органами, другими предприятиями, учреждениями, организациями и гражданами во всех сферах на основе договоров, соглашений, контр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свободно в выборе форм и предмета договоров и обязательств, любых других условий взаимоотношений с предприятиями, учреждениями, организациями, которые не противоречат действующему законодательству, настоящему Уставу и Договору о закреплен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ля выполнения уставных целей Учреждение имеет право самостоя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филиалы, представительства, утверждать положения о них, принимать решения об их реорганизации и ликвид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ать или арендовать основные средства за счет имеющихся у него финансов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атериально-техническое обеспечение производства и развития объектов социальной сф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нешнеэкономическую деятельность в соответствии с действующим законодательством и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 использовать доходы от разрешенной настоящим Уставом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для своих работников дополнительные отпуска, сокращенный рабочий день и иные льготы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определять размер средств, направляемых на оплату труда работников Учреждения, на техническое и социальное развитие в пределах с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чреждение не вправе использовать амортизационные отчисления на цели потребления, в том числе на оплату труда работников Учреждения, социальное развитие, выплату вознаграждения руководителю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чрежд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ответственность в соответствии с законодательством Российской Федерации за нарушение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 и потребителей продукции, за счет результатов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гарантированные действующим законодательством минимальный размер оплаты труда, условия труда и меры социальной защиты сво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 и в полном объеме выплату работникам заработной платы и проводить ее индексацию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им работникам безопасные условия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перативный и бухгалтерский учет результатов финансово-хозяйственной и иной деятельности, вести статистическую отчетность, отчитываться о результатах деятельности в соответствующих органах в порядке и сроки, установленные действующим законодательством. Не позднее 1 апреля направлять Учредителю и Департаменту государственного и муниципального имущества города Москвы копию годового отчета (баланса с приложениями и пояснительной запиской), заверенную налоговой инспекцией. За ненадлежащее исполнение обязанностей и искажение государственной отчетности должностные лица Учреждения несут ответственность, установленную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Учредителю необходимую сметно-финансовую документацию в полном объеме утвержденных форм и по видам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государственные мероприятия по гражданской обороне и мобилизационной подготовке в соответствии с действующим законодательством и нормативными актами Правительства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ПРАВЛЕНИЕ УЧРЕЖДЕ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чреждение возглавляет главный вр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врач Учреждения назначается и освобождается приказом Комитета здравоохранения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заключает с главным врачом Контракт в соответствии с Типовым контрактом с руководителем государственного (муниципального) учрежден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Главный врач действует на основании законов и иных нормативных актов Российской Федерации и города Москвы, настоящего Устава, Договора о закреплении имущества и Контракта. Он подотчетен в своей деятельности органу государственного управления, заключившему с ним Контр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Главный врач действует без доверенности от имени Учреждения, представляет его интересы в государственных органах, предприятиях, организациях, учреждениях, распоряжается имуществом Учреждения в пределах своей компетенции, установленной Контрактом и Договором о закреплении имущества, совершает в установленном порядке сделки от имени Учреждения, заключает договоры, выдает доверенности (в том числе с правом передоверия), открывает расчетные и иные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Главный врач самостоятельно определяет и утверждает структуру Учреждения, его штатный и квалификационный состав, нанимает на должность и освобождает от должности работников Учреждения согласно трудовому договору (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Главный врач в пределах своей компетенции издает приказы и дает указания, обязательные для всех работнико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заимоотношения работников и главного врача, возникающие на основе трудового договора (контракта), регулируются законодательством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Главный врач Учреждения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учредителем (участником) юридического лица, являющегося производителем или продавцом товаров (работ, услуг), аналогичных или взаимозаменяемых по отношению к товарам (работам, услугам), реализуемым Учреждением, а также состоять с таковыми в трудовых или гражданско-правовых отнош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нимать должности, а также выполнять оплачиваемую работу в государственных органах, органах местного самоуправления, на предприятиях, учреждениях, организациях, общественных объединениях, заниматься предпринимательской деятельностью (в том числе индивидуальной) кроме научной, творческой и преподавательс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о участвовать в управлении, состоять членом органов управления других хозяйствующих су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Контроль за деятельностью Учреждения осуществляется органом государственного управления, в ведомственной подчиненности которого находится Учреждение, налоговой инспекцией, другими организациями и органами управления в пределах их компетенции, определенной законами и иными нормативными актами Российской Федерации и города Москвы,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эффективностью использования и сохранностью государственного имущества, соблюдением Договора о закреплении имущества на праве оперативного управления осуществляет Департамент государственного и муниципального имущества города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ЛИКВИДАЦИЯ И РЕОРГАНИЗАЦИЯ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екращение деятельности Учреждения может осуществляться в виде его ликвидации либо реорганизации (слияние, присоединение, выделение, разделение, преобразование) на условиях и в порядке, предусмотренными законодательств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Правительств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 момента назначения ликвидационной комиссии к ней переходят полномочия по управлению Учреждением. Ликвидационная комиссия составляет ликвидационный баланс и представляет его Учре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мущество и денежные средства Учреждения, оставшиеся после удовлетворения требований кредиторов и завершения ликвидации Учреждения, передаются ликвидационной комиссией Департаменту государственного и муниципального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 использования имущества и денежных средств определяется Департаментом государственного и муниципального имущества города Москвы по предложению Учредителя и по согласованию с Департаментом финансов в соответствии с постановлением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Ликвидация Учреждения считается завершенной, а Учреждение - прекратившим свою деятельность с момента исключения его из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ликвидации Учреждения устанавливается законами и иными нормативн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и реорганизации Учреждения вносятся необходимые изменения в Устав и Государственный реестр юридических лиц. Реорганизация влечет за собой переход прав и обязанностей, возлагаемых на Учреждение, к его правопреемнику (правопреемникам)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ри прекращении деятельности Учреждения все документы (управленческие, финансово-хозяйственные, по личному составу и другие) передаются в установленном порядке правопреемнику (правопреемникам). При отсутствии правопреемника документы постоянного хранения, имеющие научно-историческое значение, передаются на государственное хранение в городской архив, документы по личному составу (приказы, личные дела и другие) в центральный объединенный архив Комитета здравоохранения Москвы. Передача и упорядочение документов осуществляются силами и за счет средств Учреждения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зменения и дополнения в Устав Учреждения вносятся Учредителем по согласованию с Департаментом государственного и муниципального имущества города Москвы и регистрируются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врач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иатрической больницы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МЕРК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5.03.2000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0</Words>
  <Characters>17788</Characters>
  <CharactersWithSpaces>15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Комитет здравоохранения г. Москвы</dc:creator>
  <dc:description/>
  <dc:language>en-US</dc:language>
  <cp:lastModifiedBy/>
  <dcterms:modified xsi:type="dcterms:W3CDTF">2011-10-30T18:49:00Z</dcterms:modified>
  <cp:revision>2</cp:revision>
  <dc:subject>Устав</dc:subject>
  <dc:title>Устав государственного учреждения здравоохранения города Москвы Психиатрической больницы № 10 Комитета здравоохранения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