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2 г. N 50/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МОНТНО - ЭКСПЛУАТАЦИОННОЕ УПРАВЛЕНИЕ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вая редак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монтно - эксплуатационное управление Правительства Московской области является государственным учреждение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осударственное учреждение Московской области "Ремонтно - эксплуатационное управление Правительства Московской области" (далее - Учреждение) - правопреемник государственного учреждения Московской области "Ремонтно - эксплуатационный участок Управления делами Администрации Московской области", созданного распоряжением Губернатора Московской области от 10.01.97 No. 11-РГ "О создании государственного учреждения Московской области "Ремонтно - эксплуатационный участок Управления делами Администрации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дителем Учреждения является Правительство Московской области (далее - Учре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фициальное наименование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: Государственное учреждение Московской области "Ремонтно - эксплуатационное управление Правительства Москов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ное: ГУ МО "РЭУ ПМ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Учреждение руководствуется законодательством Российской Федерации, законодательством Московской област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финансируется Учредителем за счет средств, предусмотренных в областном бюджете, по утвержденной им смете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является юридическим лицом, имеет самостоятельный баланс, собственные счета в банках, печать, штамп,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Юридический и почтовый адрес Учреждения: 103070, г. Москва, Старая площадь, дом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реждение выступает истцом и ответчиком в суде и отвечает по своим обязательствам в соответствии с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создано в целях обеспечения эксплуатации и надлежащего содержания зданий и помещений, занимаемых Правительством Московской области, аппаратом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казанной цели Учреждение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эксплуатацию зданий, помещений, инженерного оборудования, находящегося в них, и контроль за их состоянием с привлечением подрядных организаций посредством заключ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держание в исправном состоянии сантехнического оборудования, проводит при необходимости мелки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уборку помещений и территории, прилегающей к зданию, несет ответственность за их состояние в соответствии с санитарными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мелкий и текущий ремонт конструкций зданий, помещений,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тирку, чистку и химчистку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погрузочно - разгруз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ет инвентарь и оборудование, необходимое для осуществления сво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осуществляет предпринимательскую деятельность по видам деятельности, указанным в п. 2.2 настоящего У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И ФИНАНСОВО - ХОЗЯЙ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Учреждения является государственной собственностью Московской области и закреплено за ни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ом формирования имущества Учреждения, в том числе финансовых сред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редства, полученные Учреждением в виде доходов от платных видов разрешенной Учреждению настоящим Уставом деятельности, после уплаты налогов и других обязательных платежей поступают в самостоятельное распоряжение Учреждения и учитываю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мущество, приобретенное за счет средств от предпринимательской деятельности, поступает в самостоятельное распоряжение Учреждения и учитывае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существлении права оперативного управления имуществом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использовать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мущество строго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екущий и капитальный ремонт имущества, при этом любые произведенные улучшения имущества не подлежат во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мущество Учреждения, закрепленное на праве оперативного управления, может быть изъято полностью или частично по решению Учредителя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реждение строит свои отношения с другими организациями и гражданами во всех сферах деятельности на основ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реждение имеет право в установленном порядке приобретать или арендовать при осуществлении хозяйственной деятельности основные и оборотные средства за счет имеющихся у него финансовых ресурсов, временной финансовой помощи и получаемых для этих целей ссуд и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Учреждение осуществляет оперативный и бухгалтерский учет, ведет и представляет в установленном порядке отчетность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лжностные лица Учреждения несут установленную законодательством Российской Федерации ответственность за сохранность и эффективное использование закрепленной за Учреждением собственности, искажение государственн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УЧРЕЖД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Учреждением осуществляется в соответствии с законодательством Российской Федерации, законодательством Московской област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компетенции Учредител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изменений и дополнений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руководителя Учреждения и заключение с ним трудового договора (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орядка использования имущества, находящегося у Учреждения в оператив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 Учреждения информации о его деятельности, отчетов о поступлении и расходовании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соответствием деятельности Учреждения настоящему Уставу, проведение комплексных ревизий финансово - хозяйственной деятельности и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я и ликвидация Учреждения в соответствии с законодательством Российской Федерации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ных полномочий, предусмотренных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осредственное руководство деятельностью Учреждения осуществляет его руководитель - началь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чальник осуществляет текущее руководство деятельностью Учреждения и находится в непосредственном подчинении министра Правительства Московской области - руководителя аппарата Правительства Московской области, подотчетен Правительству Московской области и осуществляет свою деятельность во взаимодействии с Управлением по обеспечению деятельности аппарата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чальник организует работу Учреждения, несет персональную ответственность за результаты работы, состояние производственной, финансовой, договорной и трудовой дисциплины, техники безопасности при производств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чальник Учреждения по вопросам, отнесенным к его компетенции, действует на принципах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чальник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и освобождает от должности работников Учреждения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бязанности работников Учреждения, утверждает должност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на утверждение министру Правительства Московской области - руководителю аппарата Правительства Московской области структуру и штатную числен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, изменяет и отменяет надбавки к должностным окладам и доплаты, премирует работников в соответствии с порядком, утвержденным Правительство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законодательством распоряжается имуществом и денежными средствами Учреждения в пределах смет расходов, утвержденны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, совершает хозяйственные и финансовые операции, без доверенности представляет Учреждение в различных органах и организациях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и распоряжения по вопросам, отнесенным к компетенц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предусмотренные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ОРГАНИЗАЦИЯ И ЛИКВИДАЦИЯ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организация Учреждения (слияние, присоединение, разделение, выделение, преобразование) может быть осуществлена по решению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ждение может быть ликвидировано по решению Правительства Московской области либо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иквидация Учреждения осуществляется ликвидационной комиссией, назначаемой органом, принявшим решение 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мущество ликвидируемого Учреждения после расчетов, произведенных в установленном порядке, с соответствующими бюджетами, работниками Учреждения, другими кредиторами остается в государственной собственности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6</Characters>
  <CharactersWithSpaces>7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Правительство Московской области</dc:creator>
  <dc:description/>
  <dc:language>en-US</dc:language>
  <cp:lastModifiedBy/>
  <dcterms:modified xsi:type="dcterms:W3CDTF">2011-10-30T18:49:00Z</dcterms:modified>
  <cp:revision>2</cp:revision>
  <dc:subject>Устав</dc:subject>
  <dc:title>Устав государственного учреждения Московской области «Ремонтно-эксплуатационное управление Правительства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