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февраля 1996 г. N 95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унитарного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сковское лечебно - санаторное объединение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сковское лечебно - санаторное объединение Мэрии Москвы (в дальнейшем именуемое "Объединение") Распоряжением Мэра от 28 февраля 1996 г. N 95-РМ преобразовано в государственное унитарное предприятие Мэрии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унитарное предприятие является правопреемником Московского лечебно - санаторного объединения Мэрии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контроль за деятельностью осуществляет комплекс социальной защиты населения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Объединения находится в государственной собствен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льное сокращенное наименование объединения: МЛСО Мэрии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динение является юридическим лицом, имеет обособленное имущество, самостоятельный баланс, расчетный и иные счета в банках, печать с гербом Москвы и со своим наименованием, бланки, фирменн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динение, основанное на праве хозяйственного ведения, в соответствии с Гражданским кодексом Российской Федерации осуществляет свою деятельность по законодательству Российской Федерации, города Москвы с учетом требований законодательства Украины и Республики Крым, на территории которых действуют филиалы Объединения, и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ъединение несет ответственность, установленную законодательством Российской Федерации, за результаты своей медицинской, хозяйственной и финансовой деятельности и выполнение обязательств перед собственником имущества, а также перед предприятиями, фирмами и частными лицами, прикрепляемыми к Объединению на лечебно - профилактическое и санаторное обслуживание, перед поставщиками, потребителями, бюджетом, банками и другими юридическими 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ъединение от своего имени приобретает имущественные и неимущественные права и несет обязанности, выступает истцом и ответчиком в суде и арбитражном суде в соответствии с действующим законодательством Российской Федерации, Украины и Республики Кр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 отвечает по своим обязательствам всем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 не отвечает по обязательствам Правительства Москвы, других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Москвы, другие государственные органы не отвечают по обязательствам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сто нахождения Объединения - Российская Федерация, 101000, г. Москва, Лубянский проезд, д. 15/2, 3-й подъез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ъединение имеет обособленные структурные подразделения (филиалы) без права юридического лица, с текущими счетами, действующие на основании положений, утверждаемых объедин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ная больница: г. Москва (2-й Боткинский пр., 5), Московская обл., Красногорский район (Пятницкое шоссе, 6 к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клиника N 1 (г. Москва, Благовещенский пер., 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клиника N 2 (г. Москва, Солянка, 1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ская поликлиника (г. Москва, Благовещенский пер., 4/18 и Трехпрудный пер., 1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атории общего профиля: "Им. Артема (Сергеева)" (Московская обл., Химкинский район, ст. "Сходня"), "Серебряный бор" (г. Москва, Серебряный бор), "Звенигород" (Московская обл., Одинцовский район, г. Звенигород), "Литвиново" (Московская обл., Наро - Фоминский район), "Меллас" (Украина, Республика Крым, Б. Ялта), "Приморье" (Краснодарский край, г. Соч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атории общего профиля для родителей с детьми: "Отрадное" (Московская обл., Красногорский район), "Первомайский" (Украина, Республика Крым, г. Евпатория), "Понизовка" (Украина, Республика Крым, Б. Ял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тский санаторий им. Т.Г. Шевченко (Украина, Республика Крым, г. Евпатор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уберкулезный санаторий "Переделкино" (Московская обл., Ленинский район, ст. "Переделкино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сли - сад N 339 (г. Москва, Волоколамское шоссе, д. 10 и д.1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сли - сад N 395 (г. Москва, М. Ивановский пер., 2/1 и М. Спасоглинищевский пер., 3; Хохловский пер., д. 4, Подкопаевский пер., вл. 2/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сли - сады в санаториях "Им. Артема (Сергеева)", "Отрадное", "Меллас", детского им. Т.Г. Шевченко, тубсанатория "Переделкин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тральная аптека с филиалами (г. Москва, М. Спасоглинищевский пер., 1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птека "Анти - Спид" (г. Москва, Кузнецкий мост, 2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ое отделение при противотуберкулезном диспансере 1 (г. Москва, ул. Стромынка, 4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тральный склад (г. Москва, Жуков проезд, 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рекция Объединения (г. Москва, Лубянский проезд, 15/2, 3-й подъез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ставный фонд Объединения 87 млн. 516,2 тыс. рубл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предмет деятельности Объеди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ъединение выполняет городские социально - экономические заказы: по оказанию медицинских услуг госслужащим и населению г. Москвы, включая добровольное и обязательное медицинское страхование. Самостоятельно обеспечивает получение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достижения указанных целей на основе государственной (генеральной) лицензии Московской лицензионной палаты и местных лицензионных палат Объединение оказывает по договорам следующие основные виды медицински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сное многопрофильное медицинское обслуживание взрослых и детей (скорая помощь, поликлиника, больница, санаторий, аптеки, ясли - сад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чебно - профилактическое многопрофильное медицинское обслуживание (скорая помощь, поликлиника, больница, аптек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овые лечебно - диагностические и аптечные услуги и санаторное леч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Объеди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недвижимое имущество Объединения находится в собственности г. Москвы, отражается в самостоятельном балансе Объединения и закреплено за ним согласно договору на праве хозяйственного ведения (далее по тексту - Договор о закреплении имущества), заключенному между Комитетом по управлению имуществом Москвы и Объеди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 вправе владеть и пользоваться закрепленным за ним государственным (муниципальным) имуществом. Пределы прав Объединения по распоряжению имуществом (сдача в аренду, внесение в качестве вклада в уставный капитал других предприятий) определены Договором о закреплении государств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а Объединения на объекты интеллектуальной собственности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точниками формирования государственного (муниципального) имущ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мортизационные отчисления (в части стоимости недвижимого иму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диты банков и других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питальные вложения или дотации из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евое бюджетное финансирование социально защищенных групп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его собственником или уполномоченным и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сточниками формирования имущества Объединения, в т.ч. финансовых ресурсо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ыль, полученная от выполнения лечебно - профилактических, аптечных и санаторных услуг, реализации продукции, а также от других видов видов хозяйственной, финансовой и внешне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взносы организаций, предприятий, учреждений и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мортизационные отчисления (кроме недвижимого иму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редиты банков и других кре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источники, не противоречащ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ъединение самостоятельно распоряжается результатами своей производственной деятельности (медицина и фармация в соответствии с законодательными актами Российской Федерации, Украины и Республики Крым), а также полученной прибылью, остающейся в распоряжении системы Объединения после уплаты обязательных платежей и н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ъединение имеет право образовывать резервный и другие аналогичные по назначению фонды в размерах, допускаемых действующим законодательством Российской Федерации, из прибыли, остающейся в распоряжении Объедин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изация деятельности Объеди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ъединение строит свои отношения с государственными органами, другими предприятиями, организациями и гражданами во всех сферах хозяйственной деятельности на основе хозяйственных договоров и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 свободно в выборе форм и предмета хозяйственных договоров и обязательств, любых других условий хозяйственных взаимоотношений с другими предприятиями, которые не противоречат действующему законодательству, настоящему Уставу и Договору о закреплен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бъединение устанавливает цены и тарифы на все виды медицинских услуг в соответствии с действующим законодательством Российской Федерации, постановлениями Правительства Москвы, в соответствии с ценовой и налоговой политикой Правительства Москвы и Департамента экономической политики и развития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ля выполнения уставных целей Объединение имеет право самостоя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филиалы, отделения, представительства и другие обособленные подразделения с правами ограниченной дее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ть положения о них, принимать решения об их реорганизации и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бретать или арендовать основные и оборотные средства за счет имеющихся у него финансовых ресурсов, кредитов, ссуд и других источников финанс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в залог, сдавать в аренду или вносить в виде вклада имущество в порядке и пределах, установленных Договором о закреплении имущества и Граждански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нешнеэкономическую деятельность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материально - техническое обеспечение производства и развитие объектов социаль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се виды коммерческих сделок путем заключения прямых договоров с юридическими и физическ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ать свою деятельность и определять перспективы развития исходя из спроса пациентов на медицински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 использовать приб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и устанавливать структуру и штатное расписание, формы и системы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для своих работников дополнительные отпуска, сокращенный рабочий день и иные социальные льготы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определять размер средств, направляемых на оплату труда работников Объединения, на техническое и социальное разви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ъединение выполняет государственные мероприятия по гражданской обороне и мобилизационной подготовке в соответствии с действующим законодательством и нормативными актами Правительства Российской Федерации, Москвы, Украины, Республики Кр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ъединение обеспечивает гарантированные действующим законодательством минимальный размер оплаты труда, условия труда и меры социальной защиты сво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ъедин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в соответствии с законодательством Российской Федерации, Украины и Республики Крым за нарушение договорных, кредитных, арендных, расчетных и налоговых обязательств, за оказание медицинских услуг, которые могут нанести вред здоровью паци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 - гигиенических норм и требований по защите здоровья работников и населения за счет результатов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ое и в полном объеме выплату работникам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им работникам безопасные условия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перативный и бухгалтерский учет результатов финансово - хозяйственной и иной деятельности, вести статистическую отчетность, отчитываться о результатах деятельности в соответствующих органах в порядке и сроки, установленные действующим законодательством. Не позднее 1 апреля направлять в Москомимущество копию годового баланса с приложениями, заверенную налоговой инспекцией, а также - в комплекс социальной защиты Правительства Москвы - по его запро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надлежащее исполнение обязанностей и искажение государственной отчетности должностные лица Объединения несут ответственность, установленную законодательством Российской Федерации, Украины и Республики Кр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онтроль за производственной, хозяйственной и финансовой деятельностью Объединения осуществляется комплексом социальной защиты Правительства Москвы, налоговой инспекцией, другими организациями и органами управления в пределах их компетенции, определенной действующим законодательством Российской Федерации, Украины и Республики Крым, постановлениями Правительства Москвы,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эффективностью использования и сохранностью государственного имущества, соблюдением Договора о закреплении имущества на праве хозяйственного ведения осуществляет Комитет по управлению имуществом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ологический контроль за лечебно - диагностической деятельностью Объединения осуществляет Департамент здравоохранения г.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равление Объедин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правление Объединением осуществляется в соответствии с действующим законодательством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сшим должностным лицом Объединения является его руководитель - генеральный директор. Наем руководителя Объединения осуществляется от имени Правительства Москвы руководителем комплекса социальной защиты путем заключ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Генеральный директор действует на основе действующего законодательства Российской Федерации, настоящего Устава, Договора о закреплении имущества, контракта, а также иных обязательных для Объединения нормативных актов, в т.ч. по Украине и Республике Крым. Он подотчетен в своей деятельности Правительству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Генеральный директор действует на принципах единоначалия по вопросам, отнесенным контрактом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Генеральный директор действует без доверенности от имени Объединения, представляет его интересы в государственных (муниципальных) органах, предприятиях, организациях, учреждениях, распоряжается имуществом Объединения в пределах своей компетенции, установленной контрактом и Договором о закреплении имущества, заключает хозяйственные договоры, выдает доверенности, открывает расчетные и текущие счета. В пределах своей компетенции издает приказы и дает указания, обязательные для всех работников Объ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Генеральный директор самостоятельно определяет и утверждает структуру Объединения, его штатный и квалификационный состав, нанимает (назначает) на должность и освобождает от должности руководящих работников дирекции и структурных подразделений Объединения согласно трудовому договору (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заимоотношения работников и руководителя, возникающие на основе трудового договора (контракта), регулируются законодательством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рудовой коллектив Объединения составляют все работники, участвующие своим трудом в его деятельности на основе трудового договора (контракт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Ликвидация или реорганизация Объеди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екращение деятельности Объединения может осуществляться в виде его ликвидации или реорганизации (слияние, присоединение, выделение, разделение, преобразование) на условиях и в порядке, предусмотренном законодательством Российской Фед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Правительства Москвы и других ведомств, в компетенцию которых по решению Правительства Москвы входит принятие данного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суда или арбитражного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рядок ликвидации Объединения устанавливается нормативными документами Правительства Москвы. С момента назначения ликвидационной комиссии к ней переходят полномочия по управлению Объединением. Ликвидационная комиссия составляет ликвидационный баланс и представляет его Учре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Имуществом ликвидируемого Объединения распоряжается Комитет по управлению имуществом Москвы либо по решению Правительства Москвы иное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иквидация Объединения считается завершенной, а Объединение - прекратившим свою деятельность с момента исключения его из Государственного реестра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ликвидации и реорганизации Объединения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и реорганизации Объединения вносятся необходимые изменения в его Устав и Государственный реестр. Реорганизация влечет за собой переход прав и обязанностей, возлагаемых на Объединение, к его правопреемнику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ри прекращении деятельности Объединения все документы (управленческие, финансово - хозяйственные, по личному составу и другие) передаются в установленном порядке правопреемнику. При отсутствии правопреемника документы постоянного хранения, имеющие научно - историческое значение, передаются на государственное хранение в "Мосархив", документы по личному составу (приказы личные дела и другие) передаются в архив административного округа, на территории которого находится Объединение. Передача и упорядочение документов осуществляются силами и за счет средств Объединения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5</Words>
  <Characters>16551</Characters>
  <CharactersWithSpaces>14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Мэр Москвы</dc:creator>
  <dc:description/>
  <dc:language>en-US</dc:language>
  <cp:lastModifiedBy/>
  <dcterms:modified xsi:type="dcterms:W3CDTF">2011-10-30T18:49:00Z</dcterms:modified>
  <cp:revision>2</cp:revision>
  <dc:subject>Устав</dc:subject>
  <dc:title>Устав государственного унитарного предприятия «Московское лечебно-санаторное объединение», созданного в результате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