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1992 г. No. 360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ТЕЛЬСКОГО ЦЕНТРА ЧАСТНОГО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следовательский центр частного права (далее - Исследовательский центр) является государственным учреждением при Президенте Российской Федерации, осуществляющим научно-профессиональную юридическую разработку и экспертизу предложений и проектов правовых актов, направленных на установление общих правовых начал гражданского общества и развитие рыноч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ский центр самостоятельно организует и проводит разработку и экспертизу правовых актов и правовые исследования для других государств и по заказам юридических и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ский центр является юридическим лицом, имеет печать с изображением Государственного герба Российской Федерации и со своим наименованием и осуществляет свою деятельность в соответствии с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задачами Исследовательского цент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и экспертиза проектов законодательных и других правовых актов, рекомендаций и предложений по вопросам правового обеспечения развития рыночных отношений и иным вопросам, относящимся к области част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моделей кодексов и других основных актов о собственности, предпринимательстве, договорах, осуществлении и обеспечении гражданских прав, а также разработка предложений и рекомендаций, направленных на формирование и воплощение в законодательстве и на практике общепризнанных начал част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ые исследования по определению принципов частного права, его возрождение и развитие в условиях становления гражданского общества и рыночн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научных работников и специалистов в области част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ение и распространение информации о решении проблем частного права в Российской Федерации и других государствах, содружествах, сообществах и союза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ыполнении своих задач Исследовательский цент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на рассмотрение государственных органов и должностных лиц подготовленные им проекты и модели правовых актов, предложения, рекомендации и консультации по вопросам част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экспертные заключения на проекты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научное изучение и обсуждение проблем формирования и совершенствования правовых основ рыночных отношений и гражданск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ет и систематизирует информацию о планах законопроектных работ и действующем законодательстве Российской Федерации и других государств Содружества Независимых Госуд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акты, обмен информацией и совместные разработки, конференции, совещания по вопросам частного права с международными организациями, организациями зарубежных стран, иностранными учеными и специал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ует творческие группы для выполнения законопроектных и исследовательских работ, осуществляет научно-методическое руководство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издание и распространение результатов своих разработок и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иную деятельность, соответствующую задачам Исследовательского центра, предусмотренным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следовательский центр может открывать в установленном порядке колледж по подготовке и повышению квалификации специалистов в области частного права, аспирантуру и советы по присуждению ученых степеней по соответствующим специаль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следовательском центре может создаваться в порядке, предусмотренном законодательством, коммерческий арбитраж для третейского рассмотрения споров специалистами и учеными в области част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ский центр вправе создавать филиалы и отделения в Российской Федерации и других государствах, действующие в соответствии с положениями о них, утвержденными Исследовательским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ский центр может вступать в объединения, ассоциации, государственные и общественные фонды для обеспечения совместной деятельности, соответствующей целям и задачам Исследовательского центра, предусмотренным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следовательский центр разрабатывает проекты и модели актов, предложения и рекомендации, дает заключения и консультации, осуществляет другие разработки, предусмотренные настоящим Уставом, по поручению государственных органов Российской Федерации, предложениям иных организаций либо по договорам с ними, а также по собственно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вет Исследовательского центра образуется из ведущих ученых и специалистов в области частного права в составе 10 - 15 правовых советников, включая председателя Совета, его заме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Совета, утвержденный при создании Исследовательского центра, может быть изменен по решению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Исследовательского цен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направления и программы деятельности Исследователь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осит решения по предложениям, рекомендациям, заключениям и другим документам, подготовленным для представления государственным органам Российской Федерации, а также результатам других законопроектных и исследовательских разработок, организуемых и проводимых Исследовательским цен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ирает председателя Совета, первого заместителя председателя Совета, заместителей председателя Совета, правовых советников и исполните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атывает предложения по вопросам реорганизации или ликвидации Исследовательского центра, изменения 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вета принимаются большинством голосов от числа правовых сове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советники не связаны решением Совета Исследовательского центра и могут публично высказывать и представлять государственным органам и должностным лицам свое мнение по вопросам, рассмотренным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едатель Совета Исследовательского центра осуществляет общее руководство деятельностью Исследовательского центра, созывает и проводит заседания Совета, представляет Совету кандидатуры правовых советников и исполнительного директора, подписывает решения, принятые Советом, рассматривает и утверждает документы о результатах исследований и разработок, проведенных в Исследовательском центре, а также документы, подготовленные для представления государственным органам Российской Федерации, принимает решения о создании филиалов и отделений Исследовательского центра, вступлении Исследовательского центра в объединения, ассоциации, фонды, о создании при Исследовательском центре учебных подразделений и коммерческого арбит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шению Совета председатель Совета или первый заместитель председателя Совета утверждает структуру и штатное расписание Исследовательского центра, назначает на должность и освобождает от должности руководителей его структурных подразделений, определяет систему оплаты труда, утверждает смету Исследовательского центра, устанавливает должностные оклады сотрудников Исследовательск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председателя Совета его отдельные функции может выполнять первый заместитель председателя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сполнительный директор Исследовательского центра заключает без доверенности от имени Исследовательского центра договоры, осуществляет прием на работу и увольнение сотрудников, устанавливает размеры ставок, расценок, сборов, применяемых для определения расходов Исследовательского центра на выполнение разработок, на обучение и рассмотрение споров, решает другие вопросы деятельности Исследовательского центра, за исключением отнесенных настоящим Уставом к полномочиям Совета и председателя Совета Исследовательск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атериальные и финансовые средства, переданные Исследовательскому центру государственными органами Российской Федерации для обеспечения деятельности Исследовательского центра как государственного учреждения, закрепляются за ним на праве оперативного управления и используются в соответствии с их целевым назначением, определяемым настоящим Уставом и решениями эт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ский центр самостоятельно распоряжается материальными и финансовыми средствами, переданными для обеспечения его деятельности другими государствами, юридическими и физическими лицами, а также доходами, получаемыми от выполнения разработок по договорам и имуществом, приобретенным за счет этих доходов. В случае прекращения деятельности Исследовательского центра указанные имущество и средства подлежат передаче его правопреемникам или распределению на цели, соответствующие задачам, предусмотренным настоящим Уста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43</Characters>
  <CharactersWithSpaces>7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Президент Российской Федерации</dc:creator>
  <dc:description/>
  <dc:language>en-US</dc:language>
  <cp:lastModifiedBy/>
  <dcterms:modified xsi:type="dcterms:W3CDTF">2011-10-30T18:51:00Z</dcterms:modified>
  <cp:revision>2</cp:revision>
  <dc:subject>Устав</dc:subject>
  <dc:title>Устав Исследовательского центра част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