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казом Презид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 апреля 1997 г. N 289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Указов Президент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7.06.2003 N 629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.03.2005 N 329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СТА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ДАТЕЛЬСТВА "ЮРИДИЧЕСКАЯ ЛИТЕРАТУРА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ДМИНИСТРАЦИИ ПРЕЗИДЕНТА РОССИЙСКОЙ 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. ОБЩИЕ ПОЛОЖ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Издательство "Юридическая литература" Администрации Президента Российской Федерации (далее именуется издательство), учрежденное в соответствии с распоряжением Президента Российской Федерации от 8 августа 1992 г. N 428-рп, является государственным учреждением, находящимся в ведении Администрации Президент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Издательство является юридическим лицом, имеет самостоятельную смету, счета в банках и других кредитных организациях, а также имущество, закрепленное за ним на праве оперативного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дательство имеет круглую печать с изображением Государственного герба Российской Федерации и со своим наименованием, иные необходимые для осуществления своей деятельности печати и штампы, а также собственную символ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Издательство в соответствии с законодательством Российской Федерации может от своего имени приобретать и осуществлять имущественные и неимущественные права, нести обязанности, быть истцом и ответчиком в суд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Издательство в своей деятельности руководствуется Конституцией Российской Федераци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распоряжениями Администрации Президента Российской Федерации, а также настоящим Уста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Официальное полное наименование издательства - государственное учреждение - издательство "Юридическая литература" Администрации Президента Российской Федерации, сокращенное наименование - издательство "Юридическая литература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Местонахождение издательства: г. Москва, улица Малая Никитская, дом 14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ЦЕЛИ И ПРЕДМЕТ ДЕЯТЕЛЬНОСТИ ИЗДАТЕЛЬСТВ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Целями деятельности издательства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фициальное опубликование федеральных конституционных законов, федеральных законов, актов палат Федерального Собрания Российской Федерации, указов и распоряжений Президента Российской Федерации, постановлений и распоряжений Правительства Российской Федерации, решений Конституционного Суда Российской Федерации, актов федеральных органов исполнительной вла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дание сборников действующего законодательства и комментариев к нему, учебной и научной литературы, в том числе юридических справочников, словарей, пособ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Издательство в соответствии со своими целям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яет выпуск официальных периодических изданий - Собрания законодательства Российской Федерации, Бюллетеня нормативных актов федеральных органов исполнительной власти, других периодических изданий, в том числе учреждаемых Администрацией Президента Российской Федерации и федеральными органами исполнительной вла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ет по заданию Администрации Президента Российской Федерации выпуск печатных изданий для государственных нуж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атывает планы выпуска периодических и книжных изда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яет рекламную деятельность в соответствии с законодательством Российской Федерации, взаимодействует с юридической общественностью, средствами массовой информации для изучения читательского спрос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аимодействует в установленном порядке с самостоятельными подразделениями Администрации Президента Российской Федерации, Аппаратом Совета Федерации Федерального Собрания Российской Федерации, Аппаратом Государственной Думы Федерального Собрания Российской Федерации, Аппаратом Правительства Российской Федерации, аппаратами Конституционного Суда Российской Федерации и Верховного Суда Российской Федерации по вопросам официального опубликования актов федеральных органов государственной власти, решений Конституционного Суда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ьзуется в установленном порядке государственными банками данны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ьзует государственные, в том числе правительственные, системы связи и коммуник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яет оперативный бухгалтерский и статистический учет, ведет делопроизводств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тавляет на утверждение Руководителя Администрации Президента Российской Федерации проекты сметы и штатного расписания издательств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I. ПРАВА ИЗДАТЕЛЬСТВ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Для достижения целей своей деятельности издательство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лючать договоры с организациями на выполнение ими полиграфических работ и оказание других услуг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лючать договоры с организациями на оказание им издательских услуг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ять самостоятельную издательскую деятельн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ределять в установленном порядке тиражи и номиналы изда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ализовать самостоятельно свою продукцию (услуг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правлять часть своей прибыли на развитие издательской деятельности и на материальное и социально-бытовое обеспечение работников из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аимодействовать в установленном порядке с зарубежными организациями по вопросам издания, реализации и пропаганды юридической литератур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овывать переподготовку и повышение квалификации издательских кад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рендовать помещения для служебных целей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V. РУКОВОДСТВО ИЗДАТЕЛЬСТВ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Руководитель Администрации Президента Российской Федерации осуществляет следующие полномочия по руководству издательство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тверждает смету и штатное расписание издательства, а также условия оплаты труда его работ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значает на должность и освобождает от должности директора издательства, его заместителей, ответственного редактора Собрания законодательства Российской Федерации и главного бухгалте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Руководство издательством осуществляет директор, назначаемый на должность и освобождаемый от должности Руководителем Администрации Президент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иректор издательства по условиям социально-бытового, медицинского, в том числе санаторно-курортного, и транспортного обслуживания приравнивается к начальнику управления Администрации Президент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Директор издательства имеет заместителей директора изд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Директор издательст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йствует без доверенности от имени издательства, организует его работ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сет персональную ответственность за результаты деятельности издательства, состояние финансовой, договорной и трудовой дисципл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поряжается в соответствии с законодательством Российской Федерации имуществом издательства, заключает договоры, совершает сделки, выдает доверен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имает решения об открытии расчетного, валютного и иных счетов издательства в банках и других кредитных организаци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яет прием на работу и увольнение работников издательства, за исключением работников, назначаемых на должность и освобождаемых от должности Руководителем Администрации Президента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пределяет должностные обязанности между своими заместителя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ределяет функции подразделений издательства и утверждает должностные инструкции его работ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яет контроль за соблюдением работниками издательства трудовой дисциплины и надлежащим исполнением ими служебных обязанностей, внедряет рациональные формы и методы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ощряет работников издательства и применяет к ним меры дисциплинарного взыск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ает вопросы направления работников издательства в служебные командиров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поряжается денежными средствами издательства в пределах утвержденной сме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дает приказы и распоряжения, обязательные для всех работников из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носит Руководителю Администрации Президента Российской Федерации проекты сметы и штатного расписания издательства, а также предложения о подготовке проектов указов и распоряжений Президента Российской Федерации и распоряжений Администрации Президента Российской Федерации по вопросам работы из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тверждает по согласованию с Государственно-правовым управлением Президента Российской Федерации планы выпуска периодических и книжных изданий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. ИМУЩЕСТВО И СРЕДСТВА ИЗДАТЕЛЬСТВ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Имущество и средства издательства составляю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мущество, находящееся в федеральной собственности и закрепленное за издательством на праве оперативного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едства, выделенные издательству из федерального бюдже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мущество и доходы, полученные в результате самостоятельной издательской и книготоргов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ругое имущество, доходы и поступления, полученные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дательство не вправе отчуждать имущество, закрепленное за ним на праве оперативного управления, или распоряжаться им иным способом, в том числе сдавать в аренду, отдавать в залог, продава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 Доходы, полученные издательством в результате самостоятельной издательской деятельности, а также приобретенное за счет этих доходов имущество поступают в самостоятельное распоряжение издательства и учитываются отдельно. Такое имущество не может быть изъято у издательства без его соглас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 Издательство самостоятельно распоряжается имуществом и средствами, переданными для обеспечения его деятельности органами государственной власти субъектов Российской Федерации, муниципальными образованиями, юридическими и физическими лицам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I. РЕОРГАНИЗАЦИЯ И ЛИКВИДАЦИЯ ИЗДАТЕЛЬСТВ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. Реорганизация и ликвидация издательства осуществляются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ликвидации издательства его имущество, оставшееся после удовлетворения требований кредиторов, используется по решению собственника этого имуществ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78</Words>
  <Characters>9220</Characters>
  <CharactersWithSpaces>78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50:00Z</dcterms:created>
  <dc:creator>Президент Российской Федерации</dc:creator>
  <dc:description/>
  <dc:language>en-US</dc:language>
  <cp:lastModifiedBy/>
  <dcterms:modified xsi:type="dcterms:W3CDTF">2011-10-30T18:50:00Z</dcterms:modified>
  <cp:revision>2</cp:revision>
  <dc:subject>Устав</dc:subject>
  <dc:title>Устав издательства «Юридическая литература» Администрации Президента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