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ТА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ллективного зна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лективный знак _________ (далее - "Коллективный знак") является коллективным знаком __________ (наименование объединения лиц) (далее - "Объединение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лективный знак является товарным знаком, предназначенным для обозначения товаров, производимых и/или реализуемых входящими в Объединение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лективный знак уполномочен зарегистрировать на свое наименование ________________ (наименование лица, входящего в Объедин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лективным знаком может пользоваться каждое из входящих в Объединение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Юридический адрес 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чтовый адрес 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ЦЕЛИ РЕГИСТРАЦИИ КОЛЛЕКТИВНОГО ЗНА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лями регистрации коллективного знак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ЛИЦА, ИМЕЮЩИЕ ПРАВО ИСПОЛЬЗ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ЛЛЕКТИВНОГО ЗНА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цами, имеющими право использования Коллективного знака,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УСЛОВИЯ ИСПОЛЬЗОВАНИЯ КОЛЛЕКТИВНОГО ЗНА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лективный знак используется при следующих услови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ОБЩИЕ ХАРАКТЕРИСТИКИ ТОВАРОВ, ОБОЗНАЧАЮЩИХСЯ КОЛЛЕКТИВНЫМ ЗНАК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овары, обозначающиеся Коллективным знак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. КОНТРОЛЬ ИСПОЛЬЗОВАНИЯ КОЛЛЕКТИВНОГО ЗНА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ь использования Коллективного знака возлагается на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. ОТВЕТСТВЕННОСТЬ ЗА НАРУШЕНИЕ УСТ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ца, нарушившие настоящий Устав, несут ответственность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0</Words>
  <Characters>2207</Characters>
  <CharactersWithSpaces>18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1:00Z</dcterms:created>
  <dc:creator>Касенов Е.Б.</dc:creator>
  <dc:description/>
  <dc:language>en-US</dc:language>
  <cp:lastModifiedBy/>
  <dcterms:modified xsi:type="dcterms:W3CDTF">2011-10-30T18:51:00Z</dcterms:modified>
  <cp:revision>2</cp:revision>
  <dc:subject>Устав</dc:subject>
  <dc:title>Устав коллективного зна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