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го потреби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ператив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го потребительского кооператива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ы управления: Общее собрание, Правл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, Ревизионная комиссия, функции Комит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ймам переданы Правл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едитный потребительский кооператив граждан "____________", далее именуемый "Кооператив", создан решением Общего собрания граждан, добровольно объединившихся для удовлетворения потребностей членов Кооператива в финансовой взаимо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стонахождение Кооператив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оператив является некоммерческой организацией, созданной в форме специализированного кредитного потребительского кооператива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лное наименование потребительского кооператива на русском языке: Кредитный потребительский кооператив граждан "_______________". Сокращенное наименование: КПКГ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оператив является некоммерческой организацией, созданной без цели получения прибыли от осуществления своей деятельности. Кооператив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оператив является юридическим лицом с момента государственной регистрации, имеет самостоятельный баланс, расчетный и иные счета в банках, печать со своим наименованием, угловой штамп, бланки и друг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ооператив может от своего имени совершать любые сделки, не противоречащие законодательству и настоящему Уставу, приобретать имущественные и неимущественные права, нести обязанности, представлять общие интересы членов Кооператива в государственных органах и органах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ооператив несет ответственность по своим обязательствам перед своими членами, а члены Кооператива несут ответственность по своим обязательствам перед Кооперативом на основании и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ооператив в своей деятельности руководствуется действующим законодательством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И ЦЕЛИ ДЕЯТЕЛЬНОСТИ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оператив создан для удовлетворения потребностей граждан в финансовой взаимо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целями деятельности Кооперати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кумулирование финансовых средств и материальных ресурсов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членам Кооператива займов из фонда финансовой взаимо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компенсаций за использование личных сбережений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договоров страхования от имени и по поручению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ционных услуг членам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иды деятельности, которые Кооператив вправе осуществля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ля достижения определенных Уставом целей Кооператив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ться деятельностью, направленной на удовлетворение потребностей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едпринимательскую деятельность постольку, поскольку это служит достижению целей, ради которых создан Кооперат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свои представительства, филиалы, создавать хозяйственные общества, учреждения и осуществлять свои права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яться с другими кредитными потребительскими кооперативами граждан в ассоциации (союзы), вступать в уже созданные ассоциации (союзы) кредитных потребительских кооперативов граждан и выходить и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фонд финансовой взаимопомощи для предоставления займов своим чле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заемные средства от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аловать в судебном порядке акты государственных органов, акты органов местного самоуправления, действия их должностных лиц, нарушающие права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и вести для каждого члена Кооператива счета для учета паев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ую деятельность, соответствующую целя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оператив приобретает право собственности на имущество, переданное ему его членами в качестве паевого в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Члены Кооператива могут оплачивать свои паевые взносы только дене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мущество Кооператива формируется за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евых взносов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ов Кооператива от осуществляемой им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нсорски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готворительных пожертв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не запрещенных законодательств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енные Кооперативом от предпринимательской деятельности, распределяются в соответствии с порядком, установл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щее собрание членов Кооператива формирует на базе принадлежащего ему имущества фонды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евой фонд, который формируется за счет паевых взносов членов Кооператива и направляется на осуществление деятельности, предусмотренной Уставом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нд финансовой взаимопомощи, который формируется за счет части собственных средств Кооператива, а также личных сбережений членов Кооператива и направляется на предоставление займов членам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ервный фонд для обеспечения непредвиден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й фонд для покрытия возможных убытков от деятельност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 момент организации Кооператива денежные средства, вносимые членами - учредителями Кооператива в качестве их паевых взносов, образуют паевой фонд, общая сумма которого составляет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Член Кооператива к моменту регистрации Кооператива вносит в паевой фонд не менее ____% от паевого взноса, а оставшуюся часть - в течение _________ с момента регистр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аевые взносы члены Кооператива уплачивают денежными средствами в течение ______ дней со дня регистрации Кооператива или дня принятия решения Правлением о приеме в члены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Если член Кооператива в установленный срок не уплатил паевой взнос, то за каждый день просрочки в оплате он должен заплатить пени в размере ________% от суммы задолженности, но не свыше размера паевого в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Личные сбережения членов Кооператива, привлекаемые в фонд финансовой взаимопомощи, не являются собственностью Кооператива и не обременяются исполнением его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ередача личных сбережений Кооперативу осуществляется на основании договора, заключаемого между Кооперативом и его членом в письменной форме. Форма договора утверждается Общим собранием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Личные сбережения граждан, переданные на основании договора Кооперативу, учитываются и показываются отдельно от других средств фонда финансовой взаимопомощ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 Кооперативе создается фонд финансовой взаимопомощи, который является источником займов, предоставляемых члена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Фонд финансовой взаимопомощи формируется за счет собственных средств Кооператива, а также личных сбережений членов Кооператива, передаваемых на основании договора в пользование Кооперативу. Размер фонда финансовой взаимопомощи определяется Правление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Часть фонда финансовой взаимопомощи, предназначенная для выдачи займов на предпринимательские цели, не может превышать половину фонда финансовой взаимопомощи. Размер указанной части устанавливается Общим собранием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еличина временно свободного остатка фонда финансовой взаимопомощи не может составлять более половины фонда. Временно свободный остаток может использоваться исключительно для приобретения государственных и муниципальных ценных бумаг, а также для хранения на депозитных счетах в б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Кооператив формирует резервный фонд для обеспечения непредвиденных расходов и страховой фонд для покрытия возможных убытков от деятельности Кооператива. Размер резервного фонда и размер страхового фонда утверждаются Общим собранием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оператив по решению Общего собрания членов Кооператива страхует риск невозврата займов в случае смерти или потери трудоспособности заемщика в государственных страховых компаниях или в страховых компаниях, созданных ассоциациями (союзами) кредитных потребительских кооперативов граждан или при их участии для этих целей. В случае невозможности страхования указанного риска в этих компаниях страховщик утверждается Общим собранием членов Кооператива по представлению 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Суммы паевых взносов и суммы личных сбережений соотносятся в размере ____% паевых взносов и ______% личных сбережений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Общая сумма обязательств Кооператива составляет не более _____% от суммы собственных средст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еличины резервного фонда и фонда финансовой взаимопомощи соотносятся в размере: _____% составляет резервный фонд и ____% составляет фонд финансовой взаимо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Размер займа, выдаваемого члену Кооператива, не может превышать ____ части фонда финансовой взаимо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Ы УПРАВЛЕНИЯ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ами управления Кооперати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собрание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е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ектор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ая комиссия - орган по контролю за деятельностью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чередное Общее собрание членов Кооператива созывается Правлением не реже одного раза в год путем письменного оповещения всех членов Кооператива. Внеочередное Общее собрание членов Кооператива созывается по инициативе Правления, Ревизионной комиссии или Директора Кооператива либо по требованию не менее чем 1/3 общего числа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бщее собрание членов Кооператива вправе принимать решения, если на заседании присутствует более 70%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бщее собрание членов Кооператива имеет право принимать решения по любым вопросам деятельности Кооператива, в т.ч. входящим в компетенцию других органов, отменять решения Правления, Председателя и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К вопросам исключительной компетенции Общего собрания членов Кооператива, решение по которым принимается 2/3 голосов от общего числа членов Кооператива,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изменений и дополнений в Уста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Положений о порядке формирования и использования денежных средст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Положений о договорах, заключаемых Кооперативом со своими чле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Положений об органах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иных Положений о деятельност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основных направлений расходования средств Кооператива, в том числе лимитов на административные рас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ринципов предоставления зай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максимального размера займа, предоставляемого члену кредитного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вхождении в ассоциации (союзы) кредитных потребительских кооперативов граждан и выходе из этих ассоциаций (союз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реорганизации и ликвид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вопросам, решения по которым принимаются большинством голосов,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 Кооператива, его переизбрание, а также рассмотрение отчетов о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едседателя Правления Кооператива, его переизбрание, а также рассмотрение отчетов о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Ревизионной комиссии Кооператива, ее переизбрание, а также рассмотрение отчетов о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решений Правления Кооператива, Ревизионной комисси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в случае необходимости решения о проведении аудита и выбор ау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страховщика по страхованию риска невозврата зай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рядка образования фондов Кооператива и порядок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отчетов об использовании фонд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Каждый член Кооператива имеет один голос вне зависимости от величины паевого в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исьменное уведомление о созыве Общего собрания членов Кооператива вручается членам Кооператива под расписку либо рассылается по почте заказным письмом за ___ дней до предполагаемой даты проведения Общего собрания членов Кооператива с указанием места, даты, времени проведения собрания и с приложением повестки дня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Порядок проведения и принятия решения Общим собранием членов Кооператива устанавливается регламентом Общего собрания членов Кооператива (либо Положением об Общем собрании членов Кооператива), разработанным и утвержденным на первом Общем собрании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Для обсуждения вопросов, не терпящих отлагательства, могут созываться внеочередные Общие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Решения Общего собрания членов Кооператива фиксируются в протоколе заседания, подписываемом Председателем и секретарем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Решения Общего собрания членов Кооператива обязательны для исполнения всеми членами Кооператива и его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Общее собрание членов Кооператива правомочно принять к рассмотрению любой вопрос, относящийся к деятельности Кооператива, и вынести решение по этому вопросу, если он внесен по инициативе Правления Кооператива или его Председателя, Ревизионной комиссии или одного из ее членов, Директора Кооператива либо по требованию не менее чем 1/3 общего числа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ление Кооператива - исполнительный коллегиальный орган, избираемый из членов Кооператива в количестве ____ (_____) человек сроком на ____ (____) лет, осуществляющий руководство Кооперативом в период между Общими собраниями членов Кооператива. Председатель и члены Правления избираются Общим собранием членов Кооператива тайным голосованием. Заседания Правления проводятся не реже одного раза в месяц. Работой Правления руководит Председатель Правления. Правление в своей деятельности руководствуется Положением о Правлении, утвержденным Общим собранием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равление правомочно, если на его заседании присутствует 2/3 членов Правления. Решения принимаются 2/3 голосов членов Правления. Решения Правления оформляются протоколами, которые подписываются Председателем Правления и секрета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авление Кооператива осуществля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о принятии в члены Кооператива и исключении из 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размер паевых взносов и устанавливает сроки их внес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порядок покрытия убытк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ует хозяйственную и финансовую деятельность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размер фонда финансовой взаимо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о выдаче займов и порядке их возврата в соответствии с принципами, установленными Общим собранием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 о создании отделений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 о предоставлении займа члену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 о заключении обязательств ассоциированного ч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смету затрат и штатное расписание аппарата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текущей деятельностью Кооператива, за исключением вопросов, отнесенных Уставом к компетенции других орга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ется главным распорядителем кредитов и контролирует правильность расходования средств Кооперат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членов Кооператива, готовит документы к собр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и представляет Общему собранию членов Кооператива планы работ для осуществления уставной деятельности Кооператива, контролирует выполнение принят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предложения и заявле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внутренние документы Кооператива, за исключением документов, утверждение которых отнесено к компетенции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Кооператив в органах власти и управления, а также в отношениях с юридическими и физическ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ыполнение решений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дготовку и представление отчета о работе Правления Общему собранию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Общему собранию членов Кооператива кандидатуру страховщика по страхованию рисков невозврата зай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перечень информации, составляющей коммерческую тайну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в осуществление Кооперативом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редседатель Правления и члены Правления не могут занимать должность Директора Кооператива, не могут быть членами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Член Правления может совмещать свою деятельность в Правлении с работой в Кооперативе по труд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Число членов Правления, работающих в Кооперативе по трудовому договору, не должно превышать 1/3 состава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сполнительным органом Кооператива является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Директор Кооператива назначается и отстраняется от должности Общим собранием членов Кооператива, а в период между Общими собраниями членов Кооператива - Правлением Кооператива с обязательным утверждением на ближайшем очередном Общем собрании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Директор Кооператива может не являться член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Директор Кооператива осуществляет свою деятельность в соответствии с настоящим Уставом, решениями Общего собрания членов Кооператива и 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Директор Кооператива не может быть избран Председателем Правления Кооператива, членом Правления Кооператива и членом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Директор Кооператива руководит деятельностью Правления и осуществляет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выступает от имени Кооператива, подписывает финансовые документы, принимает обязательства, открывает и закрывает счета Кооператива в банках,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распоряжения, приказы, обязательные для штатных сотрудник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штатных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Кооператива в соответствии с общим порядком и направлениями, определяемыми Общим собранием членов Кооператива и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исполнительным аппара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от имен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ля контроля за деятельностью Кооператива Общее собрание членов Кооператива избирает Ревизионную комиссию в составе не менее ____ членов Кооператива на срок ___ года. Членами Ревизионной комиссии не могут быть Директор Кооператива, Председатель Правления Кооператива и члены Правления. Члены Ревизионной комиссии не могут совмещать свою деятельность в Ревизионной комиссии с работой в Кооперативе по труд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Ревизионная комиссия подотчетна Общему собранию членов Кооператива. Ревизионная комиссия проверяет финансово-хозяйственную деятельность Кооператива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Ревизионная комисс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олную или частичную ревизию финансово-хозяйственной деятельност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правильность определения ущерба, нанесенного Кооперативу неправомерными действиями должностных лиц Кооператива, и ходатайствовать перед Общим собранием членов Кооператива о привлечении их к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Члены Ревизионной комиссии вправе требовать от должностных лиц Кооператива предоставления необходимой информации, документов ил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4. Ревизионная комиссия докладывает о результатах своих проверок Общему собранию членов Кооператива, а в период между его заседаниями - Правлению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5. За ___ дней до созыва ежегодного Общего собрания членов Кооператива Ревизионная комиссия представляет Председателю Правления свое заключение по ежегодному отчету и балансу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6. Ревизионная комиссия вправе потребовать проведения внеочередного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7. Деятельность Ревизионной комиссии регулируется Положением о Ревизионной комиссии. Положение определяет порядок проведения заседаний Ревизионной комиссии, принятия решений, оформл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8. Члены Ревизионной комиссии и члены Правления обязаны действовать в интересах Кооператива разумно и добросо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9. Председатель Правления, члены Правления, члены Ревизионной комиссии несут имущественную ответственность перед Кооперативом за убытки, причиненные Кооперативу их действиями (бездействием). Освобождаются от ответственности члены Правления и Ревизионной комиссии, голосовавшие против решения, повлекшего за собой причинение Кооперативу убытков, или не принимавшие участия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щее собрание отделения Кооператива решает текущие вопросы деятельности отделения, определяет порядок внесения паевых взносов, избирает при необходимости из числа своих членов 2-х человек для участия в Общем собрании членов Кооператива, предоставляет Правлению Кооператива кандидатуры на исключение из Кооператива. Общие собрания отделений действительны при наличии ___ членов отделений. Решения принимаются путем простого голосования 2/3 голосов. Собрания собираются по мере необходимости по требованию 1/3 членов отделения, Правления Кооператива ил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ТРУКТУРА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оператив состоит из кооперативных отделений. Каждое отделение является структурным подразделением Кооператива и не обладает правам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увеличении количества членов отделения Кооператива до 300 человек члены соответствующего отделения Кооператива вправе делегировать 2-х членов из числа входящих в их отделение для представления их интересов на Общем собрании членов Кооператива. Представители могут по доверенности участвовать в голосовании на Общем собрании членов Кооператива от имени представляемых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оперативное отделение объединяет членов Кооператива в зависимости от величины членских и паевых взносов. Деятельность отделения регулируется Положением об отделениях Кооператива, утверждаемым Общим собранием членов Кооператива по представлению 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ЧЛЕНСТВО. ПРАВА И ОБЯЗАННОСТИ ЧЛЕНОВ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Членами Кооператива могут быть граждане, достигшие 16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исло членов Кооператива не может быть менее чем пятнадцать и более чем две тысячи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Граждане, желающие вступить в члены Кооператива, подают в Правление Кооператива заявление в письменной форме о приеме в члены Кооператива, в котором указывают свои паспорт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После вынесения Правлением Кооператива решения о принятии в члены Кооператива и установлении срока для оплаты паевых взносов соискателя он должен уплатить паевой взнос в размере, установленном Правлением Кооператива, в срок, указанный в п. 3.7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искатель становится членом Кооператива только после полной оплаты паевого в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срочки оплаты паевого взноса соискатель оплачивает пени в соответствии с п. 3.8 настоящего Устава. Если просрочка превышает ___ дней, то решение Правления Кооператива о приеме в члены Кооператива становится недействительным, а прием -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Член Кооператив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аевые взносы в порядке, предусмотренном Уставом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бщего собрания членов Кооператива и органов Кооператива, принятые в предел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озвращать зай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рывать образовавшиеся убытки Кооператива посредством дополнительных взносов в течение трех месяцев после утверждения годового баланса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иные обязанности, предусмотренные законодательством Российской Федерации, Уставом Кооператива и иными документами, регулирующими деятельность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Член Кооперати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всеми услугами, предоставляемыми Кооперативом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управлении Кооперативом и быть избранным в его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на основании договора личные сбережения в фонд финансовой взаимопомощ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займы на потребительские и иные нужды на условиях, предусмотренных настоящим Уставом и иными документами, регулирующими деятельность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компенсацию за использование своих личных сбережений в целях осуществления финансовой взаимо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от органов Кооператива любую информацию о деятельности Кооператива, в том числе информацию о результатах внешних и внутренних проверок финансовой деятельности, в порядке, предусмотренно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при прекращении членства в Кооперативе денежную стоимость доли имущества Кооператива, соответствующей доле паевого взноса члена Кооператива в сумме паевых взносов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проверки деятельности Кооператива Ревизионной комиссией Кооператива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ть иные права, предусмотренные законодательством Российской Федерации, Уставом Кооператива и иными документами, регулирующими деятельность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Член Кооператива имеет право в любой момент выйти из Кооператива. Заявление о желании выйти из Кооператива подается членом Кооператива в Правление Кооператива. Каждый член Кооператива имеет право на получение денежной стоимости доли имущества Кооператива, соответствующей доле паевого взноса в сумме паевых взносов членов Кооператива. Выбывшее из членов Кооператива лицо может получить стоимость паевого взноса в течение трех месяцев со дня подачи заявления о вых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Член Кооператива может быть исключен из Кооператива на основании решения Общего собрания членов Кооператива при усло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платы установленных Уставом взносов в течение ____ дней с момента наступления срока вы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я своими действиями вреда имуществу Кооператива, его деятельности и ре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письменно уведомляет нарушителя о своем решении передать вопрос на рассмотрение Общего собрания членов Кооператива на очередном или внеочеред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 смерти члена Кооператива его наследникам, если они не являются членами Кооператива и не хотят или не могут стать членами Кооператива, выплачивается денежная стоимость доли имущества Кооператива, соответствующей доле паевого взноса умершего члена Кооператива в сумме паевых взносов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ЧЕТ И ОТЧЕТНОСТЬ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ооператив ведет оперативный, статистический и бухгалтерский учет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жегодно независимая аудиторская организация осуществляет проверку финансовой деятельности Кооператива и представляет Общему собранию членов Кооператива заключение по итогам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Кооперативе ведется учет и хранение всей документации, подлежащей хранению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ПРЕДОСТАВЛЕНИЯ ЗАЙМОВ ЧЛЕНАМ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едства фонда финансовой взаимопомощи Кооператива используются для предоставления займов только члена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ередача денежных средств Кооперативом своим членам оформляется договором займа. Договор займа должен быть заключ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займа может быть беспроцентным, если в нем прямо не предусмотрено иное, в случаях, когда договор заключен на сумму, не превышающую размера, предусмотренного ст. 809 ГК РФ, и не связан с осуществлением предпринимательской деятельности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АМОРЕГУЛИРОВАНИЕ ДЕЯТЕЛЬНОСТИ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ооператив вправе создавать органы саморегулирова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рганами саморегулирования деятельности Кооператива являются общественные организации (объединения), ассоциации и союзы юридических лиц, созданные и зарегистрированны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ОРГАНИЗАЦИЯ И ЛИКВИДАЦИЯ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Реорганизация Кооператива (слияние, присоединение, разделение, выделение, преобразование) проводится по решению Общего собрания членов Кооператива, принятому 2/3 голосов членов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если число членов Кооператива превысит 2000 человек, в течение 6 месяцев с момента достижения предельной численности проводится реорганизация Кооператива в форме его разделения либо выделения из его состава одного или нескольких юридических лиц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ля проведения реорганизации решением Общего собрания членов Кооператива создается реорганизационная комиссия из числа членов Кооператива, которая разрабатывает план реорганизации, составляет разделительный баланс и представляет эти документы на утверждение Общему собранию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Ликвидация Кооператива возмож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несостоятельностью (банкротством)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, если число членов Кооператива составляет менее чем 15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1. Общее собрание членов Кооператива либо принявший решение о его ликвидации орган назначает ликвидационную комиссию и определяет в соответствии с законодательством порядок и сроки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2. С момента назначения ликвидационной комиссии к ней переходят полномочия по управлению дел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3. Ликвидационная комиссия через органы печати уведомляет всех заинтересованных лиц о ликвидации Кооператива и определяет сроки, в течение которых кредиторы могут предъявить свои требования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4. Ликвидационная комиссия принимает и тщательно проверяет все предъявленные требования кредиторов, выявляет дебиторскую задолженность, консолидирует имуществ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5. После удовлетворения всех признанных требований кредиторов в очередности, установленной законодательством, оставшаяся часть имущества Кооператива распределяется между членами Кооператива в соответствии с их паевыми взно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6. Если имущество общего пользования не может быть разделено, то с согласия всех членов Кооператива оно продается с публичных торгов, а вырученная от продажи имущества сумма распределяется между членами Кооператива пропорционально их паевым взн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членов Кооператива от продажи оставшаяся после удовлетворения требований кредиторов часть имущества общего пользования остается в долевой собственности членов Кооператива. Доля каждого члена Кооператива равна размеру его паевого в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7. Имущество неделимого фонда передается организации со схожими целями или благотворительной организации по решению ликвидационной комиссии, основанному на Положениях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8. Ликвидация Кооператива считается завершенной, а Кооператив - ликвидированным после внесения записи о ликвидаци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тав Кооператива утверждается Общим собранием членов Кооператива и вступает в силу с момента государственной регистрации Кооператив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5</Words>
  <Characters>29930</Characters>
  <CharactersWithSpaces>25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1:00Z</dcterms:created>
  <dc:creator>Касенов Е.Б.</dc:creator>
  <dc:description/>
  <dc:language>en-US</dc:language>
  <cp:lastModifiedBy/>
  <dcterms:modified xsi:type="dcterms:W3CDTF">2011-10-30T18:51:00Z</dcterms:modified>
  <cp:revision>2</cp:revision>
  <dc:subject>Устав</dc:subject>
  <dc:title>Устав кредитного потребительского кооператива граждан (органы управления: общее собрание, правление, директор, ревизионная комиссия, функции комитета по займам переданы правл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