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 ЦБ РФ от 02.04.2010 N 135-И, в которой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 20__ года N 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принятия Банком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я о 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х организаций и выдаче лиценз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существление банковских операций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должност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рриториального учреждения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оссии, 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рриториа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Банка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личная 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__" 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М.П. территориа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Банк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У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лное фирменное наименование кредитной организации на русском язы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сокращенное фирменное наименование креди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 русском язы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УТВЕР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учредительным собр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ротокол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т "__" 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звание населенного пун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естонахождения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став создаваемой путем учреждения (создаваемой в результате реорганизации) кредитной организации приобретает силу с момента внесения регистрирующим органом соответствующей записи в единый государственный реестр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государственной регистрации кредитной организации в левом верхнем углу титульного листа устава кредитной организации Банком России (Департаментом лицензирования деятельности и финансового оздоровления кредитных организаций Банка России) проставляется штамп, содержащий следующий текс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ь 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внесена в еди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й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согласовании новой редакции устава кредитной организации на титульном листе уста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левом верхнем углу воспроизводится указанный в абзаце втором пункта 2 настоящего примечания текст штампа (независимо от того, где был ранее согласован устав кредитной организации: в центральном аппарате Банка России или в его территориальном учреждении в случаях, когда такие полномочия были предоставлены территориальным учреждениям в соответствии с нормативными актами Банка России) с указанием основного государственного регистрационного номера и даты государственной регистрации кредитн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равом нижнем углу слово "учредительным" заменяется словом "общим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новая редакция устава кредитной организации подлежит согласованию в центральном аппарате Банка России, то на титульном листе устава в правом верхнем углу вместо наименования должности руководителя территориального учреждения Банка России и его полного наименования указывается наименование должности соответствующего заместителя Председателя Банка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8</Words>
  <Characters>3799</Characters>
  <CharactersWithSpaces>32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1:00Z</dcterms:created>
  <dc:creator>Центральный банк Российской Федерации</dc:creator>
  <dc:description/>
  <dc:language>en-US</dc:language>
  <cp:lastModifiedBy/>
  <dcterms:modified xsi:type="dcterms:W3CDTF">2011-10-30T18:51:00Z</dcterms:modified>
  <cp:revision>2</cp:revision>
  <dc:subject>Устав</dc:subject>
  <dc:title>Устав кредитной организации (титульный лис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