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щим собранием Учредител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токол N 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СТА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ечебно-профилактического частного учреж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_______________________________________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общее собрание, главный врач, ученый совет, заместител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медицинской части, заместитель по хозяйственной части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ведующие отделениями, директор, ревизионная комисс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имерный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. 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Лечебно-профилактическое частное учреждение "______________", именуемое в дальнейшем "Учреждение", создано в соответствии с Федеральным законом "О некоммерческих организациях", Основами законодательства Российской Федерации об охране здоровья граждан, а также ины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Учреждение является некоммерческой организацией и не преследует извлечение прибыли в качестве основной цели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ное наименование Учреждения: 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кращенное наименование Учреждения: 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3.    Учредителями   Учреждения   являются   (далее   -   Учредител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ственники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юридического лица, номер и дата свиде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 регистрации, кем зарегистрировано, местонахождение, ИНН, ОКП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для гражданина - паспорт: серия, номер, кем выдан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дата выдачи, адрес места жительств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Учреждение является юридическим лицом по российскому законодательству, имеет самостоятельный баланс, обособленное имущество, текущий и иные счета в учреждениях банков, в том числе в иностранной валюте, круглую печать, бланки и штампы со своим наименованием на русском языке, фирменную символ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Учреждение приобретает права юридического лица с момента его государственной регист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Учреждение для достижения целей своей деятельности вправе от своего имени совершать сделки, приобретать и осуществлять имущественные и личные неимущественные права, нести обязанности, быть истцом и ответчиком в суде, арбитражном и третейском суд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Учреждение отвечает по своим обязательствам находящимися в его распоряжении денежными средствами, а при их недостаточности субсидиарную ответственность по его обязательствам несут собственники имущества. Учреждение не отвечает по обязательствам Учредителей и государ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8. Учреждение руководствуется в своей деятельности законодательством Российской Федерации и настоящим Уста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9. Местонахождение Учреждения: _________________. По данному адресу располагается исполнительный орган Учреждения - Главный врач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ЦЕЛЬ И ПРЕДМЕТ ДЕЯТЕЛЬНОСТИ УЧРЕЖД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Учреждение создано с целью удовлетворения общественной потребности в медицинском обслуживании гражда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 Предметом деятельности Учреждения явля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оказание медицинской помощи населению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экстренной, неотложной, консультативной, диагностическо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филактической и лечебной помощи - конкретизируется в зависим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от профиля Учрежд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абилитация больных (в том числе прошедших лечение в Учрежден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казание медико-социальных услуг населен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едение профилактической и санитарно-информационной работы среди насе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ение социальной защиты работников Учре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Учреждение осуществляет свою деятельность только при наличии полученной в установленном порядке лицензии на избранные виды медицинской деятельно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4.  Учреждение  для  достижения цели, ради которой оно создано, мож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ниматься     следующими    видами    предпринимательской    деятель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ющими этой цели: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указываются конкретные виды предпринимательской деятель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соответствующие цели создания Учрежд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ОРГАНИЗАЦИЯ ДЕЯТЕЛЬНОСТИ, ПРАВА И ОБЯЗАННОСТИ УЧРЕЖД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Учреждение осуществляет лечение, диагностику, профилактику и другую медицинскую и медико-социальную деятельность в соответствии с утвержденными в установленном порядке инструкциями и методиками. Право на осуществление этих видов деятельности удостоверяется выданной в установленном порядке лиценз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В своей деятельности Учреждение учитывает интересы потребителей, обеспечивает качество продукции, работ,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Учреждение осуществляет самостоятельную хозяйственную деятельность в пределах, установленных настоящим Уставом. Учреждение строит свои отношения с другими учреждениями, предприятиями, организациями и гражданами во всех сферах хозяйственной деятельности на основе догов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еречень и стоимость медицинских услуг, оказываемых Учреждением, устанавливается Учреждением самостоятельно в соответствии с действующим законодательством на основании решений Общего собрания Учредит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Для выполнения цели своей деятельности в соответствии с действующим законодательством Учреждение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в отношении закрепленного за ним имущества в пределах, установленных законом, в соответствии с целями своей деятельности, заданиями собственников и назначением имущества права владения, пользования и распоряжения и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изводить инвестиции в сферы, связанные с медицинской и фармацевтической деятельностью, в развитие собственной социальной сферы, а также в сферы медико-социальных услуг, способствующих повышению качества медицинского обслуживания насе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внешнеэкономическую и иную деятельность в соответствии с действующим законодательством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здавать по согласованию с Общим собранием Учредителей или принимать участие в уже существующих ассоциациях (союзах), других некоммерческих организациях, а также в хозяйственных обществах или товариществах, целями деятельности которых является оказание медицинских, аптечных, фармацевтических и других услуг в медико-социальной сфер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влекать для осуществления своих функций на договорной основе другие учреждения, предприятия и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крывать свои филиалы и представительства на территории Российской Федерации и иностранных государств, которые не являются юридическими лицами и осуществляют свою деятельность на основании положений, утверждаемых Общим собранием Учредителей Учреждения. Руководители представительств и филиалов назначаются Общим собранием Учредителей Учреждения и действуют на основании выданной доверен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крывать счета (в том числе в валюте) в учреждениях банков и пользоваться банковским кредит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мандировать (за счет собственных средств) за рубеж своих сотрудников для изучения имеющегося опыта работы лечебно-профилактических учреждений (предприятий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ланировать свою деятельность и определять перспективы развития по согласованию с Учредителями, а также исходя из спроса потребителей на продукцию, работы и услуги и заключенных догово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анавливать штатно-организационную структур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установленном порядке определять систему оплаты труда и размер средств, направляемых на оплату труда рабочих и служащих Учреждения и их поощрение, производственное и социальное развит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имать и увольнять рабочих и служащих в соответствии с действующим законодательств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вершать в рамках закона иные действия, соответствующие уставным цел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Учреждение обязан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ить в установленном действующим законодательством порядке лицензию на осуществление медицинско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сти ответственность в соответствии с законодательством Российской Федерации за нарушение установленных им правил хозяйствования, а также договорных, кредитных и расчетных обязательст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змещать ущерб, причиненный нерациональным использованием земли и других природных ресурсов, загрязнением окружающей среды, нарушением правил безопасности, санитарно-гигиенических норм и требований по защите здоровья работников и насе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своих работников безопасными условиями труда и нести ответственность в установленном порядке за ущерб, причиненный их здоровью и трудоспособ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СРЕДСТВА И ИМУЩЕСТВО УЧРЕЖД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Источниками формирования имущества и финансовых ресурсов Учреждения явля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мущество, закрепленное за ним Учредителями на праве оперативного упра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ходы, полученные от реализации работ, услуг, а также от других видов разрешенной Учреждению собственной хозяйственно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редиты банков и других кредито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ары и пожертвования российских и иностранных юридических и физических лиц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ые источники, не запрещенные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Учредители передают Учреждению необходимое имущество в оперативное управление. Право оперативного управления переданным имуществом возникает у Учреждения с момента передачи имущества по акту, если иное не установлено решением Общего собрания Учредит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При осуществлении права оперативного управления имуществом Учреждение обязан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эффективно использовать имуществ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сохранность и использование имущества строго по целевому назначен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 допускать ухудшения технического состояния имущества, кроме его ухудшения, связанного с нормативным износом в процессе эксплуат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капитальный и текущий ремонт иму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числять амортизационные отчисления на изнашиваемую часть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Учреждение не вправе отчуждать либо иным способом распоряжаться имуществом, закрепленным за ним собственниками или приобретенным этим Учреждением за счет средств, выделенных ему собственниками на приобретение такого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Собственники имущества, закрепленного за Учреждением, вправе изъять излишнее, неиспользуемое либо используемое не по назначению имущество и распорядиться им по своему усмотр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 Доходы, полученные в результате собственной хозяйственной деятельности, и имущество, приобретенное за счет этих доходов, поступают в самостоятельное распоряжение Учреждения и учитываются на отдельном баланс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7. Учреждение осуществляет в соответствии с действующим законодательством оперативный бухгалтерский учет результатов хозяйственной и иной деятельности, ведет статистическую и бухгалтерскую отчетн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8. За искажение государственной отчетности должностные лица Учреждения несут установленную законодательством Российской Федерации дисциплинарную, административную и уголовную ответственн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ПРАВЛЕНИЕ УЧРЕЖДЕНИЕ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Высшим органом управления Учреждения является Общее собрание Учредителей, в состав которого входят Учредители Учре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Заседание Общего собрания Учредителей проводится не реже одного раза в г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Проводимые заседания Общего собрания Учредителей, помимо годового заседания, являются внеочередными. Внеочередное заседание Общего собрания Учредителей проводится по требованию любого члена Общего собр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К компетенции Общего собрания Учредителей относи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1. Определение основных направлений деятельности Учреждения, а также принятие решения об участии в союзах, ассоциациях и других объединениях некоммерческих организа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2. Изменение Устава Учре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3. Принятие решения о реорганизации или ликвидации Учре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4. Назначение ликвидационной коми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5. Избрание Главного врача Учреждения и досрочное прекращение его полномочий, установление размеров выплачиваемых ему вознаграждений и компенса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6. Избрание Ревизионной коми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7. Утверждение годовых отчетов и годовых бухгалтерских балан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8. Утверждение (принятие) документов, регулирующих внутреннюю деятельность Учреждения (внутренних документов Учрежд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9. Определение размера и формы оплаты труда работников в Учреждении, определение условий оплаты труда работников Учре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10. Создание филиалов и открытие представительств, утверждение положений о них и назначение их руководит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11. Принятие решения об учреждении предприятий, организаций любых организационно-правовых форм в соответствии с Гражданским кодекс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12. Принятие решения об осуществлении конкретных видов предпринимательск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13. Утверждение отчетов о доходах и расходах по предпринимательск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 Решение вышеперечисленных вопросов относится к исключительной компетенции Общего собрания Учредит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6. Решения по вопросам, предусмотренным пп. 5.4.1, 5.4.10, 5.4.11, 5.4.12 и 5.4.13, принимаются большинством не менее 2/3 голосов от общего числа голосов Учредителей Учреждения. Решения по вопросам, предусмотренным пп. 5.4.2, 5.4.3, принимаются единогласно. Решения по вопросам, предусмотренным пп. 5.4.4, 5.4.5, 5.4.6, 5.4.7, 5.4.8 и 5.4.9, принимаются большинством голосов от общего числа голосов Учредителей Учре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7. Собрание ведет Председатель Общего собрания Учредителей, выбранный из состава Учредит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8. Решения Общего собрания Учредителей принимаются открытым голосова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9. Управление Учреждением осуществляет Главный врач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0. Главный врач Учреждения назначается Общим собранием Учредителей. Срок полномочий Главного врача составляет ______________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1. Главный врач Учреждения подотчетен Общему собранию Учредителей и осуществляет свою деятельность на основании и во исполнение решений Общего собрания Учредит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2. Главный врач Учреждения осуществляет руководство деятельностью Учреждения и имеет следующие права и обязан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ез доверенности действует от имени Учреждения, представляет его во всех учреждениях, организациях, предприятиях как на территории Российской Федерации, так и за рубежом, заключает договоры от имени Учреждения, выдает доверенности, издает приказы и дает указания, обязательные для всех сотрудников Учрежд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споряжается в пределах утвержденной сметы средствами и имуществом Учрежд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анавливает по согласованию с Общим собранием Учредителей цены на оказываемые услуг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меет право подписи всех (финансовых, банковских и прочих) докумен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ует работу Учрежд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ет международные связ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значает заместителя по медицинской части Учреждения, заместителя по хозяйственной части Учреждения и Директора Учрежд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 представлению заместителя по хозяйственной части Учреждения утверждает прием (увольнение) сотрудников в соответствии с трудовым законодательств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 представлению заместителя по хозяйственной части Учреждения утверждает главного бухгалтера Учрежд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формирует состав заведующих отделениями Учрежд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ет выполнение планов деятельности Учрежд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тверждает правила, процедуры и другие внутренние документы Учреждения, за исключением документов, утверждение которых отнесено настоящим Уставом к компетенции Общего собрания Учредите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ет выполнение решений Общего собрания Учредите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дготавливает материалы, проекты и предложения по вопросам, выносимым на рассмотрение Общего собрания Учредите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ует бухгалтерский учет и отчетност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ставляет на утверждение Общего собрания Учредителей годовой отчет и баланс Учрежд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формирует Ученый Совет Учрежд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тверждает должностные инструк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сет в пределах своей компетенции персональную ответственность за использование средств и имущества Учреждения в соответствии с его уставными целями и задач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3. Для практического общего руководства лечебно-профилактической деятельностью Учреждения избирается Ученый Совет Учре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4. Члены Ученого Совета Учреждения утверждаются Главным врачом Учре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5. Ученый Совет Учрежд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нтролирует и организует работу Учреждения, осуществляет контроль за выполнением решений Главного врача Учрежд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пределяет основные направления деятельности Учреждения в соответствии с настоящим Устав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тверждает лечебно-профилактические программы Учре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6. Заседания Ученого Совета проводятся по мере необходимости, но не реже одного раза в квартал, и считаются правомочными при участии в них всех членов Ученого Сов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7. Председателем Ученого Совета является Главный врач Учре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8. Решения принимаются открытым голосованием простым большинством голосов членов Ученого Совета, присутствующих на заседании. Председатель Ученого Совета имеет право решающего голо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9. Руководство лечебно-профилактической деятельностью Учреждения осуществляет заместитель Главного врача по медицинской части, который назначается Главным врачом Учреждения и в своей деятельности подотчетен ем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0. Заместитель Главного врача по медицинской части Учрежд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ет свою деятельность на основании и во исполнение решений Общего собрания Учредителей, приказов и указаний Главного врача Учрежд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ставляет Учреждение в отношениях с другими организациями и гражданами по доверенности, выданной Главным врачом Учрежд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вечает за подготовку и предоставление документов, связанных с лечебно-профилактической деятельностью Учреждения, на утверждение Главному врачу Учрежд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ет выполнение решений Общего собрания Учредителей и Главного врача Учрежд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шает все вопросы лечебно-профилактической деятельности Учреждения, не отнесенные Уставом к компетенции Главного врача Учрежд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уководит заведующими отделениями Учрежд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сет в пределах своей компетенции персональную ответственность за использование средств и имущества Учреждения в соответствии с его уставными целями и задач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ает указания в соответствии с решениями Общего собрания Учредителей, приказами и указаниями Главного врача Учрежд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 необходимости подбирает своих заместителей и делегирует им часть своих полномоч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1. Руководство административно-хозяйственной деятельностью Учреждения осуществляет Заместитель Главного врача по хозяйственной части Учреждения, который назначается Главным врачом Учреждения и в своей деятельности подотчетен ем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2. Заместитель Главного врача по хозяйственной части Учрежд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ет свою деятельность на основании и во исполнение решений Общего собрания Учредителей, приказов и указаний Главного врача Учрежд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ставляет Учреждение в отношениях с другими организациями и гражданами по доверенности, выданной Главным врачом Учрежд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вечает за подготовку и предоставление документов, связанных с административно-хозяйственной деятельностью Учреждения, в том числе финансовых документов, на рассмотрение Главным врачом Учрежд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ет выполнение решений Общего собрания Учредителей, Главного врача Учрежд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шает все вопросы административно-хозяйственной деятельности Учреждения, не отнесенные Уставом к компетенции Главного врача Учрежд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ставляет отчеты о доходах и расходах по предпринимательско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ет подбор сотрудников в соответствии с трудовым законодательством, в т.ч. и на конкурсной основе, и представляет их на утверждение Главному врачу Учрежд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ет подбор кандидатур на должность главного бухгалтера Учреждения и представляет их на утверждение Главному врачу Учрежд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ует работу по материально-техническому оснащению Учрежд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ставляет смету расходов и отчеты о финансовой деятельности Учрежд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нтролирует условия оплаты труда сотрудников Учрежд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сет в пределах своей компетенции персональную ответственность за использование средств и имущества Учреждения в соответствии с его уставными целями и задач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ает указания в соответствии с решениями Общего собрания Учредителей, приказами и указаниями Главного врача Учрежд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 необходимости подбирает своих заместителей и делегирует им часть своих полномоч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3. Заведующие отделениями Учреждения подчиняются непосредственно Главному врачу Учреждения, организуют и несут ответственность за работу отделений Учреждения. Назначаются Главным врачом Учре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4. Заведующие отделениями Учрежд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ют свою деятельность на основании и во исполнение решений Общего собрания Учредителей, приказов и указаний Главного врача Учреждения, его заместителя по медицинской ча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вечают за подготовку и предоставление документов на утверждение их Главным врачом Учрежд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ют выполнение решений Главного врача Учрежд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споряжаются средствами и имуществом Учреждения в соответствии с Уставом, решениями Общего собрания Учредителей и приказами Главного врача Учрежд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сут в пределах своей компетенции персональную ответственность за использование средств и имущества Учреждения в соответствии с его уставными целями и задач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дают приказы и дают указания в соответствии с решениями Общего собрания Учредителей, приказами и указаниями Главного врача Учре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5. Общее оперативное руководство Учреждением осуществляет Директор, который назначается Главным врачом Учреждения и в своей деятельности подотчетен ему, заместителю Главного врача по медицинской части Учреждения и заместителю Главного врача по хозяйственной части Учре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6. Директор Учрежд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ет свою деятельность на основании и во исполнение решений Общего собрания Учредителей, приказов и указаний Главного врача Учреждения, заместителя Главного врача по медицинской части Учреждения и заместителя Главного врача по хозяйственной части Учрежд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ставляет Учреждение в отношениях с другими организациями и гражданами по доверенности, выданной Главным врачом Учрежд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вечает за подготовку и предоставление документов на утверждение их Главным врачом Учреждения, заместителем Главного врача по медицинской части Учреждения и заместителем Главного врача по хозяйственной части Учрежд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ет выполнение решений Общего собрания Учредителей, Главного врача Учреждения, заместителя Главного врача по медицинской части Учреждения и заместителя Главного врача по хозяйственной части Учрежд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шает все вопросы текущей деятельности Учреждения, не отнесенные Уставом к компетенции Главного врача Учреждения, заместителя Главного врача по медицинской части Учреждения и заместителя Главного врача по хозяйственной части Учреждения и других органов Учрежд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сет в пределах своей компетенции персональную ответственность за использование средств и имущества Учреждения в соответствии с его уставными целями и задач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ает указания в соответствии с решениями Общего собрания Учредителей, приказами и указаниями Главного врача Учреждения, заместителя Главного врача по медицинской части Учреждения и заместителя Главного врача по хозяйственной части Учрежд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 необходимости подбирает своих заместителей и делегирует им часть своих полномоч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РЕВИЗИОННАЯ КОМИСС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евизионная комиссия избирается Общим собранием Учредителей сроком на 2 (два) года для проверки результатов финансово-хозяйственной деятельности Учре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Ревизионная комиссия избирается в составе Председателя, Секретаря и двух членов коми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Ревизионная комисс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нтролирует финансово-хозяйственную деятельность Учрежд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нтролирует исполнение положений Уста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 реже одного раза в год проводит проверку финансово-хозяйственной деятельности Учреждения и представляет свой отчет Общему собранию Учредит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Ревизионная комиссия вправе привлечь к осуществлению проверок финансово-хозяйственной деятельности Учреждения независимых аудиторов или специализированные аудиторские организации за счет средств Учре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РЕОРГАНИЗАЦИЯ И ЛИКВИДАЦИЯ УЧРЕЖД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Деятельность Учреждения может быть прекращена путем реорганизации или ликвид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Деятельность Учреждения прекращается по решению Общего собрания Учредителей или уполномоченного органа, а также по решению суда по основаниям и в порядке, установленным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Орган, принявший решение о ликвидации или реорганизации, создает ликвидационную комисс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м суда о ликвидации Учреждения на его учредителей либо уполномоченный орган могут быть возложены обязанности по осуществлению ликвидации Учре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4. В случае ликвидации Учреждения оставшееся после удовлетворения требований кредиторов имущество передается собствен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5. Учреждение считается прекратившим свою деятельность с момента внесения соответствующей записи в Единый государственный реестр юридически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ПОРЯДОК ВНЕСЕНИЯ ИЗМЕНЕНИЙ И ДОПОЛНЕНИЙ К УСТАВ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РЕЖД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Изменения и дополнения к Уставу утверждаются решением Общего собрания Учредителей и подлежат государственной регист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Государственная регистрация изменений и дополнений к Уставу Учреждения осуществляется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Изменения и дополнения к Уставу Учреждения вступают в силу с момента их государственной регист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39</Words>
  <Characters>25006</Characters>
  <CharactersWithSpaces>213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51:00Z</dcterms:created>
  <dc:creator>ЗАО «Юринформ В»</dc:creator>
  <dc:description/>
  <dc:language>en-US</dc:language>
  <cp:lastModifiedBy/>
  <dcterms:modified xsi:type="dcterms:W3CDTF">2011-10-30T18:51:00Z</dcterms:modified>
  <cp:revision>2</cp:revision>
  <dc:subject>Устав</dc:subject>
  <dc:title>Устав лечебно-профилактического частного учреждения (органы: общее собрание, главный врач, ученый совет, заместитель по медицинской части, заместитель по хозяйственной части, заведующие отделениями, директор, ревизионная комисс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