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туп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4 г. N 2087-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УЧРЕЖДЕНИЯ КУЛЬ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ЦЕНТРАЛИЗОВАННАЯ БИБЛИОТЕЧНАЯ СИСТЕМ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И СТУПИНСК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униципальное учреждение культуры "Централизованная библиотечная система" администрации Ступинского района, именуемое в дальнейшем "Учреждение", является некоммерческой бюджетной организацией, созданной для удовлетворения информационных, культурных, образовательных потребностей населения, располагающей организованным фондом тиражированных документов и представляющей их во временное пользование физическим и юридическ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: муниципальное учреждение культуры "Централизованная библиотечная система" администрации Ступ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: МУК ЦБ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нахождение и почтовый адрес Учреждения: 142800, Российская Федерация, Московская область, город Ступино, улица Андропова, дом 6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Юридический адрес Учреждения: 142800, Московская область, город Ступино, улица Андропова, дом 6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остав Учреждения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тральная библиотека: 142800, Московская область, г. Ступино, ул. Андропова, дом 6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тральная детская библиотека: 142800, Московская область, г. Ступино, ул. Андропова, д. 29/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одская библиотека - филиал N 1: 142800, Московская область, г. Ступино, проспект Победы, дом 18/4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одская библиотека - филиал N 2: 140280, Московская область, г. Ступино, проспект Победы, д. 4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одская библиотека - филиал N 3: 142800, Московская область, г. Ступино, ул. Садовая, д. 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лопесоцкая городская библиотека - филиал N 4: 142800, Московская область, г. Ступино-4, Белопесоцк, ул. Есенина, д. 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утышкинская городская библиотека - филиал N 5: 142800, Московская область, г. Ступино-4, Крутышки, ул. Клубная, д. 3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хневская поселковая библиотека - филиал N 6: 142840, Московская область, Ступинский р-н, п. Михнево, ул. Советская, д. 3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хневская детская библиотека - филиал N 7: 142840, Московская область, Ступинский р-н, п. Михнево, ул. Московская, д. 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илевская поселковая библиотека - филиал N 8: 142820, Московская область, Ступинский р-н, п. Жилево, ул. Комсомольская, д. 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лфимовская сельская библиотека - филиал N 9: 142860, Московская область, Ступинский р-н, п/о "Красная заря", ул. проезд Новоселов, д. 2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одская библиотека - филиал N 10: 142800, Московская область, Ступинский р-н, г. Ступино, ул. Тимирязева, д. 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синьинская сельская библиотека - филиал N 11: 142854, Московская область, Ступинский р-н, п/о Аксиньино, ул. Шоссейная, д.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одская специализированная библиотека - филиал N 12 по информационному обслуживанию работников городской и сельских администраций: 142800, Московская область, г. Ступино, ул. Андропова, д. 43, а/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льше-Алексеевская сельская библиотека - филиал N 13: 142853, Московская область, Ступинский р-н, п/о Больше-Алексеевское, ул. Кооперативная, д. 2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дотьинская сельская библиотека - филиал N 14: 142853, Московская область, Ступинский р-н, п/о Больше-Алексеевское, ул. Гамалеи, д. 7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одищенская сельская библиотека - филиал N 16: 142811, Московская область, Ступинский р-н, п/о Городище, ул. Центральная, д. 4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ковская сельская библиотека - филиал N 17: 142812, Московская область, Ступинский р-н, д. Суково, ул. Сосновка, д.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убневская сельская библиотека - филиал N 18: 142851, Московская область, Ступинский р-н, с. Дубнево, Новые Дома, д. 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питинская сельская библиотека - филиал N 19: 142840, Московская область, Ступинский р-н, с. Липитино, ул. Больничная, д. 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ртниковская сельская библиотека - филиал N 21: 142857, Московская область, Ступинский р-н, п/о Бортниково, ул. Советская, д. 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вановская сельская библиотека - филиал N 22: 142832, Московская область, Ступинский р-н, п/о Ивановское, ул. Мира, д. 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знецовская сельская библиотека - филиал N 23: 142850, Московская область, Ступинский р-н, с-з "Малино", проезд Центральный, д. 4/1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зьминская сельская библиотека - филиал N 24: 142840, Московская область, Ступинский р-н, п. Усады, ул. Пролетарская, д.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онтьевская сельская библиотека - филиал N 26: 142861, Московская область, Ступинский р-н, п/о Леонтьево, ул. Центральная, д. 1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ужниковская сельская библиотека - филиал N 28: 142817, Московская область, Ступинский р-н, с. Лужники, ул. Центральная, д. 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олово-Пустынская сельская библиотека - филиал N 29: 142816, Московская область, Ступинский р-н, с. Сок.-Пустынь, ул. Горловская, д. 5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линская поселковая библиотека - филиал N 30: 142850, Московская область, Ступинский р-н, п/о Малино, ул. Школьная, д. 14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щеринская сельская библиотека - филиал N 33: 142855, Московская область, Ступинский р-н, с. Мещерино, ул. Новая, д. 1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ясовская сельская библиотека - филиал N 35: 142830, Московская область, Ступинский р-н, п/о Шугарово, с. Киясово, ул. Центральная, д. 6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угаровская сельская библиотека - филиал N 36: 142830, Московская область, Ступинский р-н, с. Шугарово, ул. Совхозная, д. 1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ычевская сельская библиотека - филиал N 38: 142821, Московская область, Ступинский р-н, п/о Колычево, ул. Шоссейная, д. 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меновская сельская библиотека - филиал N 39: 142843, Московская область, Ступинский р-н, п/о Семеновское, ул. Школьная, д. 1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роситненская сельская библиотека - филиал N 41: 142813, Московская область, Ступинский р-н, с. Старая Ситня, ул. Октябрьская, д. 5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тинская сельская библиотека - филиал N 42: 142858, Московская область, Ступинский р-н, п/о Куртино, ул. Верхние Поля, д.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тне-Щелкановская сельская библиотека - филиал N 44: 142822, Московская область, Ступинский р-н, п/о Ситне-Щелканово, ул. Дружбы, д. 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вейковская сельская библиотека - филиал N 45: 142822, Московская область, Ступинский р-н, п/о Ситне-Щелканово, д. Матвейко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леевская сельская библиотека - филиал N 46: 142820, Московская область, Ступинский р-н, п/о Жилево, д. Алеево, ул. Сиреневая, д. 6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тариновская сельская библиотека - филиал N 47: 142846, Московская область, Ступинский р-н, с. Татариново, ул. Ленина, д. 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льяминовская сельская библиотека - филиал N 48: 142846, Московская область, Ступинский р-н, п/о Татариново, д. Вельямино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уторская сельская библиотека - филиал N 49: 142841, Московская область, Ступинский р-н, п/о Михнево-2, д. Константиновы Ху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тунская сельская библиотека - филиал N 50: 142845, Московская область, Ступинский р-н, с. Хатунь, ул. Школьная, д. 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ая библиотека является центральным книгохранилищем, методическим, справочно-информационным центром на территории Ступинского района, организовывает взаимоиспользование библиотечных ресурсов, осуществляет административные и другие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чреждение осуществляет свою деятельность в соответствии с Конституцией РФ, Гражданским кодексом РФ, Федеральным законом "О некоммерческих организациях", Основами законодательства Российской Федерации о культуре, Федеральным законом РФ "О библиотечном деле", Законом Московской области "О некоторых положениях организации библиотек в Московской области", Основами законодательства Российской Федерации о культуре, Законом РФ "Об образовании", постановлениями Правительства Московской области, постановлениями главы Ступинского района, другими законодательными актами РФ и субъектов РФ, решениями учредителя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Учредителем Учреждения является муниципальное образование "Ступинский район"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нахождение и почтовый адрес учредителя: 142800, Российская Федерация, Московская область, город Ступино, улица Андропова, дом 43а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чреждение является юридическим лицом и действует в соответствии с законодательством Российской Федерации и настоящим Уставом. Контроль и руководство Учреждением осуществляет Комитет культуры администрации Ступ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Учреждение имеет обособленное имущество на правах оперативного управления, самостоятельный баланс, расчетный счет и иные счета в учреждениях банков, круглую печать со своим наименованием, бланки, эмблему и другие реквизиты, утвержденны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Учреждение приобретает имущественные и неимущественные права, может выступать истцом и ответчиком в судах и арбитражных судах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Учреждение отвечает по своим обязательствам в пределах находящихся в его распоряжении денежных средств. Субсидиарную ответственность по обязательствам Учреждения несет собственник закрепленного за ни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Учреждение может на добровольных началах входить в союзы, ассоциации и другие объединения по территориальному и иным признакам, а также в международные организации с согласия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Учреждение вправе осуществлять в установленном порядке сотрудничество с библиотеками и иными учреждениями и организациями иностранных государств, в том числе вести международный книгообмен, вступать в установленном порядке в международные организации, участвовать в реализации международных библиотечных и и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Учреждение имеет право совершать иные юридически значимые действия в пределах правоспособности, необходимые для достижения целей, предусмотренных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Учреждение строит свои отношения с другими учреждениями, предприятиями и организациями и гражданами во всех сферах хозяйственной деятельности на основе договоров. В своей хозяйственной деятельности Учреждение учитывает интересы потребителей, обеспечивает качество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Учрежд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1. Привлекать для осуществления своих функций на договорных основах другие предприятия, учреждения 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2. Приобретать или арендовать основные и оборотные средства за счет имеющихся у него финансовых ресурсов, временной финансовой помощи и получаемых для этих целей ссуд и кредитов в банках, в том числе в валю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3. Осуществлять внешнеэкономическую и иную деятель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4. Осуществлять самостоятельную хозяйственную деятельность в пределах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Учреждение обладает исключительным правом использовать собственную символику в рекламных и и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 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1. Рассматривать и представлять на утверждение Комитету культуры администрации Ступинского района перспективные планы работы, финансовые и статистические отчеты,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2. Осуществлять оперативный бухгалтерский учет результатов хозяйственной и иной деятельности, вести статистическую и бухгалтерскую отчетность, отчитываться о результатах деятельности в порядке и сроки, установленные вышестоящим ведомством в пределах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3. Нести ответственность в соответствии с законодательством Российской Федерации за нарушение договорных, расчетных обязательств, за нарушение правил хозяйствования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4. За искажение государственной отчетности должностные лица Учреждения несут установленную законодательством РФ дисциплинарную, административную и уголовную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5. Обеспечивать своих работников безопасными условиями труда и нести ответственность в установленном порядке за ущерб, причиненный их здоровью и трудоспособ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АДАЧИ, ЦЕЛИ И ВИДЫ ДЕЯТЕЛЬНОСТИ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целью деятельности Учреждения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я прав граждан без каких-либо исключений на свободный доступ к документному фонду и информацию о его соста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ение, накопление и распространение знаний, памяти человечества в виде документов как на традиционных, так и на нетрадиционных носителях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ение и развитие культурного и духовного потенциала населения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чами Учрежд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ирание, учет, организация хранения и сохранности универсального документ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библиотечного, библиографического и информационного обслуживания физических и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овлетворение информационных, общекультурных, образовательных потребностей и запросов пользо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комфортных условий пользования библиотечными и информационными услугами, обеспечение оперативного доступа, поиска и получения библиотечных документов 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ое обновление основных библиотечно-информационных ресурсов (документный фонд, информационные базы данных) на основе изучения и учета потреб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проведении региональной библиотечной политики, разработке и реализации библиотечных, информационных и культурных программ на территории Ступ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целях реализации целей и задач Учреждение осуществляет следующи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Комплектует, обрабатывает и организует хранение и использование универсального документного фонда, отвечающего требованиям содержательного, видового (книги, периодика, фоно-, аудио- и видеофонды, документы на электронных носителях информации), хронологического, лингвистического разнообразия и достаточной полн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вает сохранность документного фонда, пожарную безопасность, иную защ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едет библиографический учет документного фонда, создает источники библиографии, информирует на основе новых поступлений и ретроспективного репертуара, формирует поисковый справочно-библиографический аппарат (систему каталогов, картотек на различных носител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оздает специализированный банк данных, включающий описание краеведче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Участвует на основе координации и кооперации с другими библиотеками и организациями в создании библиографической и информационной продукции, библиотечно-информационных компьютерных сетей на территории Ступ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бслуживает индивидуальных пользователей, коллективных абонентов, предоставляет основной и дополнительный набор библиотечных, библиографических и информационных услуг и продукции, обеспечивает альтернативные условия и режим пользования ими (в т.ч. бесплатно, на льготных основаниях, за плату по утвержденным тариф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существляет информационное обслуживание (в т.ч. на договорных началах) органов муниципальной власти и управления, информационное обеспечение районных, социально-комплексных, культурно-образовательных программ и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Оказывает методическую помощь библиотекам различных форм собственности и организационно-правовых форм на территории Ступинского района (организация семинаров, консульт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Организует досуговые мероприятия, ведет выставочную и реклам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Осуществляет иную деятельность, в результате которой сохраняются, создаются, распространяются культурные ц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вправе самостоя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пределять содержание и конкретные формы своей деятельности в соответствии с целями и задачами, определяемыми действующими законодательными актами,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Утверждать по согласованию с учредителем Правила пользования библиотекой, а также правила пользования отдельными фондами библи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Устанавливать особый режим хранения и использования библиотечных фондов и других информацион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Устанавливать режим (график) работы библио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Определять сумму залога при предоставлении редких и ценных изданий, а также в других случаях, определенных правилами пользования библиоте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Определять в соответствии с правилами пользования библиотеками виды и размеры компенсации ущерба, нанесенного пользователями библио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Определять условия использования библиотечных фондов на основе договоров с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8. Самостоятельно определять источники комплектования свои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9. Совершать иные действия, не противоречащие действующему законодательств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. ФИНАНСОВО-ХОЗЯЙСТВЕННАЯ ДЕЯТЕЛЬ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мущество Учреждения является муниципальной собственностью и передается Учреждению на правах оперативного управления в пределах ограничений, указанных в настоящем Уставе и договоре на право оперативного управления, заключенном между учредителем и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ждение владеет, пользуется и распоряжается закрепленным за ним на праве оперативного управления муниципальным имуществом в соответствии с законодательством РФ, настоящим Уставом и договором о закреплении имущества за муниципальным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мущество Учреждения составляют основные фонды (в т.ч. документный библиотечный фонд) и оборотные средства, а также иные ценности, стоимость которых отражается на самостоятельном баланс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сточником финансирования Учрежд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Имущество, закрепляемое за Учреждением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Имущество, приобретенное за счет финансовых средств Учреждения, в том числе за счет доходов, получаемых от хозяйственн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, полученный от реализации продукции, работ, услуг, а также от других видов разрешенной Учреждению самостоятельной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упления по договорам от организаций и учреждений за выполнен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питальные вложения и дотации из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едиты банков и иных кредитных организаций по согласованию с учред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ые или благотворительные взносы, пожертвования организаций, учреждений,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доходы и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реждение не вправе вносить в качестве залога, заклада, совершать любые другие сделки с основными фондами, возможным следствием которых является отчуждение их в пользу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Имущество, приобретенное за счет доходов от разрешенной самостоятельной хозяйственной деятельности, включается в состав имущества, учитываемого на балансе Учреждения, либо в состав библиотечных фондов в установленном порядке. Это имущество в правовом отношении приравнивается к другому имуществу, закрепленному за Учреждением на праве оперативного управления. Ведение учета доходов и расходов дополнительных видов деятельности должно осуществляться в соответствии с действующим законодательством, Бюджетным кодексом, Устав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реждение хранит, использует библиотечные фонды в соответствии с целями деятельности, определенным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изымает и реализовывает документы из своих фондов в соответствии с порядком исключения документов и в соответствии с действующими нормативными правовыми актами. Предел оперативного управления библиотечными фондами устанавливается регламентирующими документами вышестоящего федерального ведом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ем, учет и выдача из библиотечных фондов Учреждения происходит в соответствии с действующи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чреждение готовит предложения по ценам и тарифам на платные услуги и утверждает их на тарифной комиссии администрации Ступ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Деятельность Учреждения финансируется за счет средств бюджета муниципального образования "Ступинский район" Московской области в соответствии с договором учредителя, других бюджетов, но не ниже нормативов государственного финансирования по типу и виду учреждений культуры, к которому относится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Учреждение использует средства учредителя для покрытия расходов по осуществлению основных видов деятельности. Неиспользованные в отчетном периоде средства не могут быть изъяты у Учреждения или зачтены учредителем в объеме финансирования следующе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аво Учреждения на получение безвозмездных пожертвований от отечественных и зарубежных юридических лиц, международных организаций не ограни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упления средств из внебюджетных источников не являются основанием для уменьшения бюджетных ассигнований от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Учреждение вправе осуществлять в рамках основных видов деятельности самостоятельную хозяйственную, предпринимательскую деятельность постольку, поскольку это служит достижению целей и выполнению задач, ради которых создано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Деятельность Учреждения по реализации предусмотренных настоящим Уставом работ, услуг и самостоятельной хозяйственной деятельности относится к предпринимательской лишь в той части, в которой получаемый от этой деятельности доход не инвестируется непосредственно на цели развития, совершенствования и обеспечения основной уставной деятель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оход от платных услуг, оказываемых юридическим и физическим лицам, направляется на финансирование деятельности Учреждения, развитие уставной деятельности, расширение услуг пользователям и стимулирование труда работников Учреждения. Доходы, полученные от платных услуг, и приобретенное за счет этих доходов имущество поступают в самостоятельное распоряжение Учреждения и учитываются на отдельн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Учреждение вправе использовать закрепленные за ним финансовые средства и иное имущество в осуществляемой им неосновной деятельности, связанной с получением дохода в порядке, установленном действующим законодательством и правовыми актами Ступ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Осуществление Учреждением неосновных видов деятельности, подлежащих лицензированию, без соответствующей лицензии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При осуществлении права оперативного управления имуществом 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1. Эффективно использовать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2. Обеспечить сохранность и использование имущества строго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3. Не допускать ухудшения технического состояния имущества (требование не распространяется на ухудшение, связанное с нормативным износом этого имущества в процессе эксплуат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4. Осуществлять текущий и капитальный ремонт имущества в пределах выдел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Имущество Учреждения, закрепленное на праве оперативного управления, может быть изъято полностью или частично учредителем в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Финансово-хозяйственная деятельность Учреждения осуществляется в соответствии с утвержденной сметой расходов. В этих целях администрация Учреждения организ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1. Рациональное и экономное расходование бюджетных средств, выделяемых на содержание Учреждения, а также обеспечение сохранности основных фондов и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2. Своевременную реконструкцию, капитальный и текущий ремонт зданий, коммуникаций и оборудования, благоустройство территорий в пределах выдел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3. Обеспечение мебелью, оборудованием, мягким инвентарем и пр. и их рациональное использование, а также списание имуществ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4. Обеспечение полноценного комплектования библиотечного фонда и подписку на периодические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5. Ведение бухгалтерского учета и отчетности по Учреждению осуществляется централизованной бухгалтерией на основ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6. Начисление амортизационных отчислений на изнашиваемую часть имущества при калькулировании стоимости хоздоговорных (платных) работ,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Учреждение строит работу с другими учреждениями, организациями и гражданами во всех сферах хозяйственной деятельности на основе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деятельности Учреждение учитывает интересы пользователей, обеспечивает качество предоставляемых услу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ПРАВЛЕНИЕ УЧРЕЖДЕ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правление Учреждением осуществляется в соответствии с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 компетенции учредителя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Утверждение Устава Учреждения, изменений и дополн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инятие решения о реорганизации и ликвидации Учреждения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троительство и обеспечение содержания зданий и сооружений Учреждения в технически безопасном состоянии, обустройство прилегающих к ним терри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Гарантированное финансирование комплектования и обеспечение сохранности фондов муниципальных библио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Установление исходных данных планирования финансов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Согласование с Учреждением распределения бюджетных ассигнований по кварталам (месяц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Приостановление предпринимательской деятельности Учреждения, если она идет в ущерб основной уставной деятельности, до решения суда по эт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Получение полной информации о деятельности Учреждения (организационной, финансово-хозяйственной), в том числе ознакомление с материалами бухгалтерского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Утверждение ежегодного отчета о финансовой деятель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0. Отнесение Учреждения к группам по оплате труда в соответствии с действующи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1. Рассмотрение, утверждение (выделение) прав (средств) на льготы и доплаты к заработной плате (сверх утвержденного финансир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2. Осуществление иных полномочий, предусмотренных законодательством, настоящим Уставом, договором между учредителем и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редитель не вправе принимать решения и осуществлять действия, которые влекут ухудшение материально-технического обеспечения действующих библиотек, находящихся на бюджетном финансировании, их перевод в помещения, не соответствующие требованиям охраны труда, хранения библиотечных фондов и библиотеч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уководителем Учреждения является директор, назначаемый и увольняемый от должности главой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Директор действует на основе законодательства Российской Федерации, настоящего Устава и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Директор осуществляет текущее руководство деятельностью Учреждения, подотчетен Комитету культуры, а по имущественным вопросам - Комитету по управлению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Директор выполняет следующие функции и обязанности по организации, обеспечению деятельности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1. Действует без доверенности от имени Учреждения, представляет его интересы в государственных органах, предприятиях, организациях,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2. Открывает счета в кредитно-банковских учреждениях, выдает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3. Планирует основную деятельность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4. Определяет перспективы развития по согласованию с Комитетом культуры, а также исходя из спроса польз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5. Осуществляет финансовую и хозяйственную деятельность Учреждения, заботится о привлечении дополнительных средств и укреплении материально-технической базы, заключает договоры 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6. В установленном порядке определяет размер средств, направляемых на оплату труда работников Учреждения и их поощрения, производственное и социальное разви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7. Устанавливает ставки заработной платы на основе единой тарифной сетки и решения аттестационной комиссии, надбавки, доплаты в пределах имеющихся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8. Издает приказы, распоряжения по Учреждению и другие локальные акты, дает указания, обязательные для выполнения всеми работникам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9. Определяет структуру, штаты, численный и квалификационный состав, формы и размеры оплаты труда работников и их поощрения в пределах средств, выделяемых Учреждению на эти цели из бюджета, а также за счет средств, полученных из других источнико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10. Утверждает штатное расписание и согласовывает его с Комитетом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11. Утверждает внутренние документы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12. Осуществляет прием на работу работников Учреждения, заключает с ними, изменяет и прекращает трудовые договоры, издает приказы в соответствии с Труд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13. Принимает меры поощрения и налагает взыскания на работника в соответствии с трудовым законодательством, ведет работу по укреплению трудовой дисциплины, повышению квалификации членов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14. В пределах, установленных законодательством, распоряжаетс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15. Создает с согласия Комитета культуры структурные подразделения, филиалы и другие обособленные подразделения без прав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16. Отвечает за соблюдение сотрудниками правил технической эксплуатации и пожарной безопасности зда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ХРАНА ТРУДА И ОБЕСП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РАБО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чреждение в соответствии с действующим законодательством о труде и об охране труда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ть работникам здоровые и безопасн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ть организацию надлежащих санитарно-бытовых услови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ть режим труда и отдыха работников, установленный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ть обучение, инструктаж работников и проверку знаний работниками норм, правил и инструкц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едусматривать в коллективном договоре мероприятия по улучшению охраны труда, профилактике производственного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оизводить запись в трудовую книжку о наименовании профессий или должности в соответствии с единым тарифно-квалификационным справочником (ЕТКС) или тарифно-квалификационным справочником должностей (служащих), руководителей, специалистов, технических исполнителей (КС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ТРУДОВЫЕ ОТНОШЕНИЯ РАБОТНИКОВ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рудовой коллектив Учреждения составляют все граждане, участвующие своим трудом в его деятельности на основе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Трудовые отношения работников Учреждения регулируются законодательством о труд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Трудовой коллектив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Рассматривает проект коллективного договора с администрацией Учреждения и утверждает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Рассматривает, решает вопросы самоуправления трудового коллектив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Определяет порядок проведения собрания трудового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и Учреждения подлежат периодической аттестации, порядок которой устанавливается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аботники в соответствии с действующим законодательством о труде и об охране труд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1. Работать честно и добросовестно исполнять свои трудовые обязанности, возложенные на них трудовым договором, соблюдать дисциплину труда, своевременно и точно исполнять распоряжения администрации, бережно относиться к имуществу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2. Соблюдать требования охраны тру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ОРГАНИЗАЦИЯ И ЛИКВИДАЦИЯ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еорганизация Учреждения (слияние, присоединение, выделение, преобразование) в иную организационно-правовую форму может быть осуществлена по решению собственника имущества или уполномоченного им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иквидация Учреждения может осуществля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По решению его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По решению суда в случае осуществления деятельности, запрещенной законом, либо деятельности, не соответствующей его уставным ц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Ликвидационная комиссия создается и проводит работу по ликвидации Учреждени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ликвидации и реорганизации Учреждения увольняемым работникам гарантируется соблюдение их прав в соответствии с законодательством Российской Федерации и коллективным договором, действующим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 реорганизации Учреждения все документы (управленческие, финансово-хозяйственные, по личному составу и др.) передаются в соответствии с установленными правилами учреждению-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ри ликвидации Учреждения документы постоянного хранения, имеющие научно-историческое значение, передаются на хранение в городские архив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о личному составу (приказы, личные дела, карточки учета, лицевые счета и т.п.) передаются на хранение в архивный фонд по месту нахождени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и упорядочение документов осуществляется силами и за счет средств Учреждения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Имущество ликвидируемого Учреждения после расчетов, произведенных в установленном порядке с бюджетом, кредиторами, работниками Учреждения, передается Комитету по управлению имуществом, закрепившему его за Учреждением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Учреждение считается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Преобразование может происходить в порядке, установленном действующим законодательством, как по инициативе учредителя, так и по инициативе Учреждения при согласии все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Запрещается разгосударствление, приватизация Учреждения, включая помещения и здания, в которых оно расположе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ЛОКАЛЬНЫЕ АК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еятельность Учреждения регламентируется следующими локальными ак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лективный трудово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с учред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а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фик работы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или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локальные и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окальные акты Учреждения не могут противоречить настоящему Устав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9</Words>
  <Characters>32226</Characters>
  <CharactersWithSpaces>27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1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8:51:00Z</dcterms:modified>
  <cp:revision>2</cp:revision>
  <dc:subject>Устав</dc:subject>
  <dc:title>Устав муниципального учреждения культуры «Централизованная библиотечная система» администрации Ступ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