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, утвержденный Постановлением Правительства РФ от 23.05.2000 N 395, введен в действие с 1 сен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0 г. N 3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ИСЦИПЛИНЕ РАБОТНИКОВ МОРСК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Устав, разработанный на основании Кодекса законов о труде Российской Федерации и в соответствии с Кодексом торгового мореплавания Российской Федерации, другими законами и нормативными правовыми актами Российской Федерации, определяет особые условия соблюдения дисциплины работниками морского транспорта, непосредственно обеспечивающими безопасность мореплавания, сохранность имущества на море, предотвращение ситуаций, угрожающих жизни и здоровью людей, защиту и сохранени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йствие настоящего Устава распространяется на членов экипажей морских судов всех типов независимо от формы собственности, плавающих под Государственным флагом Российской Федерации и занятых в торговом мореплавании, за исключением членов экипажей судов рыбопромыслового флота, а также на других работников морского транспорта, включенных в перечень, утверждаемый Министерством транспорта Российской Федерации с учетом мнения соответствующих профессиональных сою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сциплина работников морского транспорта состоит в соблюдении ими правил и норм, установленных международными договорами Российской Федерации, законами и иными нормативными правовыми актами Российской Федерации, применяемыми на морском транспорте, выполнении распоряжений руководителей, отданных в пределах их компетенции, а также обязанностей, установленных настоящим Уставом, Уставом службы на морских судах и трудовым договором (контракто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ОБЯЗАННОСТИ РАБОТНИКОВ МОРСК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морского транспорт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людать трудовую и производственную дисциплину, настоящий Устав, Устав службы на морских судах и выполнять обязанности, предусмотренные трудовым договором (контрак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действовать обеспечению безопасности плавания судов, защиты и сохранения окружающей среды, поддержанию порядка на судах, предотвращению причинения вреда судам, находящимся на них людям и грузам, а также обеспечению безопасности и сохранности технических средств, оборудования и другого имущества морск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ть и неуклонно соблюдать установленные технологические регламенты и процессы выполнения работ, должностные и производственные инструкции, а также нормы и правила по охране труда, безопасному ведению работ, технической эксплуатации и ремонту оборудования, производственной санитарии и гигиене труда, пожарной безопасности, защите и сохранению окружающей среды и иные относящиеся к его трудовой деятельности нормы, правила и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ходить соответствующую подготовку, переподготовку и проверку знаний относящихся к его трудовой деятельности правил, норм и и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блюдать установленный порядок хранения служебных документов, проявлять бдительность, строго хранить государственную, служебную и коммерческую тайну, не разглашать сведения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оставлять самовольно св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оявлять заботу и внимание к пассажирам морского транспорта, обеспечивать высокое качество их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одействовать соблюдению трудовой дисциплины в экипаже судна, коллективе организации морск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знать настоящий Устав и точно выполнять его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выполнять иные требования, предусмотренные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ть подбор, подготовку и переподготовку, а также соответствующую квалификацию работников морского транспорта, создание для них необходимых социально - бытовых условий на производстве, а также надлежащего режима труда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овывать трудовую деятельность работников морского транспорта в соответствии с законами и иными нормативными правовыми актами Российской Федерации по безопасности мореплавания, защите и сохранению окружающей среды, охране труда и иными актами, регламентирующими выполнение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контроль за соблюдением законов и иных нормативных правовых актов Российской Федерации по вопросам несения службы на судах, эксплуатации, технического обслуживания и ремонта оборудования, устройств и механизмов, транспортных средств и береговых объектов морского транспорта, защиты и сохранения окружающей среды, охраны труда, техники безопасности и производственной санитарии, пожарной безопасности и иных относящихся к трудовой деятельности работников морского транспорта правил и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водить расследование аварий, аварийных происшествий и несчастных случаев на производстве, профессиональных заболеваний и принимать меры к устранению причин их возникнов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еспечивать надлежащую трудовую и производственн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ощрять инициативу и творческую активность работников морск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иные полномочия и нести ответственность согласно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казание работникам морского транспорта о выполнении ими работ должен давать непосредственный руко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учения указания от вышестоящего руководителя работник морского транспорта обязан выполнить его и известить об этом непосредственного руководителя, за исключением указания, которое противоречит действующим нормам, правилам и инструкциям по безопасности мореплавания, охране труда, пожарной безопасности, защите и сохранению окружающей среды. В этом случае работник не обязан выполнять такое указание и его отказ не влечет применения мер дисциплинар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тники морского транспорта, для которых установлено ношение форменной одежды и знаков различия, при исполнении трудовых обязанностей должны быть одеты по форме, если для них не установлена специальная производственная одеж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ОЩР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ощрение применяется к работникам морского транспорта за добросовестное выполнение трудовых обязанностей, повышение производительности труда, разумную инициативу и творческую активность, рационализаторскую и изобретательскую деятельность, продолжительную и безупречную работу, выполнение отдельных поручений и другие достижения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ение применяется руководителем совместно или по согласованию с соответствующим выборным профсоюзным органом при наличии такого орган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 работникам морского транспорта применяются следующие виды поощ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ъявление благодарности (в устной или письменной фор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дача пр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граждение ценным подар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граждение почетной грамо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несение в Книгу почета, на Доску по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своение звания лучшего работника по профе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аграждение Почетной грамотой Министерства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награждение знаками "Почетному работнику морского флота", "Почетному полярник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соединение нескольких видов поощрения, а также другие виды поощрения, предусмотренные в соответствующей организации мор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собые трудовые заслуги работники морского транспорта представляются в установленном порядке к награждению государственными наградами Российской Федерации и присвоению почет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ощрение работников морского транспорта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аво объявлять благодарность в приказе по судну имеет капитан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аво объявлять благодарность в приказе, выдавать премию и награждать ценным подарком имеет руководитель, обладающий правом приема на работу данн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своение звания лучшего работника по профессии производится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аво награждать почетной грамотой, заносить в Книгу почета и на Доску почета имеет руководитель, обладающий правом приема на работу данного работника, совместно с соответствующим выборным профсоюзным органом при наличии такого орган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аво награждать Почетной грамотой Министерства транспорта Российской Федерации, а также знаками "Почетному работнику морского флота" и "Почетному полярнику" имеет Министр транспор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может применять другие виды поощрения, предусмотренные в соответствующей организации мор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иды поощрения, предусмотренные настоящим Уставом, могут в случае отсутствия соответствующих руководителей применяться должностными лицами, официально исполняющими их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 работнику морского транспорта необходимо применить поощрение, выходящее за пределы прав, предоставленных данному руководителю настоящим Уставом и законодательством Российской Федерации о труде, то он ходатайствует об этом перед вышестоящи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стоящий руководитель пользуется принадлежащим нижестоящему руководителю правом поощрения работников морского транспорт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ощрение, кроме устной благодарности, объявляется в приказе и заносится в трудовую книжку работника морского транспор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ДИСЦИПЛИНАРНЫЕ ВЗЫСК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исциплинарным проступком признается нарушение работником морского транспорта трудовой дисциплины на борту судна, в служебных помещениях и на территории организаций морского транспорта. За совершение дисциплинарного проступка к работнику могут быть применены следующие виды дисциплинарного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трогий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упреждение о неполном служеб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менение дисциплинарного взыскания не освобождает работника, совершившего проступок, от иной ответственности, предусмотренной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 каждый дисциплинарный проступок на работника морского транспорта может быть наложено только одно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дупреждение о неполном служебном соответствии примен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истематического невыполнения служебных обязанностей и распоряжений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однократного совершения дисциплинарных проступ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рушений законов и иных нормативных правовых актов по вопросам обеспечения безопасности мореплавания, сохранности имущества на море, предотвращения возникновения ситуаций, угрожающих жизни и здоровью людей, защиты и сохранения морск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Любое дисциплинарное взыскание объявляется в приказе, с которым работник морского транспорта, подвергнутый дисциплинарному взысканию, должен быть ознакомлен под расписку в 3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уководители применяют дисциплинарные взыскания, предусмотренные настоящим Уставом и законодательством Российской Федерации о труде, в соответствии с предоставленными им правам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апитан самоходного судна с экипажем численностью не менее 10 человек вправе налагать на членов экипажа судна дисциплинарные взыскания в виде замечания, выговора и строгого вы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землечерпательного каравана и начальник экспедиции по морскому перегону судов наделяются правом налагать дисциплинарные взыскания на всех членов экипажей судов, входящих в землечерпательный караван или экспедицию по морскому перегону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уководитель, обладающий правом приема работника морского транспорта на работу, может налагать на него все виды дисциплинарного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уководитель может налагать взыскания в виде замечания, выговора и строгого выговора и на тех подчиненных ему работников морского транспорта, которые назначаются на должность вышестоящим руководителем, если такое право предоставлено ему в установленном порядке, а также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авами по применению дисциплинарных взысканий, принадлежащими тем или иным руководителям, обладают все вышестоящие по отношению к ним руководители,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Если с учетом тяжести дисциплинарного проступка необходимо применить дисциплинарное взыскание, превышающее объем прав, предоставленных руководителю, то он ходатайствует об этом перед вышестоящи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отсутствие соответствующих руководителей дисциплинарные взыскания налагаются должностными лицами, официально выполняющими их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уководитель обязан до применения дисциплинарного взыскания к работнику морского транспорта лично всесторонне и объективно разобраться в причинах и мотивах дисциплинарного проступка и затребовать от работника, совершившего дисциплинарный проступок, письм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от дачи письменного объяснения не освобождает виновного работника от привлечения к дисциплинар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исциплинарное взыскание налагается не позднее 1 месяца со дня обнаружения проступка, не считая времени болезни работника, пребывания в отпуске или времени использования суммированных дней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х случаях дисциплинарное взыскание не может налагаться позднее 6 месяцев (для членов экипажей судов дальнего плавания - 1 года) со дня совершения проступка. В этот срок не включается время производства по уголов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исциплинарное взыскание должно соответствовать степени вины работника морского транспорта и тяжести совершенного дисциплинарного проступка. При определении вида дисциплинарного взыскания учитывается характер дисциплинарного проступка, причиненный им вред, обстоятельства и мотивы его совершения, а также предшествующее поведение работника и его отношение к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Дисциплинарные взыскания, предусмотренные настоящим Уставом, могут быть обжалованы в порядке и сроки, установленные законодательством Российской Федерации о труд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9</Words>
  <Characters>13305</Characters>
  <CharactersWithSpaces>1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Правительство Российской Федерации</dc:creator>
  <dc:description/>
  <dc:language>en-US</dc:language>
  <cp:lastModifiedBy/>
  <dcterms:modified xsi:type="dcterms:W3CDTF">2011-10-30T18:51:00Z</dcterms:modified>
  <cp:revision>2</cp:revision>
  <dc:subject>Устав</dc:subject>
  <dc:title>Устав о дисциплине работников мор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