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0 г. N 7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0.2007 N 68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ИСЦИПЛИНЕ РАБОТНИКОВ РЫБОПРОМЫСЛОВОГО ФЛ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Устав, разработанный в соответствии с Кодексом торгового мореплавания Российской Федерации, Кодексом законов о труде Российской Федерации, законами и иными нормативными правовыми актами Российской Федерации, определяет обязанности работников рыбопромыслового флота Российской Федерации (далее именуются - работники) по соблюдению дисциплины, обеспечению безопасности мореплавания, сохранности имущества на море, предотвращению ситуаций, угрожающих жизни и здоровью людей, защите и сохранению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йствие настоящего Устава распространяется на членов экипажей судов рыбопромыслового флота Российской Федерации всех типов независимо от формы собственности, плавающих под Государственным флагом Российской Федерации, а также на других работников рыбопромыслового комплекса, включаемых в перечень, утверждаемый федеральным органом исполнительной власти по рыболов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сциплина работников состоит в соблюдении ими правил и норм, установленных международными договорами Российской Федерации, законами и иными нормативными правовыми актами Российской Федерации, применяемыми на судах рыбопромыслового флота Российской Федерации, выполнении указаний руководителей, данных в пределах их компетенции, а также обязанностей, установленных настоящим Уставом, Уставом службы на судах рыбопромыслового флота Российской Федерации и трудовым договором (контракто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обязанности работника и работ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ать трудовую и производственную дисциплину, настоящий Устав, Устав службы на судах рыбопромыслового флота Российской Федерации и выполнять обязанности, предусмотренные трудовым договором (контрак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действовать обеспечению безопасности мореплавания, ведения промысла, защиты и сохранения окружающей среды, поддержанию порядка на судах, своевременному и качественному техническому обслуживанию судов, портового и иного оборудования, технических средств рыбопромыслового фло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ть и неуклонно соблюдать установленные технологические регламенты и процессы выполнения работ, должностные и производственные инструкции, а также правила по охране труда, безопасному ведению работ, технической эксплуатации и ремонту оборудования, пожарной безопасности, защите и сохранению окружающей среды, нормы производственной санитарии и гигиены труда и иные относящиеся к его трудовой деятельности нормы, правила и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ходить подготовку, переподготовку и проверку знания правил, норм и инструкций, относящихся к его труд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блюдать установленный порядок хранения служебных документов, проявлять бдительность, строго хранить государственную, служебную и коммерческую тайну, не разглашать сведения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оставлять самовольно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действовать соблюдению трудовой дисциплины в экипаже судна рыбопромыслового флота Российской Федерации, коллективе организации рыбопромыслового компл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ыполнять иные требования, предусмотренные законами и друг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ть подбор, подготовку и переподготовку, а также соответствующую квалификацию членов экипажей судов рыбопромыслового флота Российской Федерации и других работников, на которых распространяется действие настоящего Устава, создание для них необходимых социально-бытовых условий на производстве, а также надлежащего режима труда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овать трудовую деятельность работников в соответствии с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контроль за соблюдением законов и иных нормативных правовых актов Российской Федерации по вопросам несения службы на судах рыбопромыслового флота Российской Федерации, безопасности мореплавания, ведения промысла, технического обслуживания и ремонта указанных судов, береговых объектов, оборудования и механизмов, охраны, безопасности и гигиены труда, пожарной безопасности, охраны окружающей среды, а также относящихся к трудовой деятельности работников правил, норм и и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надлежащую трудовую и производственную дисциплину, поощрять работников, отличившихся при выполнении служеб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спитывать у работников добросовестное отношение к труду, поощрять инициативу и творческую активность, содействовать их участию в выявлении и устранении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вать в установленном порядке расследование несчастных случаев на производстве и причин профессиона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иные полномочия и нести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казание по работе подчиненный получает, как правило, от своего непосредственного руководителя. При получении указания от вышестоящего руководителя работник обязан выполнить его и известить об этом своего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 обязан выполнять указания, которые противоречат действующим нормам, правилам и инструкциям по безопасности мореплавания, охране труда, пожарной безопасности, защите и сохранению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ники, для которых установлено ношение форменной одежды и знаков различия, при исполнении трудовых обязанностей должны быть одеты по форме, если для них не установлена специальная одеж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аждый работник, на которого распространяется действие настоящего Устава, обязан знать его и точно выполнять его треб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ощ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ботники поощряются за добросовестное выполнение трудовых обязанностей, повышение производительности труда, улучшение качества рыбопродукции, другие достижения в работе, бережное отношение к вверенному имуществу, рационализаторскую и изобретательскую деятельность, продолжительную и безупречную работу, выполнение отдельных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ение применяется руководителем совместно с соответствующим выборным профсоюзным органом (при наличии такого органа в организации рыбопромыслового комплекса) или по согласованию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 работникам применяются следующие виды поощ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ъявление благодарности (в устной или письменной фор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дача пр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граждение ценным подар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граждение почетной грамо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несение в Книгу почета, Книгу истории корабля и на Доску по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своение звания лучшего работника по профе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аграждение нагрудным зн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применение к одному работнику одновременно нескольких видов поощ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собые трудовые заслуги работники в установленном порядке представляются к награждению государственными наградами Российской Федерации и присвоению почет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ощрение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апитан судна рыбопромыслового флота Российской Федерации имеет право объявлять благодарность в приказе по суд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уководитель, обладающий правом приема на работу данного работника, может объявлять ему благодарность в приказе, принимать решение о премировании и награждать ценным подар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уководитель, обладающий правом приема на работу данного работника, может совместно с соответствующим выборным профсоюзным органом награждать этого работника почетной грамотой, заносить в Книгу почета, Книгу истории корабля или на Доску по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граждение почетной грамотой федерального органа исполнительной власти по рыболовству, нагрудным знаком, присвоение звания лучшего работника по профессии или других званий за успехи в работе производятся в установленном порядке федеральным органом исполнительной власти по рыболов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 работнику могут применяться другие виды поощрения, предусмотренные в соответствующей организации рыбопромыслов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к работнику необходимо применить поощрение, выходящее за пределы прав, предоставленных данному руководителю, он ходатайствует об этом перед вышестоящи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ощрения (кроме устной благодарности) объявляются в приказе и заносятся в трудовую книжку работн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исциплинарные взыск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исциплинарным проступком считается нарушение работником трудовой дисциплины на борту судна рыбопромыслового флота Российской Федерации, в служебных помещениях и на территории организации рыбопромыслов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 совершение дисциплинарного проступка на работника налагаются следующие виды дисциплинарного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рогий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упреждение о неполном служеб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зъятие дипломов у капитанов и лиц командного состава рыбопромыслового флота Российской Федерации на срок до 3 лет с переводом с согласия работника на другую работу на тот же срок с учетом профессии (специальности)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 каждый дисциплинарный проступок на работника может быть наложено только одно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упреждение о неполном служебном соответствии примен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истематического невыполнения служебных обязанностей и указаний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однократного совершения дисциплинарных проступ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рушения законов и иных нормативных правовых актов Российской Федерации по вопросам обеспечения безопасности мореплавания, сохранности имущества на море, предотвращения ситуаций, угрожающих жизни и здоровью людей, защиты и сохранения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Любое дисциплинарное взыскание объявляется в приказе, с которым работник, подвергнутый дисциплинарному взысканию, должен быть ознакомлен под расписку в 3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ложение дисциплинарного взыскания не освобождает работника, совершившего проступок, от ответственности, предусмотренной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зъятие дипломов у капитанов и лиц командного состава рыбопромыслового флота Российской Федерации осуществляется за нарушение трудовой дисциплины, создавшее угрозу безопасности мореплавания, жизни и здоровью людей на море, загрязнения окружающей среды, а также за грубое нарушение правил ведения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у, получившему указанное взыскание, предоставляется работа с учетом профессии (специальности), не связанная с руководством, эксплуатацией, обеспечением безопасности мореплавания, сохранением жизни и здоровья людей на море, ведением промысла на рыбопромысловом фло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исциплинарное взыскание в виде увольнения налагается на работника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истематическое неисполнение без уважительных причин предусмотренных настоящим Уставом обязанностей, если на работника ранее налагались дисциплинарные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гул (в том числе отсутствие на работе более 3 часов в течение рабочего дня) без уважительных при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явление на работе в нетрезвом состоянии, в состоянии наркотического или токсического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грубое нарушение законодательства Российской Федерации о труде и охране труда, повлекшее за собой несчастный случай с тяжелым исходом или гибель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грубое нарушение дисциплины, угрожающее безопасности мореплавания или создающее опасность для жизни и здоровья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арушение таможенных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грубое нарушение правил ведения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грубых нарушений дисциплины, угрожающих безопасности мореплавания, жизни и здоровью людей на море, правил ведения промысла и перечень категорий работников, увольняемых за эти проступки без предварительного согласия профсоюзного комитета, утверждаются федеральным органом исполнительной власти по рыболов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уководители налагают на работников дисциплинарные взыскания, предусмотренные настоящим Уставом и законодательством Российской Федерации о труде, в соответствии с предоставленными им правам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тное замечание может быть сделано каждым руковод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зыскания в виде замечания, выговора, строгого выговора, предупреждения о неполном служебном соответствии и увольнения могут налагаться руководителем, имеющим право приема на работу данн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ъятие дипломов у капитанов и лиц командного состава рыбопромыслового флота Российской Федерации может осуществляться руководителем федерального органа исполнительной власти по рыболовству на срок до 3 лет и руководителем администрации морского порта на срок до од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уководитель, имеющий право издания приказов, может налагать взыскания в виде замечания, выговора и строгого выговора на тех подчиненных ему работников, которые назначаются на должность вышестоящим руководителем, если такое право предоставлено ему в установленном порядке, а также если иное не предусмотрено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апитан самоходного или рыбопромыслового судна рыбопромыслового флота Российской Федерации с экипажем численностью не менее 10 человек при выходе судна в рейс продолжительностью 15 суток и более вправе налагать на членов экипажа этого судна взыскания в виде замечания, выговора и строгого вы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апитан судна рыбопромыслового флота Российской Федерации имеет право в случае необходимости отстранить от исполнения служебных обязанностей любого члена экипажа с одновременным направлением вышестоящему руководителю представления о наложении дисциплинарного взыскания на эт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Если с учетом тяжести проступка необходимо наложить дисциплинарное взыскание, которое данный руководитель наложить не правомочен, то он ходатайствует об этом перед вышестоящи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Руководитель федерального органа исполнительной власти по рыболовству вправе налагать предусмотренные настоящим Уставом дисциплинарные взыскания в полном объеме на лиц, подпадающих под действие настоящего Устава, а его заместители - указанные дисциплинарные взыскания, кроме изъятия дипломов у капитанов и лиц командного состава рыбопромыслового флота Российской Федерации и увольнения лица, назначаемого на должность руководителем федерального органа исполнительной власти по рыболов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уководитель обязан лично до наложения взыскания на работника всесторонне, объективно разобраться в мотивах и причинах совершенного проступка и затребовать от работника объяснение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работника представить указанное объяснение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работника от представления указанного объяснения не является препятствием для наложения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Дисциплинарное взыскание должно соответствовать степени вины работника и тяжести совершенного им проступ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меры дисциплинарного взыскания должны учитываться вред, причиненный данным проступком, обстоятельства, при которых он совершен, мотивы проступка, а также предшествующая работа лица, совершившего проступ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Дисциплинарное взыскание налагается не позднее одного месяца со дня обнаружения проступка, не считая времени болезни работника, нахождения его в плавании, пребывания в отпуске или времени использования суммированных дней отдыха. В случае ведения компетентным органом служебного расследования, передачи материала в органы дознания или проведения предварительного следствия дисциплинарное взыскание налагается не позднее месяца со дня вынесения заключения по результатам служебного расследования, отказа в возбуждении или прекращения уголо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не может быть наложено позднее 6 месяцев (для работников, находившихся в плавании более 5 месяцев, - позднее одного года) со дня совершения проступка. В указанные сроки не включается время производства по уголов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Работник считается не имеющим дисциплинарного взыскания, если в течение года со дня его наложения работник не подвергался новому дисциплинарному взысканию, а в случаях изъятия дипломов у капитанов и лиц командного состава рыбопромыслового флота Российской Федерации - со дня истечения срока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у, у которого изъят диплом капитана или лица командного состава рыбопромыслового флота Российской Федерации, может быть предоставлена прежняя должность только после проверки в установленном порядке его профессиональных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Дисциплинарные взыскания, предусмотренные настоящим Уставом, могут быть обжалованы в порядке и сроки, установленные законодательством Российской Федерации о тру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5</Words>
  <Characters>16087</Characters>
  <CharactersWithSpaces>13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1:00Z</dcterms:created>
  <dc:creator>Правительство Российской Федерации</dc:creator>
  <dc:description/>
  <dc:language>en-US</dc:language>
  <cp:lastModifiedBy/>
  <dcterms:modified xsi:type="dcterms:W3CDTF">2011-10-30T18:51:00Z</dcterms:modified>
  <cp:revision>2</cp:revision>
  <dc:subject>Устав</dc:subject>
  <dc:title>Устав о дисциплине работников рыбопромыслового фло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