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бразовательное учреждение "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"Образовательное   учреждение",  создано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Ф, Законом РФ "Об образовании" от 10.07.1992 N 3266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 с целью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номер и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ых необходимых 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разовательное учреждение является некоммерческим/коммерческим образователь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ное официальное наименование Образовательного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: ________ "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: _________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нахождение Образовательного учреждени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чредителем Образовательного учреждения является _______________, именуем__ в дальнейшем "Учредитель". Собственником имущества, закрепленного за Образовательным учреждением,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разовательное учреждение является юридическим лицом с момента государственной регистрации в порядке, установленном законом о государственной регистрации юридических лиц, имеет обособленное имущество, самостоятельный баланс, расчетный, валютный и иные счета в банковских учреждениях, круглую печать со своим наименованием и наименованием Учредителя, штамп, бланки, эмблему и другие реквизиты, утвержденные в установленном порядке, приобретает имущественные и неимущественные права, может быть истцом и ответчиком в суде, арбитражном суде и третейск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разовательное учреждение отвечает по своим обязательствам в пределах находящихся в его распоряжении денежных средств. Субсидиарную ответственность по обязательствам Образовательного учреждения несет собственник имущества, закрепленного за Образователь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разовательное учреждение может на добровольных началах входить в союзы, ассоциации и другие объединения по территориальному и иным признакам, а также в международ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бразовательное учреждение имеет право совершать как в Российской Федерации, так и за пределами государства юридические акты с учреждениями и предприятиями различных форм собственности и отдель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ми целями Образовательного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задачами Образовательного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достижения своих уставных целей и выполнения задач Образовательное учреждение вправе оказывать населению, предприятиям, учреждениям и организациям платные дополнительные образовательные услуги, не предусмотренные соответствующими образовательными программами и государственными стандартами. К (платным) дополнительным услугам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пример, углубленное изучение английского язы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глубленное изучение информационно-коммун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хнологий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ные дополнительные услуги не могут быть оказаны взамен основной деятельност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оказании платных дополнительных образовательных услуг Образовательным учреждением заключается договор в письменной форме с потребителем та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ход от деятельности, указанной в п. 2.3 настоящего Устава, используется Образовательным учреждением в соответствии с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ОДЕРЖАНИЕ И СТРУКТУРА ОБРАЗОВ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учение в Образовательном учреждении ведется на ___________ язык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разовательное учреждение осуществляет образовательный процесс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ая ступень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торая ступень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тья ступень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дачами первой ступени образования являютс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дачами второй ступени образования являютс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дачами третьей ступени образования являютс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дополнение к обязательным предметам могут вводиться предметы по выбору самих учащихся, направленные на реализацию интересов, способностей и возмо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ОБРАЗОВАТЕЛЬНОГО ПРОЦЕС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ация образовательного процесса в Образовательном учреждении регламентиру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Образовательном учреждении применяется ___________ система о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Образовательном учреждении действует следующая система промежуточной аттестации учащих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межуточная аттестация обучающихся производится в следующих формах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сновной формой обучения в Образовательном учреждении является ___________ систем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С учетом потребностей и возможности обучающегося образовательные программы осваиваются в следующих формах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Решение о применении указанных в п. 4.5.1 форм обучения принимаются ______ с согласия родителей/законных представителей обучающего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личество классов в Образовательном учреждении определяется в зависимости от числа поданных заявлений граждан и условий, созданных для осуществления образовательного процесса, и с учетом санитарных норм и контрольных нормативов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полняемость классов в Образовательном учреждении устанавливается в количестве ______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Учебный год в Образовательном учреждении начинается "___"_____________. Продолжительность учебного года составляет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Образовательном учреждении устанавливается следующий режим занятий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ными участниками образовательного процесса в Образовательном учрежден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Учителя/преподаватели и другие педагогические работники (в дальнейшем именуемые "Учител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учающие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ителя/преподавател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На получение работы, обусловленной трудовым соглашением с Образователь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На оплату труда в соответствии с установленными ста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На материально-техническое обеспечение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Разрабатывать и вносить предложения по совершенствованию учеб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чителя/преподавател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облюдать требования настоящего Устава, режим Образовательного учреждения, правила внутреннего распорядка, должностную инструкцию, распоряжения администрац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воевременно и правильно вести установленную Образовательным учреждением документацию по образовательному проце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учающиеся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На выбор образовательного учреждения и формы получения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На уважение и защиту своих прав, чести и достоинства, личную неприкосновенность, обращение к администрац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На получение дополнительных, в том числе платных, образовательных услуг, предусмотр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бучающиеся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Выполнять настоящий Устав, решения органов управления Образовательного учреждения, распоряжения администрации Образовательного учреждения, если они не противоречат настоящему Уставу и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Соблюдать установленные в Образовательном учреждении правила внутреннего распорядка, техники безопасности, санитарии и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3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МУЩЕСТВО И СРЕДСТВА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редитель на праве ___________ закрепляет за Образовательным учреждением в целях его уставной деятельности необходимое движимое и недвижимое имущество на основании договора 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разовательное учреждение ____________ закрепленным за ним на праве __________ имуществом в пределах, установленных действующим законодательством РФ, в соответствии с назначением имущества и уставными целями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разовательное учреждение несет ответственность перед собственником за сохранность и эффективное использование закрепленного за ни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разовательное учреждение отвечает по своим обязательствам находящимися в его распоряжении денежными средствами. При недостаточности у Образовательного учреждения указанных средств ответственность по его обязательствам несет собственник имущества, закрепленного за Образовательным учреждением,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бразовательное учреждение самостоятельно осуществляет финансово-хозяйственную деятельность, имеет самостоятельный баланс и лице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бразовательное учреждение вправе вести предпринимательскую и иную приносящую доход деятельность, предусмотренную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 К предпринимательской деятельности Образовательного учреждения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1. Оказание посредниче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2. Долевое участие в деятельности других учреждений (в том числе образовательных)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3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2. Учредитель и/или ________ вправе приостановить предпринимательскую деятельность Образовательного учреждения, если она идет в ущерб образовательной деятельности, предусмотренной настоящим Уставом,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Источниками формирования имущества и финансовых ресурсов Образовательного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1. Собственные средств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2. Имущество, переданное Образовательному учреждению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3. Доходы, полученные от предпринимательской и иной приносящей доход деятельности, осуществляемой Образовательным учреждение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4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Образовательное учреждение устанавливает заработную плату работникам, в том числе надбавки и доплаты к должностным окладам, порядок и размеры их пре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ПРАВЛЕНИЕ ОБРАЗОВАТЕЛЬНЫМ УЧРЕЖД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ами и формами управления в Образовательном учрежден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Директор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Педагогический совет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Родительский со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4. Общее собрание трудового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5. Общешкольное родительско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6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епосредственное управление Образовательным учреждением осуществляет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Назначение на должность и освобождение от должности Директора Образовательного учреждения производится Учредителем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Директор вправе/не вправе совмещать свою должность с другой руководящей должностью в Образовательном учреждении или вне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иректор Образовательного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Планирует и организует образовательный процесс, осуществляет контроль над его ходом и результатами, несет ответственность за качество и эффективность работы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Представляет интересы Образовательного учреждения в государственных, муниципальных и иных предприятиях, учреждениях, организациях, действует без доверенности от имен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Является распорядителем денежных средств Образовательного учрежден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4. Заключает от имени Образовательного учреждения договоры, не противоречащие действующему законодательству РФ и уставным целям деятельност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 В пределах своей компетенции издает инструкции, приказы и распоряжения, обязательные для исполнения работниками Образовательного учреждения, обучающимися и их родителями (законными представител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6. Утверждает Правила внутреннего трудового распорядка Образовательного учреждения и Правила поведения для обучающихся, другие локальные акты, организует и координирует их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7. Организует разработку, утверждение и внедрение в образовательный процесс образовательных и учебных программ, учебных планов и других учебно-методи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8. Утверждает учебный план, годовой календарный график и расписание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9. Представляет отчет по итогам учебного и финансового года для последующего доклада Учредителю, общешкольному родительскому собранию,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0. Составляет и утверждает штатное расписание, должностные обязан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1. Принимает на работу и увольняет педагогический, административный и обслуживающий персонал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2. Является председателем педагогического совет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4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Трудовой коллектив составляют все работники Образовательного учреждения. Полномочия трудового коллектива Образовательного учреждения осуществляются общим собранием трудового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бщее собрание трудового коллектива Образовательного учреждения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1. Обсуждение и принятие коллективного договора, Правил внутреннего трудового распорядк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2. Избрание кандидатур от педагогического коллектива в общественные организации и органы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3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Общее собрание трудового коллектива проводится _______ раз в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едагогический совет Образовательного учреждения является постоянно действующим органом управления для рассмотрения основных вопросов образовательного процесса. Членами педагогического совета являются все педагогические работник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Педагогический совет формируется и осуществляет свою деятельность на основании положения о педагогическом совете Образовательного учреждения, утверждаемым Директоро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Педагогический совет Образовательного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1. Разрабатывает основные направления и программы развития Образовательного учреждения, повышения качества образовательного процесса, представляет их Директору для последующего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2. Утверждает план работы на учеб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3. Обсуждает и принимает решения по любым вопросам, касающимся содержания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4. Принимает решения о формах, сроках и порядке проведения промежуточной аттестации учащихся в невыпускных классах и о количестве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5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6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Общешкольное родительское собрание состоит из всех родителей (законных представителей) обучающихся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. Общешкольное родительское собрание собирается ________ раз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2. Общешкольное родительское собрание выбирает из своего состава Родительский совет, принимает отчет Директора Образовательного учреждения по итогам учебного и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Родительский совет Образовательного учреждения, являющийся органом самоуправления, избирается на общешкольном родительском собрании и подотчетен ему 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1. Деятельность Родительского совета регламентируется настоящим Уставом и _____________ (например, Положением о Родительском сов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2. Родительский совет заседает _______ раз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Компетенциями родительского совет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1. Содействие администрации Образовательного учреждения в совершенствовании условий для осуществления образовательного процесса, охраны жизни и здоровья обучающихся, организации и проведении общешко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2. Организация работы с родителями (законными представителями) обучающихся по разъяснению их прав и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3. Помощь администрации Образовательного учреждения в организации и проведении общешкольных родительских собр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4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5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ЕОРГАНИЗАЦИИ И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оздание, ликвидация либо реорганизация Образовательного учреждения как юридического лица осуществляется на основании решения Учредител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иквидация или реорганизация Образовательного учреждения, осуществляются, как правило, по окончании учебного года. Учредитель берет на себя ответственность за перевод обучающихся в другие общеобразовательные учреждения по согласованию с их родителями (законными представител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бразовательное учреждение считается прекратившим свою деятельность после внесения записи об этом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НЕСЕНИЯ ИЗМЕНЕНИЙ В УСТАВ И ЛОКАЛЬНЫЕ ПРАВОВЫЕ АКТЫ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тав, изменение (дополнения) в Устав принимаются общим собранием трудового коллектива Образовательного учреждения после предварительного обсуждения. Устав считается принятым, если за него проголосовали не менее двух третей педагогиче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тав, изменения и дополнения к нему регистрируются в установленном действующим законодательством порядке. Устав вступает в силу со дня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ля обеспечения уставной деятельности Образовательное учреждение может издавать следующие виды локальных актов: положения, декларации, правила, инструкции, программы, графики, штатное расписание, расписание занятий, приказы и распоряжения Директора, решения органов управления и самоуправления Образовательного учреждения,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ого учреждения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5</Words>
  <Characters>18897</Characters>
  <CharactersWithSpaces>16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Касенов Е.Б.</dc:creator>
  <dc:description/>
  <dc:language>en-US</dc:language>
  <cp:lastModifiedBy/>
  <dcterms:modified xsi:type="dcterms:W3CDTF">2011-10-30T18:51:00Z</dcterms:modified>
  <cp:revision>2</cp:revision>
  <dc:subject>Устав</dc:subject>
  <dc:title>Устав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