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российского общественного фонда содействия разви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щероссийский общественный фонд содействия развитию _______ "________", именуемый в дальнейшем "Фонд", является не имеющим членства общественным объединением, созданным для реализации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именование Фонда: Общероссийский общественный фонд содействия развитию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Фонда: ООФСР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ятельность Фонда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создан и осуществляет свою деятельность в соответствии с Конституцией Российской Федерации, Федеральным законом Российской Федерации "Об общественных объединениях", иным действующим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является юридическим лицом с момента его государственной регистрации по российско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Фонд может от своего имени приобретать имущественные и личные неимущественные права, нести обязанности, быть истцом и ответчиком в суде, арбитражном или третейском судах, в интересах достижения уставных целей совершать сделки, соответствующие уставным целям Фонда и законодательству РФ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обособленное имущество и самостоятельный баланс, расчетный и иные счета в учреждениях банков, а также круглую печать, штамп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еятельность Фонда является гласной, а информация о его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структура доходов некоммерческой организации, а также сведения о размерах и составе имущества некоммерческой организации, о ее расходах, численности и составе работников, об оплате их труда, об использовании безвозмездного труда граждан в деятельности некоммерческой организации не могут быть предметом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егион деятельности Фонда - территория _________ субъектов РФ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Место нахождения Фонда: ___________. По данному адресу располагается постоянно действующий руководящий орган Фонда (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онд создается в целях формирования имущества на основе добровольных взносов, иных не запрещенных законом поступлений и использования данного имущества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я развитию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я повышению роли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я повышению уровня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я развитию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реализации своих уставных целей в соответствии с действующим законодательством Российской Федерации Фонд осуществляет следующие виды деятельности и решает следующи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иных видов деятельности, направленных на достижение уставных целей и не противоречащих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онные виды деятельности осуществляются только после получения лицензии в порядке, установленном законодательством. Фонд в пределах своей компетентности сотрудничает со всеми заинтересованными предприятиями, общественными и научными фонда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онд вправе заниматься предпринимательской и внешнеэкономической деятельностью лишь постольку, поскольку это служит достижению его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Фонд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Ф, общепризнанные принципы и нормы международного права, касающиеся сферы его деятельности, а также нормы, предусмотренные его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бухгалтерский учет и статистическую отчетность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уполномоченный орган об изменении сведений, указанных в пункте 1 статьи 5 Федерального закона "О государственной регистрации юридических лиц и индивидуальных предпринимателей", за исключением сведений о полученных лицензиях, в течение трех дней со дня наступления таких изменений и представлять соответствующие документы для принятия решения об их направлении в регистрирующий орган. Решение о направлении соответствующих документов в регистрирующий орган принимается в том же порядке и в те же сроки, что и решение о государственной регистрации. При этом перечень и формы документов, которые необходимы для внесения таких изменений, определяются Прави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нформацию о своей деятельности органам государственной статистики и налоговым органам, учредителям и иным лицам в соответствии с законодательством Российской Федерации и учредительными документам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о запросу уполномоченного органа распорядительные документы органов у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 общественных объединений, на проводимые Фондом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 общественных объединений, в ознакомлении с деятельностью Фонда в связи с достижением уставных целей и соблюдением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в уполномоченный орган документы, содержащие отчет о своей деятельности, о персональном составе руководящих органов, а также документы о расходовании денежных средств и об использовании иного имущества, в том числе полученных от международных и иностранных организаций, иностранных граждан и лиц без гражданства. Формы и сроки представления указанных документов определяются уполномоченным федеральным органом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указанного отчета для ознак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дителями Фонда являются достигшие 18 лет граждане РФ, созвавшие Учредительное собрание, на котором был утвержден Устав Фонда, сформированы его руководящие и контрольно-ревизионные органы. С момента проведения Учредительного собрания учредители Фонда автоматически становятся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ами Фонда могут быть достигшие 18 лет граждане РФ, иностранные граждане и лица без гражданства, а также общественные объединения, являющиеся юридическими лицами, готовые признавать Устав Фонда и участвовать в деятельности Фонда. Прием граждан в участники Фонда осуществляется на основании заявления вступающего гражданина, общественного объединения - на основании решения его руководящего органа. Прием в участники Фонда производится по решению Правления, если за это проголосовало большинство голосов присутствующих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Фонда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ники Фонд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казывать перед Правлением Фонда и должностными лицами Фонда любые предложения о совершенствовании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Фон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ники Фонд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выборных органов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астник Фонда прекращает свое участие в Фонде путем подачи заявления (решения) в Прав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ник Фонда считается выбывшим из него с момента подачи заявления (решения) в Прав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астники Фонда могут быть исключены из Фонда за нарушение Устава, а также за действия, дискредитирующие Фонд, наносящие ему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участников Фонда производится Правлением Фонда большинством не менее 2/3 голосов от числа присутствующих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ЕЕ СОБР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 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Утверждение Устава, внесение дополнений и изменений в Устав Фонда с их последующей государственной регистрацией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Определение приоритетных направлений деятельности Фонда, принципов формирования и использования 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Избрание Правления Фонда в составе Президента и Вице-президента Фонда, членов Правления, Ревизионной комиссии (Ревизора) и досрочное прекращение 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Утверждение годового отчета и годового бухгалтерск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Утверждение благотворитель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Формирование Попечительского Совет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Принятие решений о создании коммерческих и некоммерческих организаций, об участии в таки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Принятие решений об открытии филиалов 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9. Создание структурных подразделений на территориях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0. Решение вопросов о реорганизаци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, указанным в пп. 4.3.1, 4.3.2, 4.3.3 и 4.3.10,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ЛЕНИЕ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ля практического текущего руководства деятельностью Фонда в период между заседаниями Общего собрания избирается Правление Фонда - постоянно действующий руководящий орган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ление Фонда избирается Общим собранием сроком на 3 года из числа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ление Фонда может быть переизбрано по истечении срока полномочий на новый срок, вопрос о досрочном прекращении его полномочий может быть поставлен на Общем собрании по предложе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авление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Контролирует и организует работу Фонда, осуществляет контроль за выполнением решений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Рассматривает и утверждает смету расход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Готовит вопросы для их обсуждения на Общем собрани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Осуществляет прием и исключение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Решает любые другие вопросы, не относящиеся к исключительной компетенц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ЗИДЕНТ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езидент Фонда избирается Общим собранием из числа членов Правления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зидент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Фонда и правомочен решать все вопросы деятельности Фонда, которые не отнесены к исключительной компетенции Общего собрания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, заключает договоры, осуществляет другие юридические действия от имени Фонда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должностных лиц администрации Фонда, утверждает их должностные обязанности в соответствии со штатно-должностным расписанием, утверждаемым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ует регистрирующий орган о продолжении деятельности Фонда с указанием действительного места нахождения постоянно действующего руководящего органа, его названия и данных о руководителях Фонда в объеме сведений, включаемых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ИЦЕ-ПРЕЗИД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ице-президент избирается Общим собранием из числа членов Правления Фонда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, по созданию хозяйственных организаций Фонда и участию в различных хозяйственны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мероприятиям, программам и проектам, по участию в других благотворительных программах, в том числе международных, по участию в деятельности международных благотворительных организаций, по взаимодействию с зарубежными партнерами в сфере благотворите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ргтехническому оснащению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координирует деятельность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печительский Совет на общественных началах осуществляет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печительский Совет формируется Общим собранием Фонда сроком на 3 (три) года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Членами Попечительского Совета не могут быть члены Правления и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Контроль за финансово-хозяйственной деятельностью Фонда осуществляет Ревизионная комиссия (Ревизор), избираемая Общим собранием Фонда сроком на 2 (два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евизионная комиссия (Ревизор) осуществляет ежегодные проверки финансово-хозяйственной деятельности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Ревизионная комиссия (Ревизор) представляет результаты проверок Общему собра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Фонд вправе открывать филиалы и представительства на территории РФ с соблюдением требований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Открытие Фондом филиалов и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ов и представительств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Руководители филиалов и представительств назначаются Общим собранием Фонда и действуют на основании доверенности, выданной Президент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ОРГАНИЗАЦИОННАЯ СТРУКТУРА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Фонд осуществляет свою деятельность на территории _________ субъектов Российской Федерации, а именно на территории _________ субъектов РФ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На территории субъектов РФ, указанных в п. 11.1 Устава, Фонд имеет структурные подразделения - первич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ервичные организации не являются юридическими лицами и действуют на основании Положений, утвержденных Президент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ервичные организации подлежат регистрации (постановке на учет) в государственных регистрирующих органах в порядке, предусмотренном законодательством соответствующего субъекта, на территории которого находится первична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Руководители первичной организации назначаются Президентом Фонда и действуют на основании доверенности, выданной Президент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В своей деятельности первичные организации руководствуются положениями Устава Фонда, а также Положением. В случае расхождений в положениях Устава и Положения действуют положения Устав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Первичные организации действуют в целях содействия в достижении основных целей и задач Фонда на территори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8. Руководители первичных организаций вправе присутствовать на заседаниях Правления с правом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ИМУЩЕСТВО, ИСТОЧНИКИ ЕГО ФОРМИРОВА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 собственности Фонда могут находиться в соответствии с действующим законодательством РФ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Имущество Фонда формируется на основе вступительных и членских взносов, добровольных взносов и пожертвований; поступлений от проводимых в соответствии с Уставом Фонда лекций, выставок, лотерей, аукционов, спортивных и иных мероприятий; доходов от предпринимательской деятельности Фонда; гражданско-правовых сделок; внешнеэкономической деятельности Фонда;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Фонд может создавать хозяйственные товарищества, общества и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Фонд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Деятельность Фонда может быть прекращена путем реорганизации или ликвидации. Ликвидация и реорганизация Фонда осуществляю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Реорганизация Фонда может быть осуществлена по решению Общего собрания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Решение о ликвидации Фонда может принять только суд по заявлению заинтересованных лиц. Фонд может быть ликвидиров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мущества Фонда недостаточно для осуществления его целей и вероятность получения необходимого имущества нереаль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цели Фонда не могут быть достигнуты, а необходимые изменения целей Фонда не могут быть произвед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клонения Фонда в его деятельности от целей, предусмотренных его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Учредители Фонда или орган, принявший решение о ликвидации Фонда, назначают ликвидационную комиссию (ликвидатора) и устанавливают в соответствии с Гражданским кодексом Российской Федерации и Федеральным законом "Об общественных объединениях" порядок и сроки ликвидаци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С момента назначения ликвидационной комиссии к ней переходят полномочия по управлению делами Фонда. Ликвидационная комиссия от имени Фонда выступает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6. Имущество и средства Фонда при ликвидации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7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8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Изменения и дополнения к Уставу утверждаются на Общем собрании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Государственная регистрация изменений и дополнений в Устав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2</Words>
  <Characters>20610</Characters>
  <CharactersWithSpaces>17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1:00Z</dcterms:created>
  <dc:creator>ЗАО «Юринформ В»</dc:creator>
  <dc:description/>
  <dc:language>en-US</dc:language>
  <cp:lastModifiedBy/>
  <dcterms:modified xsi:type="dcterms:W3CDTF">2011-10-30T18:51:00Z</dcterms:modified>
  <cp:revision>2</cp:revision>
  <dc:subject>Устав</dc:subject>
  <dc:title>Устав общероссийского общественного фонда содействия развитию (организация имеет структурные подразделения — первичные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