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учре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оздано единственным учредителем. органы управления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динственный участник, генеральный директо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щество с ограниченной ответственностью "_________", именуемое в дальнейшем Общество, создано в соответствии с Гражданским кодексом Российской Федерации и Федеральным законом "Об обществах с ограниченной ответственностью" (далее - "Федеральный закон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щество является юридическим лицом и осуществляет свою деятельность на основании устава и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лное фирменное наименование Общества на русском языке: Общество с ограниченной ответственностью "___________", сокращенное фирменное наименование на русском языке: ООО "____________", полное фирменное наименование на __________________ (на любом иностранном языке или языке народов Российской Федерации) языке: "____________", сокращенное фирменное наименование на _________________ (на любом иностранном языке или языке народов Российской Федерации) языке: "____________"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ирменное наименование юридического лица выбирается с учетом требований ст. ст. 1473 - 1474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бщество считается созданным как юридическое лицо с момента его государственной регистрации в установленном федеральными законам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щество создается без ограничения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рок, на который оно создается, может быть огранич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щество вправе в установленном порядке открывать банковские счета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щество имеет круглую печать, содержащую его полное фирменное наименование на русском языке и указание на его место нахождения. Печать Общества содержит также фирменное наименование Общества на _______________ (любом языке народов Российской Федерации и (или) иностранном язык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имеет штампы и бланки со своим фирменным наименованием, собственную эмблему, а также зарегистрированный в установленном порядке товарный знак и другие средства визуальной идентификации. Порядок разработки и утверждения содержания и эскизов печати, штампов, эмблемы, товарных знаков определен внутренним положение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может быть определен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Общество является собственником принадлежащего ему имущества и денежных средств и отвечает по своим обязательствам собственны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Участник не отвечает по обязательствам Общества и несет риск убытков, связанных с деятельностью Общества, в пределах стоимости принадлежащей ему доли в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Российская Федерация, субъекты Российской Федерации и муниципальные образования не несут ответственности по обязательствам Общества, равно как и Общество не несет ответственности по обязательствам Российской Федерации, субъектов Российской Федерации и муниципальных образ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Место нахождения Общества: ________ (полный адрес согласно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ЦЕЛЬ, ПРЕДМЕТ, ВИДЫ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Целью деятельности Общества является извлечение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едметом деятельности Общества является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щество имеет гражданские права и исполняет обязанности, необходимые для осуществления любых видов деятельности, не запрещенных федеральными законами, в том числе &lt;**&gt;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иды деятельности целесообразно указывать в соответствии с Общероссийским классификатором видов экономической деятельности, продукции и услуг ОК 004-93 (утв. Постановлением Госстандарта РФ от 06.08.1993 N 17) и Постановлением Госстандарта РФ от 06.11.2001 N 454-ст "О принятии и введении в действие ОКВЭД" (вместе с Общероссийским классификатором видов экономической деятельности, продукции и услуг ОК 029-200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тдельными видами деятельности, перечень которых определяется федеральными законами, Общество может заниматься только на основании специального разрешения (лиценз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словиями предоставления специального разрешения (лицензии) на занятие определенным видом деятельности предусмотрено требование о занятии такой деятельностью как исключительной, то Общество в течение срока действия специального разрешения (лицензии) не вправе осуществлять иные виды деятельности, за исключением видов деятельности, предусмотренных специальным разрешением (лицензией), и им сопутству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мешательство в хозяйственную и иную деятельность Общества со стороны государственных и иных организаций не допускается, если оно не обусловлено их правом по осуществлению контроля над деятельность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ТАВНЫЙ КАПИТ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тавный капитал Общества составляется из номинальной стоимости доли е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змер уставного капитала Общества составляет _____________ (должен быть не менее чем десять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ставный капитал Общества определяет минимальный размер его имущества, гарантирующего интересы его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ействительная стоимость доли участника Общества соответствует части стоимости чистых активов Общества, пропорциональной размеру его до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плата доли в уставном капитале Общества может осуществляться деньгами, ценными бумагами, другими вещами или имущественными правами либо иными имеющими денежную оценку пра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енежная оценка имущества, вносимого для оплаты доли в уставном капитале Общества, утверждается решением единственного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К моменту регистрации Общества уставный капитал оплачен деньгами в размере _____ (не менее 50)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величение уставного капитала Общества может осуществляться за счет имущества Общества, за счет дополнительных вкладов участника Общества, а также за счет вкладов третьих лиц, принимаемых в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Увеличение уставного капитала Общества за счет его имущества осуществляется по решению единственного участник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Участник Общества может принять решение об увеличении уставного капитала Общества за счет внесения дополнительных вкладов. Таким решением определяется общая стоимость дополнительного в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Дополнительный вклад может быть внесен единственным участником Общества в течение двух месяцев (может быть установлен иной срок) со дня принятия решения, указанного в предыдущем пун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Участник Общества может принять решение об увеличении уставного капитала на основании заявления третьего лица (заявлений третьих лиц) о принятии его (их) в Общество и внесении в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В заявлении третьего лица должны быть указаны размер и состав вклада, порядок и срок его внесения, а также размер доли, которую третье лицо хотело бы иметь в уставном капитале Общества. В заявлении могут быть указаны и иные условия внесения вкладов и вступления в Об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Одновременно с решением об увеличении уставного капитала Общества на основании заявления третьего лица (заявлений третьих лиц) о принятии его (их) в Общество и внесении вклада должно быть принято решение о внесении в устав Общества изменений, связанных с принятием третьего лица (третьих лиц) в Общество, определением номинальной стоимости и размера его доли (их долей), увеличением размера уставного капитала Общества и изменением размеров доли участника Общества. Номинальная стоимость доли, приобретаемой каждым третьим лицом, принимаемым в Общество, не должна быть больше стоимости его вкла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Если увеличение уставного капитала Общества не состоялось, Общество обязано в разумный срок, но не более ______ дней, вернуть третьим лицам, которые внесли вклады деньгами, их вклады, а в случае невозврата вкладов в указанный срок - также уплатить проценты в порядке и в сроки, предусмотренные статьей 395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Третьим лицам, которые внесли неденежные вклады, Общество обязано в разумный срок вернуть их вклады, а в случае невозврата вкладов в указанный срок - также возместить упущенную выгоду, обусловленную невозможностью использовать внесенное в качестве вклад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Общество вправе, а в случаях, предусмотренных Федеральным законом, обязано уменьшить свой уставный капи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Уменьшение уставного капитала Общества может осуществляться путем уменьшения номинальной стоимости доли участника Общества в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Общество не вправе уменьшать свой уставный капитал, если в результате такого уменьшения его размер станет меньше минимального размера уставного капитала, определенного в соответствии с законодательством на дату представления документов для государственной регистрации соответствующих изменений в уставе Общества, а в случаях, если в соответствии с законодательством Общество обязано уменьшить свой уставный капитал, - на дату государственной регистр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Если по окончании второго и каждого последующего финансового года стоимость чистых активов Общества окажется меньше его уставного капитала, Общество обязано объявить об уменьшении своего уставного капитала до размера, не превышающего стоимости его чистых активов, и зарегистрировать такое уменьшени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, установленного законодательством на дату государственной регистрации Общества, Общество подлежит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ЫПУСК ОБЛИГ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ество вправе размещать облигации и иные эмиссионные ценные бумаги в порядке, установленном законодательством о ценных бума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ыпуск облигаций Обществом допускается после полной оплаты его уставного капи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лигация должна иметь номинальную стоимость. Номинальная стоимость всех выпущенных Обществом облигаций не должна превышать размер уставного капитала Общества и (или) величину обеспечения, предоставленного Обществу для этих целей третьими лицами. При отсутствии обеспечения, предоставленного третьими лицами,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. Указанные ограничения не применяются для выпусков облигаций с ипотечным покрытием и в иных случаях, установленных федеральными законами о ценных бума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БЯЗАННОСТИ УЧАС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частник Обществ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чивать доли в уставном капитале Общества в порядке, в размерах и в сроки, которые предусмотрены Федеральным законом и уставо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разглашать конфиденциальную информацию о деятельност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ти и другие обязанности, предусмотренные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Участник Общества также несет следующие дополнитель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ополнительные обязанности, возложенные на участника Общества, в случае отчуждения его доли (части доли) к приобретателю доли (части доли) не переход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обязанности могут быть прекращены по решению участник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 случае принятия решения участник Общества обязан вносить вклады в имущество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Максимальная стоимость вносимого вклада в имущество Общества составляет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клады в имущество Общества не изменяют размеры и номинальную стоимость доли участника Общества в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УЧАСТНИКА ОБЩЕСТВА, ОТЧУЖДЕНИЕ, ОБРЕМЕНЕ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ЛЕДОВАНИЕ ДО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Участник Общества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управлении делами Общества в порядке, установленном Федеральным законом и уставом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ь информацию о деятельности Общества и знакомиться с его бухгалтерскими книгами и иной документацией в установленном его устав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еделять прибыл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ть или иным образом осуществить отчуждение своей доли в уставном капитале Общества либо ее ча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ить в случае ликвидации Общества часть имущества, оставшегося после расчетов с кредиторами, или его сто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Общества имеет также другие права, предусмотренные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полнительные права участника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Дополнительные права в случае отчуждения доли (части доли) к приобретателю доли (части доли) не переход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Участник Общества может отказаться от осуществления принадлежащих ему дополнительных прав, направив письменное уведомление об этом Обществу. С момента получения Обществом указанного уведомления дополнительные права участника Общества прек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делка, направленная на отчуждение доли или части доли в уставном капитале Общества, подлежит нотариальному удостове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формы сделки по уступке доли (части доли) в уставном капитале Общества, установленной настоящим пунктом, влечет ее недействи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Доля в уставном капитале Общества переходит к наследникам гражданина (к правопреемникам юридического лица), являвшегося участник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Участник Общества вправе заложить принадлежащую ему долю (часть доли) в уставном капитал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БРАЩЕНИЕ ВЗЫСКАНИЯ НА ДОЛ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бращение по требованию кредиторов взыскания на долю (часть доли) участника Общества в уставном капитале Общества по долгам участника Общества допускается только на основании решения суда при недостаточности для покрытия долгов другого имущества участник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УПРАВЛЕНИЕ ОБЩЕСТВОМ. РЕШЕНИЕ УЧАС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ысшим органом управления Общества является участн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оличным исполнительным органом является Генеральный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Один раз в год не ранее чем через два месяца и не позднее чем через четыре месяца после окончания финансового года участник Общества принимает решение об утверждении годовых результатов деятельности Общества. Принимаемые помимо очередного решения являются внеочеред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нятии решений участником Общества может присутствовать Генеральный дирек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Исключительная компетенция участника Обще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пределение основных направлений деятельности Общества, а также принятие решения об участии в ассоциациях и других объединениях коммерческих организ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изменение устава Общества, в том числе изменение размера уставного капитал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збрание Генерального директора и досрочное прекращение его полномочий, установление размеров выплачиваемых ему вознаграждений и компенсаций, а также принятие решения о передаче полномочий Генерального директора коммерческой организации или индивидуальному предпринимателю (управляющему), утверждение управляющего и условий договора с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утверждение годовых отчетов и годовых бухгалтерских балан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избрание и досрочное прекращение полномочий ревизионной комиссии (ревизора)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принятие решения о распределении чистой прибыл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утверждение (принятие) документов, регулирующих внутреннюю деятельность Общества (внутренних документов Обще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ринятие решения о размещении Обществом облигаций и иных эмиссионных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назначение аудиторской проверки, утверждение аудитора и определение размера оплаты его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принятие решения о реорганизации или ликвидации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назначение ликвидационной комиссии и утверждение ликвидационных балан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создание филиалов и открытие представительств, определение условий оплаты труда руководителей филиалов и представи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решение иных вопросов, предусмотренных законодательством и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вопросов, отнесенных к исключительной компетенции участника, не может быть передано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Внеочередные решения принимаются участником Общества по мере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Решения участника Общества оформляются в пись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ГЕНЕРАЛЬНЫЙ ДИРЕКТОР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Руководство текущей деятельностью Общества осуществляет Генеральный директор. Генеральный директор подотчетен участнику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рок полномочий Генерального директора составляет _____ (______) года (лет). Генеральный директор может переизбираться неограниченное число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говор с Генеральным директором от имени Общества подписывается участник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Генеральный дирек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без доверенности действует от имени Общества, в том числе представляет его интересы и совершает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дает доверенности на право представительства от имени Общества, в том числе доверенности с правом передове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здает приказы о назначении на должности работников Общества, об их переводе и увольнении, применяет меры поощрения и налагает дисциплинарные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яет иные полномочия, не отнесенные Федеральным законом или уставом Общества к компетенции участник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Порядок деятельности Генерального директора и принятия им решений устанавливается внутренними документами Общества, а также договором, заключенным между ним и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Договор с управляющим подписывается от имени Общества участник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ЕЗЕРВНЫЙ И ИНЫЕ ФОНДЫ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Общество создает резервный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Резервный фонд образуется за счет ежегодных отчислений в размере не более __% от чистой прибыли до тех пор, пока сумма резервного фонда не достигнет ___% уставного капитала Общества. Если после достижения указанного размера резервный фонд будет израсходован, отчисления в него возобновляются вплоть до полного восстано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фонд предназначен для покрытия убытков Общества и не может быть использован для и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Общество вправе образовывать иные фонды, отчисления в которые осуществляются в размерах и порядке, установленных общим собранием учас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ОРЯДОК ХРАНЕНИЯ ДОКУМЕНТОВ ОБЩЕСТВ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 ПРЕДОСТАВЛЕНИЯ ИНФОРМАЦИИ УЧАСТНИКУ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РУГИМ ЛИЦ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Организацию документооборота в Обществе осуществляет Генеральный директор. Генеральный директор и главный бухгалтер Общества несут личную ответственность за соблюдение порядка ведения, достоверность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о месту нахождения своего Генерального директора (вариант: _______________ (иное место, известное и доступное участником Общества)) Общество хранит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Общества, а также внесенные в устав Общества и зарегистрированные в установленном порядке изменения и до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участника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, подтверждающий государственную регистрацию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рава Общества на имущество, находящееся на его балан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ок участник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утренние документы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о филиалах и представительствах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связанные с эмиссией облигаций и иных эмиссионных ценных бумаг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иски аффилированных лиц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я государственных и муниципальных органов финансов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документы, предусмотренные федеральными законами и и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документы, предусмотренные внутренними документами Общества, решениями участника Общества и Генерального директор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еречисленные в п. 11.2 устава документы должны быть доступны для ознакомления участнику Общества, а также другим заинтересованным лицам в рабоч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Общество ведет список участников Общества с указанием сведений об участнике Общества, размере его доли в уставном капитале Общества и ее оплате, а также о размере долей, принадлежащих Обществу, датах их перехода к Обществу или приобретения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Лицо, осуществляющее функции единоличного исполнительного органа Общества (если иной орган не предусмотрен уставом), обеспечивает соответствие сведений об участниках Общества и о принадлежащих им долях или частях долей в уставном капитале Общества, о долях или частях долей, принадлежащих Обществу, сведениям, содержащимся в Едином государственном реестре юридических лиц, и нотариально удостоверенным сделкам по переходу долей в уставном капитале Общества, о которых стало известно Общ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АСПРЕДЕЛЕНИЕ ПРИБЫ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Единственный участник вправе ежеквартально, раз в полгода или раз в год принимать решение о распределении чистой прибыл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Общество не вправе принимать решение о распределении своей прибыли и не вправе выплачивать участнику прибыль, решение о распределении которой было принято,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на момент выплаты Общество отвечает признакам несостоятельности (банкротства) в соответствии с Федеральным законом о несостоятельности (банкротстве) или если указанные признаки появятся у Общества в результате вы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3. РЕОРГАНИЗАЦИЯ И ЛИКВИД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Общество может быть добровольно реорганизовано в порядке, предусмотренном ст. 51 - 56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основания и порядок реорганизации Общества определяются статьями 57 - 60, 92 Гражданского кодекса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Общество может быть ликвидировано добровольно в порядке, установленном статьями 61 - 64, 92 Гражданского кодекса Российской Федерации, с учетом требований статей 57 - 58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3. Общество может быть ликвидировано по решению суда по основаниям, предусмотренным Гражданским кодексом Российской Федерации и други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4. При отсутствии правопреемника документы постоянного хранения, имеющие научно-историческое значение, передаются на государственное хранение в архивы объединения "_________"; документы по личному составу (приказы, личные дела, лицевые счета и т.п.) передаются на хранение в архив ________, на территории которого находится Общество. Передача и упорядочение документов осуществляются силами и за счет средств Общества в соответствии с требованиями архив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4. СВЕДЕНИЯ О ФИЛИАЛАХ И ПРЕДСТАВИТЕЛЬ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1. В Обществе создан ____________ филиал по адресу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2. _____________________ филиал Общества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3. В Обществе открыто ___________ представительство по адресу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4. ___________ представительство Общества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ообщения об изменениях в уставе Общества, связанных с изменением сведений о его филиалах и представительствах, представляются органу государственной регистрации юридических лиц в уведомительном порядке. Указанные изменения в уставе Общества вступают в силу для третьих лиц с момента уведомления о таких изменениях органа, осуществляющего государственную регистрацию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6</Words>
  <Characters>22912</Characters>
  <CharactersWithSpaces>19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2:00Z</dcterms:created>
  <dc:creator>Кабанов О.М.</dc:creator>
  <dc:description/>
  <dc:language>en-US</dc:language>
  <cp:lastModifiedBy/>
  <dcterms:modified xsi:type="dcterms:W3CDTF">2011-10-30T18:52:00Z</dcterms:modified>
  <cp:revision>2</cp:revision>
  <dc:subject>Устав</dc:subject>
  <dc:title>Устав общества с ограниченной ответственностью, созданного единственным участником (органы управления: единственный участник, генеральный директо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