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общи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й организации "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уб 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,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ественная организация "_________ клуб ______________", именуемая в дальнейшем - Клуб, является добровольным общественным объединением физических и юридических лиц - общественных объединений, созданным с целью координации и объединения усилий членов Клуба для реализации устав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луб действует на основе принципов добровольности, равноправия его членов, самоуправления, законности и гл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луб осуществляет деятельность в соответствии с Конституцией, действующим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луб осуществляет свою деятельность на территори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луб является юридическим лицом с момента его государственной регистрации, имеет самостоятельный баланс, обособленное имущество, расчетный и иные счета в учреждениях банков, в том числе валютные, круглую печать, угловой штамп, бланки со своим наименованием, другие реквизиты юридического лица, утверждаемые и зарегистрированны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луб обладает имуществом на правах собственности, аренды и на других предусмотренных законом основаниях, осуществляет согласно действующему законодательству владение, пользование и распоряжение принадлежащим ему имуществом в соответствии с целями своей деятельности. Клуб обладает правом собственности на имущество, переданное ему гражданами, юридическими лицами для выполнения деятельности, предусмотренной Уставом, а также на имущество, приобретенное или созданное им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луб от своего имени для достижения уставных целей имеет право заключать договоры и контракты, приобретать имущественные и личные неимущественные права, нести обязанности, быть истцом и ответчиком в суде, арбитражном и третейском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луб отвечает по своим обязательствам всем принадлежащим ему имуществом, на которое по действующему законодательству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луб не отвечает по обязательствам государства, членов Клуба. Члены Клуба не отвечают по его обязательствам. Государство не отвечает по обязательствам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Члены Клуба самостоятельны 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Клуб имеет свой флаг, эмблему, вымпелы, памятные медали, жетоны, значки, грамоты, дипломы. Символика с наименованием Клуба подлежит учету и государственной регистраци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Клуб может вступать в международные общественные объединения, поддерживать прямые международные контакты и связи, заключать соответствующие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отношения Клуба с другими общественными организациями строятся на принципах равноправия и взаимного уважения. Клуб сотрудничает с общественными организациями и объединениями на контрактной и иной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Местонахождение постоянно действующего руководящего органа Клуба - совета Клуба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КЛУ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деятельности Клуб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ация деятельности членов Клуба по защите прав и законных интересов граждан, занимающихся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 усилий членов Клуба для содействия реализации программ по развитию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__________________________________ работы членов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реализация программ развития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развитии и пропаганде ____________________________ как эффективного средства оздоровления, воспитания, преодоления наркомании, алкоголизма и курения среди детей, подростков и молодежи; привлечение в Клуб новы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другим ___________ объединениям и клубам в проведении _____________________ мероприятий, совершенствованию организационных и методических основ _____________________, развитию и укреплению связей, в том числе межгородских и междунаро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ставных целей Клуб решает следующи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совместно с государственными, общественными организациями в разработке и реализации программ развития ___________________, физической культуры, спорта и туризма среди населения, направленных на максимальное удовлетворение его потребностей в занятиях физической культурой, спортом и спортивно-оздоровительным туриз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чение ресурсов для реализации уставных целей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деятельности в сфере ____________________, физической культуры, спорта, туризма, образования, науки, культуры, просвещения, духовного развития граждан, прежде всего молоде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лучшение системы связи и обмена информацией между организациями и специалистами в области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партнерских отношений со специалистами с целью исследования деятельности неправительственных организаций, занимающихся развитием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ие, укрепление материальной базы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членам Клуба в принятии участия в городских, межрегиональных и международных фестивалях, симпозиумах и други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достижения уставных целей и задач Клуб в соответствии с действующим законодательством осуществляет следующую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разработке регламентирующих документов по организации ________________ работы с молодеж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ает хозяйственные товарищества и общества, иные хозяйственные организации, обладающие правам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проводит _____________________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проводит лотереи, выставки, иные мероприятия, непосредственно связанные с развитием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в установленном порядке обязательные критерии (параметры, требования и условия) для команд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благотворитель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вает сотрудничество с российскими и иностранными организациями, имеющими сходные цели и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встречи, консультации, семинары со специалистами в области _______________, физической культуры и спорта, в том числе с целью содействия получению в установленном порядке соответствующих лицензий и сертиф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исследовательскую деятельность и проводит научно-практические мероприятия в соответствии с целями и задачами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содействие членам Клуба в трудоустро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едусмотренные действующим законодательством сделки с движимым и недвижимым имуществом для выполнения своих уставных целе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 соответствии с действующим законодательством предпринимательскую, в том числе внешнеэкономическую, деятельность и приобретает имущество для ведения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иную не запрещенную законодательством Российской Федерации деятельность, направленную на достижение уставных целей и соответствующую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руемые виды деятельности осуществляются Клубом только после получения соответствующих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ЛУ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ля осуществления своих уставных целей Клуб в соответствии с действующим законодательств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распространять информацию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работке решений органов государственной власти и органов местного самоуправления, касающихся деятельности Клуба, в порядке и объеме, предусмотренных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ать средства массовой информации и осуществлять изд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 защищать свои права, законные интересы своих членов в органах государственной власти, местного самоуправления и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полном объеме полномочия, предусмотренные законами об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ть с инициативами по различным вопросам общественной жизни, вносить предложения в органы государственной власти по вопросам деятельности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уб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оссийской Федерации, общепризнанные принципы и нормы международного права, касающиеся сферы деятельности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составлять отчет об использовании сво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явший решение о государственной регистрации Клуба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 Клуба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я о государственной регистрации общественных объединений, решения руководящих органов и должностных лиц Клуба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Клубо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Прави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иные обязанности в соответствии с действующим законодательством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ЧЛЕНСТВО В КЛУ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Членство в Клубе добровольное. Членами Клуба являются физические и юридические лица - общественные объединения, зарегистрированные в установленном порядке, признающие и соблюдающие настоящий Устав, принимающие активное участие в его деятельности, своевременно уплачивающие членские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луб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ем в члены Клуба осуществляется советом Клуба на основании письменного заявления физического лица или решения руководящего органа вступающего общественного объединения, выразивших поддержку целям Клуба и (или) его конкретным акциям, принимающих участие в его деятельности, уплативших вступительные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Члены Клуб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деятельности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 и в выборные органы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об улучшении деятельности Клуба, его должностных лиц, получать информацию о деятельности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общих собраниях Клуба с правом решающего гол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проводимых Клу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о выйти из состава членов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добровольные и целевые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лены Клуб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и выполнять положения Устава Клуба, решения его руководящих органов, принятые в предел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плачивать вступительные и членские взн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роводимых Клубом мероприятий и соревн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действий, которые могут причинить ущерб Клу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Член Клуба вправе по своему усмотрению выйти из состава Клуба, письменно уведомив об этом со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Член Клуба, вышедший из его состава, вправе вновь поступить в Клуб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Член Клуба может быть исключен из его состава советом с последующим утверждением общим собранием Клуба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или ненадлежащее выполнение обязанностей члена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ятствие своими действиями деятельности Клуба и его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бое нарушение Устава, регламента(ов) и иных обязательных документов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МУЩЕСТВО И СРЕДСТВА КЛУ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точниками формирования имущества и средств Клуб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ские взносы членов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взносы и пожертвования, в том числе и целевые, юридических и физических лиц как российских, так и иностранных (в том числе и благотворитель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 от предпринимательской, издательской, внешне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от проводимых ____________, спортивных и и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ы, получаемые от операций с ценными бумагами и депозитами, приобретенными на временно свобод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луб может иметь в собственности землю, здания, сооружения, транспортные средства, жилищный фонд, спортивное оборудование, инвентарь, имущество культурно-просветительного назначения, денежные средства, акции, другие ценные бумаги и иное имущество, необходимое для материального обеспечения деятельности Клуба, указанной в статьях 2 и 3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ственности Клуба могут также находиться учреждения, издательства, средства массовой информации, создаваемые и приобретаемые за счет средств Клуба в соответствии с его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бственником имущества и средств Клуба является Клуб в целом. Каждый отдельный член Клуба не имеет права собственности на долю имущества, принадлежащего Клу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т имени Клуба права собственника имущества, поступающего в Клуб, а также созданного или приобретенного им за счет собственных средств, осуществляет постоянно действующий руководящий орган - совет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луб не имеет своей целью извлечение прибыли. Доходы от предпринимательской и иной деятельности Клуба не перераспределяются между членами Клуба, а используются для достижения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УКОВОДЯЩИЕ И КОНТРОЛЬНЫЕ ОРГАНЫ КЛУ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уководящими органами Клуб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собрание членов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т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им руководящим органом Клуба является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щее собрание созывается советом не реже двух раз в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ое общее собрание созывается по инициативе совета, по требованию не менее чем 1/2 членов Клуба или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 представительства на общем собрании устанавливается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исьменное сообщение в виде факса или телеграммы о созыве очередного или внеочередного общего собрания должно быть направлено Председателем всем членам Клуба не позднее чем за 30 дней до назначения даты его проведения. В указанном сообщении должны быть отражены вопросы повестки дня заседания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луба вправе участвовать в общем собрании членов Клуба лично или через представителей. Несколько членов Клуба вправе выбирать одного представителя для участия в общем собрании - делегата. Представители (делегаты) от членов Клуба на общем собрании действуют на основании доверенности. Данные о делегатах, избранных членами Клуба на общее собрание, направляются в совет Клуба не позднее чем за 15 дней до начала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щее собрание правомочно в случае присутствия на нем более половины избранных делегатов от членов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простым большинством голосов. Форма голосования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 внесения изменений и дополнений в Устав, реорганизации и ликвидации Клуба принимаются 2/3 голосов избранных дел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Любой член Клуба вправе требовать рассмотрения вопроса на общем собрании при условии, что этот вопрос был поставлен им не позднее чем за 10 дней до даты начала общего собрания и в письменном виде (телеграммой или факсом) был направлен в совет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удовлетворении указанного требования принимается советом прост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 каждом общем собрании в обязательном порядке ведется соответствующий протокол, подписываемый по окончании заседания председательствующим и секретарем. Книга протоколов хранится в исполнительной дир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Общее собрание как высший руководящий орган Клуба вправе принимать решения по любым вопросам его деятельности в соответствии с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сновных направлений и программ деятельности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и переизбрание Председателя и членов совета Клуба, ревизионной комиссии и ее председателя сроком на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отчетов Председателя, совета, ревиз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внесении изменений и дополнений в У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решений совета об исключении членов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численного и персонального состава членов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реорганизации и ликвидации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период между общими собраниями деятельностью Клуба руководит совет, созываемый Председателем по мере необходимости, но не реже одного раза в пол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Совет является постоянно действующим руководящим органом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гламентирующие документы Клуба, а также иные внутренни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целевые благотворительные программы развития _________________, физической культуры, спорта, спортивно-оздоровительного тур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анализ выполнения текущих программ и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сновные направления финансовой поли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ает хозяйственные товарищества 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и выносит на рассмотрение общего собрания вопросы, связанные с деятельностью Клуба, в том числе вопросы повестки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членов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ет по представлению Председателя Сопредседателя Клуба сроком на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е об образовании рабочих комитетов и комиссий Клуба по направлениям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ава юридического лица от имени Клуба и исполняет обязанности в соответствии с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годовой бюджет, сметы доходов и расходов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иные функции в соответствии с настоящим Уставом, не входящие в исключительную компетенцию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Совет считается правомочным в принятии решений в случае присутствия на его заседании более половины его членов. Каждый член совета имеет один голос при принятии решений. Решения принимаются открытым голосованием, прост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Численный и персональный состав совета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Заседания совета ведет Председатель. В случае его отсутствия заседания ведет Со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Членом совета может являться уполномоченный представитель члена Клуба, избранный в установленном порядке на общем собрании в состав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Совет утверждает график своих заседаний и определяет перечень вопросов, подлежащих рас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Совет может кооптировать в свой состав новых членов, но не более 30% от числа избранных общим собранием, с последующим утверждением на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6. Председатель является высшим должностным лицом Клуба и осуществляет постоянное руководство Клубом и советом Клуба. К компетенции Председателя относится решение всех вопросов, которые не составляют исключительную компетенцию других органов управлен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в установленном порядке деятельностью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регламентирующие документы Клуба, планы, программы, положения, и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Клуба, представляет его интересы в органах государственной власти и органах местного самоуправления, судебных органах, в общественных объединениях, учреждениях, организациях, открывает в банках расчетные и иные счета, выдает доверенности, пользуется правом распоряжения средствами и имуществом Клуба в пределах утверждаемых советом с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от имени Клуба договоры (контракты), принимает на работу и увольняет штатных работников исполнительной дирекции, принимает к ним меры поощрения и взыскания, устанавливает им должностные оклады, издает приказы и распоряжения, утверждает структуру, штатное расписание и смету расходов на содержание исполнительной дирекции, обладает правом первой подписи на финансовых и других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выполнением решений общего собрания и совета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о предъявлении от имени Клуба претензий и исков к юридическим и физическ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деятельность исполнительной дир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ает генерально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 входящие в компетенцию общего собрания и совета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 Председателю Клуба подчиняется исполнительная дирекция Клуба, которая осуществляет текущую хозяйственную, предпринимательскую деятельность Клуба, реализацию решений общего собрания, совета и Председателя Клуба, действуя на основании положения, утверждаемого Предсе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8. Сопредседатель Клуба избирается советом по представлению Председателя на пятилетний срок. Компетенцию Сопредседателя определяет Председатель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9. Ревизионная комиссия осуществляет контроль за финансово-хозяйственной деятельностью Кл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онная комиссия и ее председатель избираются на общем собрании сроком на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онная комиссия подотчетна общему соб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компетенции ревизионной комиссии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е проведение ревизий финансово-хозяйственной деятельности Клу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бщему собранию на утверждение отчетов о свое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предложений, замечаний руководящим органам Клуба по его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ревизионной комиссии не могут входить члены совета Клуба и сотрудники исполнительной дирекции, работающие по най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ВНЕСЕНИЯ ИЗМЕНЕНИЙ И ДОПОЛ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 КЛУ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я и дополнения в Устав Клуба вносятся общим собранием по предложению совета, если за них проголосовало 2/3 избранных делегатов, присутствующих на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я и дополнения в Устав Клуба подлежат государственной регистрации в том же порядке и в те же сроки, что и государственная регистрация самого Клуба, и приобретают юридическую силу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ОРГАНИЗАЦИЯ И ЛИКВИДАЦИЯ КЛУ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организация Клуба в форме слияния, присоединения, разделения, выделения, преобразования может быть осуществлена в установленном порядке по решению общего собрания при условии, если за это решение проголосует 2/3 избранных дел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луб может быть ликвидирован по решению общего собрания, если за это проголосуют 2/3 избранных делегатов, или по решению суда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мущество, оставшееся после ликвидации Клуба по решению общего собрания после расчетов с кредиторами, направляется на цели, предусмотренны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использовании оставшегося после ликвидации Клуба имущества публикуется ликвидационной комиссией в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сле ликвидации Клуба его документы по личному составу исполнительной дирекции передаются в установленном законом порядке на государ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ешение о ликвидации Клуба направляется в зарегистрировавший его орган для исключения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2</Words>
  <Characters>22015</Characters>
  <CharactersWithSpaces>18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Кабанов О.М.</dc:creator>
  <dc:description/>
  <dc:language>en-US</dc:language>
  <cp:lastModifiedBy/>
  <dcterms:modified xsi:type="dcterms:W3CDTF">2011-10-30T18:52:00Z</dcterms:modified>
  <cp:revision>2</cp:revision>
  <dc:subject>Устав</dc:subject>
  <dc:title>Устав общественной организации — клуб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