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динения работод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ъединение работодателей "_________________________"   (далее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ъединение")  является  объединением работодателей на доброволь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вид Объединения: территориальное, отраслевое, межотраслев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-отраслев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уществляет свою деятельность на территор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целях     развития   социального   партнерства,   обеспечения 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й   в   установленном   порядке  в  формировании  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 политики  в сфере социально-трудовых отношений и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и  экономических  отношений.  Объединение осуществляет сво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    от   органов   государственной   власти,   органов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профессиональных  союзов  и  их  объединений,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й и движений, других общественных организаций (объедин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динение является некоммерческой организацией, основанной на членстве работодателей - юридических и (или)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редителями Объединения являютс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ное официальное наименование на русском языке - _______________; сокращенное наименование на русском языке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ъединение является юридическим лицом с момента его государственной регистрации в установленном законом порядке, имеет в собственности обособленное имущество, учитываемое на отдельном балансе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ъединение имеет самостоятельный баланс (сме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ъединение вправе в установленном порядке открывать счета в банках на территории Российской Федерации и за пределами ее территории. Объединение имеет печать с полным его наименованием на русском языке, а также вправе иметь штампы и бланки со своим наименованием и зарегистрированную в установленном порядке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ъединение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 нахождения Объедине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динение создано в целях представительства законных интересов и защиты прав своих членов в сфере социально-трудовых отношений и связанных с ними экономических отношений с профессиональными союзами и их объединениями, органами государственной власти,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ми Объедин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согласованной позиции членов Объединения по вопросам регулирования социально-трудовых отношений и связанных с ними экономических отношений и отстаивание ее во взаимоотношениях с профессиональными союзами и их объединениями, органами государственной власти,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ние с другими объединениями работодателей позиции Объединения по вопросам регулирования социально-трудовых отношений и связанных с ними экономически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таивание законных интересов и защита прав своих членов во взаимоотношениях с профессиональными союзами и их объединениями, органами государственной власти,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проведения коллективных переговоров по подготовке, заключению и изменению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(через своих представителей) коллективных переговоров по подготовке, заключению и изменению соглашений, участие в формировании и деятельности соответствующих комиссий по регулированию социально-трудовых отношений, примирительных комиссиях, трудовом арбитраже по рассмотрению и разрешению коллективных трудовых сп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в установленном порядке предложения о принятии законов и иных нормативных правовых актов, регулирующих социально-трудовые отношения и связанные с ними экономические отношения и затрагивающих права и законные интересы работодателей, участие в их раз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становленном порядке в реализации мер по обеспечению занятост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консультаций (переговоров) с профессиональными союзами и их объединениями, органами исполнительной власти, органами местного самоуправления по основным направлениям социально-экономической поли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от профессиональных союзов и их объединений, органов исполнительной власти, органов местного самоуправления имеющейся у них информации по социально-трудовым вопросам, необходимой для ведения коллективных переговоров в целях подготовки, заключения и изменения соглашений,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мониторинге и прогнозировании потребностей экономики в квалифицированных кадрах, а также в разработке и реализации государственной политики в области профессионального образования,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, формировании перечней направлений подготовки (специальностей) профессионального образования, государственной аккредитации образовательных учреждений профессионального образования в порядке, установленном Прави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динение в соответствии с возложенными на него задач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в порядке, установленном федеральными законами, коллективные переговоры, заключает на согласованных условиях соглашения с профессиональными союзами и их объеди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заключенные соглашения в части, касающейся обязанностей объединения работод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своим членам информацию о заключенных объединением работодателей соглашениях и тексты эти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ет профессиональным союзам и их объединениям, органам исполнительной власти, органам местного самоуправления имеющуюся у Объединения информацию по социально-трудовым вопросам, необходимую для ведения коллективных переговоров в целях подготовки, заключения и изменения соглашений,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выполнением заключенных Объединением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ует выполнению членами Объединения обязательств, предусмотренных соглашениями, а также коллективных договоров, заключенных работодателями - членами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ется перед своими членами о деятельности Объединения в порядке и в сроки, которые предусмотрены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своим членам помощь в вопросах применения законодательства, регулирующего трудовые отношения и иные непосредственно связанные с ними отношения, разработки локальных нормативных актов, содержащих нормы трудового права, заключения коллективных договоров, соглашений, а также разрешения индивидуальных и коллективных трудовых с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ъединение имеет равные с профессиональными союзами и их объединениями, органами государственной власти права на паритетное представительство в органах управления государственных внебюджетных фонд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ОБЪЕДИ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динение может иметь на праве собственности и ином праве земельные участки, здания, строения, сооружения, жилищный фонд, оборудование, инвентарь, денежные средства в рублях и иностранной валюте, ценные бумаги и иное имущество. Имущество Объединения формируется членами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иму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е и единовременные поступления от членов Объединения в виде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аемые от собственности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оступления, не запрещенные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лены Объединения обязаны своевременно уплачивать следующие взносы: вступительные, членские, цел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ительные и членские взн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ри создании Объединения порядок и сроки уплаты вступительных и членских взносов определяются Общим собранием учредителей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Размер, порядок и сроки внесения вступительных и членских взносов после учреждения Объединения устанавливаются соответствующим Положением на основании решения Общего собрания членов Объединения и могут быть изменены Общим собранием по предложению любого члена Объединения, Правления, Президента Объединения не чаще ________ раза в течение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Вступительные и членские взносы используются на содержание аппарата Объединения, выплаты и компенсации работникам Объединения, выплату вознаграждения и компенсации Президенту Объединения, на проведение Общих собраний членов Объединения, выплату вознаграждения и компенсации Ревизионной комиссии (Ревизору) Объединения, финансирование утвержденных Общим собранием проектов 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Целевые взн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По решению Общего собрания членов в Объединения могут быть предусмотрены дополнительные единовременные целевые взносы. Порядок, сроки и размер уплаты дополнительных целевых взносов определяются на основании решения Общего собрания членов Объединения, принятог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Целевые взносы предназначаются для финансирования конкретных мероприятий, проектов и программ Объединения, не обеспеченных текущим финансовым планом, основанным на членских взносах. Целевые взносы могут быть направлены на содержание аппарата Объединения, в случае перерасхода по ранее утвержденной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носы оплачиваются денежными средствами. Оплата взносов ценными бумагами, другими имущественными и неимущественными правами либо другими правами, имеющими денежную оценку, возможна по решению Общего собрания. Стоимость вносимого имущества оценивается в рублях по согласованию между членом Объединения и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ступительные взносы подлежат внесению в течение 30 дней с даты принятия Общим собранием членов Объединения решения о приеме в члены Объединения. Членские взносы вносятся в течение всего срока участия в Объ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Члены Объединения при выходе или исключении из Объединения не сохраняют прав на переданное ими в собственность Объединению имущество, в том числе на членские и ины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ъединение не отвечает своим имуществом по обязательствам членов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 Полученная Объединением прибыль не подлежит распределению между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ПРАВЛЕНИЯ ОБЪЕДИ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органом управления Объединения является Общее собрание членов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Члены Объединения осуществляют свое участие в собрании через своего уполномоченного представителя. Норма представительства от каждого участника ___ человек. Каждому члену Объединения при голосовании принадлежит 1 (один) голос, независимо от количества человек, представляющих данного члена в Объ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собирается не реже одного раза в год (годовое собрание) либо по мере необходимости для решения вопросов, относящихся к компетенции Общего собрания (внеочередные собрания). Общее собрание правомочно, если в нем участвуют зарегистрировавшиеся полномочные представители, представляющие более половины членов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Годовое Общее собрание созывается не позднее 180 дней после окончания календарного года по решению Правления Объединения. Правление обязано оповестить всех членов Объединения о созыве годового Общего собрания не позднее чем за пятнадцать дней до намеченного срока проведения Общего собрания заказными письмами, телефаксами или телеграммами с уведомлением об их вручении адрес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 членов Объединения. В том случае, если внеочередное Общее собрание созывается по требованию не менее чем одной трети членов Объединения, указанные лица обязаны обратиться к Правлению с письменным требованием о созыве Общего собрания. Правление обязано в течение 10 дней с момента получения данного требования рассмотреть вопрос о созыве Общего собрания и принять решение о созыве собрания либо об отказе в его созы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щее собрание правомочно принимать решения по любым вопросам деятельности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 Объединения, внесение дополнений и изменений в него с их последующе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риоритетных направлений деятельности Объединения, принципов формирования и использования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исключение членов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зидента Объединения, Правления Объединения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 и бюджета Объединения,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и ликвидации Объединения и создании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членов Объединения. Решения по вопросам о реорганизации и ликвидации, о внесении дополнений и изменений в Устав Объединения принимаются квалифицированным большинством голосов - не менее 2/3 голосов от общего числа присутствующих на Общем собрании членов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ля текущего руководства деятельностью Объединения в период между созывом Общего собрания избирается Правление Объединения - коллегиальный исполнительный орган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авление Объединения избирается Общим собранием сроком на ____ года из числа членов Объединения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авление Объединения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авление Объеди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Объединения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ешения принимаются открытым голосованием простым большинством голосов участник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зидент является единоличным исполнительным органом Объединения, действующим от имени Объединения без доверенности и осуществляющим текущее руководство деятельностью Объединения, и избирается Общим собранием сроком на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Объеди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Объединения и правомочен решать все вопросы деятельности Объединения, которые не отнесены к исключительной компетенции Общего собрания и Правления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таивает законные интересы и защищает права членов Объединения во взаимоотношениях с профессиональными союзами и их объединениями, органами государственной власти, органами местного самоуправления при ведении коллективных переговоров по подготовке, заключению и изменению соглашений, участвует в примирительных процедурах при возникновении коллективных трудовых споров в качестве полноправного учас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Объединения, заключает договоры, осуществляет другие юридические действия от имени Объединения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работников администрации Объединения, утверждает их должностные обязанности в соответствии со шта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бъединения в соответствии с его уставными ц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т имени Объединения взаимодействие со средствами массовой информации, информационными агентствам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по выполнению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ординацию деятельности членов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Общему собранию Объединения рекомендации по заявлениям о приеме в члены и исключении из членов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Правлением осуществляет подготовку и представление Общему собранию финансового плана (сметы), годового отчета и годового бухгалтерского баланса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рует организационную подготовку Общего собрания, ведение протоколов и оформления итогов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координацией деятельности по сотрудничеству с российскими, зарубежными и междунаро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Контроль за финансовой деятельностью Объединения и его органов осуществляет Ревизионная комиссия, избираемая Общим собранием членов Объединения сроком на ___ (___) года. Количество и состав Ревизионной комиссии определяет Общее собрание членов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Ревизионная комиссия проводит ежегодно не менее ___ (____) ревизии и дает заключение по годовому отчету П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тогам своей работы Ревизионная комиссия ежегодно составляет отчет и выносит его на утверждение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о требованию не менее чем ___% от общего числа членов Объединения должна быть произведена внеочередная ревиз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Ревизионная комиссия вправе требовать от членов и должностных лиц Объединения все необходимые бухгалтерские, финансовые и другие документы, а также личные объяснения по вопросам деятельности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В случае выявления злоупотреблений или возникновения угрозы существенным интересам членов Объединения Ревизионная комиссия вправе требовать созыва внеочередного собрания членов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ЧЛЕНЫ 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ы Объединения имеют рав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бъединения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формировании органов управления Объединения в порядке, определяемом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органов управления Объединения предложения, касающиеся вопросов деятельности Объединения, участвовать в их рассмотрении, а также в принятии соответствующих решений в порядке, определяемом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пределении содержания и структуры заключаемых Объединением соглашений, регулирующих социально-трудовые отношения и связанные с ними экономические отношения (далее - согла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Объединения, заключенных им соглашениях, а также тексты эти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от Объединения помощь в вопросах применения законодательства, регулирующего трудовые отношения и иные непосредственно связанные с ними отношения, разработки локальных нормативных актов, содержащих нормы трудового права, заключения коллективных договоров, соглашений, а также разрешения индивидуальных и коллективных трудовых сп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ходить из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едусмотренные настоящим Уставом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Члены Объединени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Устава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ловия соглашений, заключенных Объединением, выполнять обязательства, предусмотренные эти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ядок приема в члены Объеди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рием нового члена в Объединение осуществляется с согласия членов Объединения. Согласие членов Объединения на прием нового члена считается полученным в случае принятия Общим собранием Объединения решения о приеме нового члена в Объеди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Прием нового члена в Объединение осуществляется на основании его заявления Президенту Объединения, к которому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осле получения заявления Президент Объединения осуществляет проверку полноты и достоверности сведений, содержащихся в представленных документах. По результатам проверки Президент принимает решение о вынесении вопроса о приеме нового члена в Объединение на рассмотрение Общего собрания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Решение о приеме нового члена в Объединение принимается Общим собранием Объединения не позднее 3 (трех) месяцев с момента подачи заявления, простым большинством голосов от голосовавших членов Объединения, принявших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С момента принятия решения Общим собранием Объединения новый член считается принятым в Объединение и обязан уплатить вступительный членский взнос, величина которого установлена в порядке, предусмотренном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После внесения на счет Объединения вступительного взноса новый член Объединения приобретает предусмотренные настоящим Уставом права 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Вступительные взносы подлежат внесению в течение 30 дней с даты принятия Общим собранием членов Объединения решения о приеме в члены Объединения. Членские взносы вносятся в течение всего срока участия в Объеди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выхода и исключения из членов Объеди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Член Объединения в праве по своему усмотрению выйти из Объединения. Для этого член Объединения направляет Президенту Объединения соответствующее заявление о намерении выйти из членов Объединения. Президент обязан в течение двух месяцев с момента получения такого заявления рассмотреть заявление члена Объединения о выходе и уведомить остальных членов Объединения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Член Объединения может быть исключен из Объединения по решению Общего собрания Объединения, принятому простым большинством голосов от голосовавших членов Объединения, принявших участие в голосовании, на основании представления Президента Объединения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я действий, противоречащих целям и задачам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положений Устава Объ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обязанности по уплате ежегодных и целевых членских взносов в течение трех месяцев с момента истечения срока уплаты, установленного Положением об уплате членских взносов или решением Общего собрания об уплате единовременн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уплату членского взноса в течение 2-х месяцев с момента наступления срока у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иные нарушения настоящего Устава, а также в случае, если его деятельность вступает в противоречие с целями Объединения и ведет к дискредитации Объединения в целом, одного или нескольких ее членов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В случае добровольного выхода или исключения из числа членов Объединения, уплаченные вступительные, членские и целевые взносы не возвращаются, за исключением имущества, переданного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При исключении из членов Объединения полномочия представителей данных организаций в органах управления и контроля Объединения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ОРГАНИЗАЦИЯ И ЛИКВИДАЦИЯ ОБЪЕДИ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ъединение может быть реорганизовано (путем слияния, присоединения, разделения, выделения, преобразования) или ликвидировано по решению Общего собрания членов, а также по другим, предусмотренным законо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квидация производится избранной Общим собранием ликвидационной комиссией, а в случаях ликвидации Объединения по решению компетентных органов - комиссией, назначенной эт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ликвидации Объединения в первую очередь подлежат удовлетворению его бесспорные долги, которые обеспечиваются за счет имущества Объединения и его членов, в порядке и размере,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енежные средства, полученные в результате реализации имущества, а также финансовые доходы после удовлетворения требований кредиторов подлежат распределению между членами Объединения согласно принципам, утвержденн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ношения, не урегулированные настоящим Уставом, регламентируются действующим законодательством Российской Федерации, а также локальными правовыми актами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Устав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зменения и дополнения к Уставу утверждаются единогласным решением Общего собрания членов Объединения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зменения и дополнения к Уставу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7</Words>
  <Characters>24387</Characters>
  <CharactersWithSpaces>20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ЗАО «Юринформ В»</dc:creator>
  <dc:description/>
  <dc:language>en-US</dc:language>
  <cp:lastModifiedBy/>
  <dcterms:modified xsi:type="dcterms:W3CDTF">2011-10-30T18:52:00Z</dcterms:modified>
  <cp:revision>2</cp:revision>
  <dc:subject>Устав</dc:subject>
  <dc:title>Устав объединения работод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