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пай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 ПОТРЕБИТЕЛЬСК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требительское общество "______________________", именуемое в дальнейшем - "Потребительское общество", является добровольным объединением граждан и (или) юридических лиц, созданным в соответствии со статьей 7 Закона Российской Федерации "О потребительской кооперации (потребительских обществах, их союзах) в Российской Федерации" (далее - "Закон") на территории _______________________ на основе членства путем объединения его членами имущественных паевых взносов для торговой, заготовительной, производственной и иной деятельности в целях удовлетворения материальных и иных потребностей своих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олное  наименование  Потребительского общества на русском язы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е общество "__________________", сокращенное  наимен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языке: Потребительское общество "_________________________"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любом иностранном языке или языке 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", сокращенное наименование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 любом иностранн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языке: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языке 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отребительское общество вправе в установленном порядке откр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,  валютный  и  другие  банковские  счета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за 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    Место       нахождения       Потребительского     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адрес согласно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требительское общество считается созданным как юридическое лицо с момента его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требительское обществ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оно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требительское общество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о своими целями деятельности, предусмотренными уставом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требительское общество имеет круглую печать с полным наименованием Потребительского общества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ребования устава Потребительского общества обязательны для исполнения всеми органами Потребительского общества и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требительское общество не отвечает по обязательствам своих пайщиков. Пайщики Потребительского общества несут субсидиарную ответственность по обязательствам Потребительского общества в размере и порядке, предусмотренных гражданским законодательством Российской Федерации и уставом. Потребительское общество не отвечает по обязательствам государства и его органов, а государство и его органы не отвечают по обязательствам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отребительское общество отвечает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требительское общество создано для торговой, заготовительной, производственной и иной деятельности в целях удовлетворения материальных и иных потребностей сво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Потребительского обществ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ское общество может осуществлять следующие виды деятельност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деятельности целесообразно указывать в соответствии с Общероссийским классификатором видов экономической деятельности, продукции и услуг ОК 004-93 (утв. Постановлением Госстандарта РФ от 06.08.1993 N 17) и Постановлением Госстандарта РФ от 06.11.2001 N 454-ст "О принятии и введении в действие ОКВЭД" (вместе с Общероссийским классификатором видов экономической деятельности ОК 029-2001), а также с учетом положений ст. 5 Федерального закона "О потребительской кооперации (потребительских обществах, их союзах)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м Российской Федерации могут устанавливаться ограничения на виды деятельности, которыми вправе заниматься Потребительск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ьные виды деятельности могут осуществляться Потребительским обществом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интересах достижения своих целей Потребительское общество может создавать хозяйственные общества и вступать в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мешательство в хозяйственную и иную деятельность Потребительского общества со стороны государственных и иных организаций не допускается, если оно не обусловлено их правом по осуществлению контроля за деятельностью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ЕМ В ПОТРЕБИТЕЛЬСКОЕ ОБ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ин или юридическое лицо, желающие стать пайщиками, подают в совет Потребительского общества письменное заявление произвольной формы о приеме в Потребительское общество. В заявлении гражданина должны быть указаны его фамилия, имя, отчество и место жительства. Граждане, не имеющие самостоятельного заработка, а также получающие государственные пособия, пенсию или стипендию, сообщают об этом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юридического лица должны быть указаны его наименование, место нахождения и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явление о приеме в потребительское общество должно быть рассмотрено в течение 30 дней советом Потребительского общества. Вступающий признается пайщиком с момента вынесения решения советом потребительского общества и уплаты вступительного взноса, а также паевого взноса или его части, установленной уставом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принятые в Потребительское общество и внесшие вступительный и паевой взносы, получают документ, удостоверяющий их членство, - книжку пайщика (или и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ление Потребительского общества ведет список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ПАЙ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айщик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ать в Потребительское общество и выходить из него на доброволь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деятельности Потребительского общества, избирать и быть избранными в органы управления и органы контроля, вносить предложения об улучшении деятельности Потребительского общества, устранении недостатков в работе его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кооперативные выплаты в соответствии с решением общего собрания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(получать) преимущественно перед другими гражданами товары (услуги) в организациях торговли и бытового обслуживания Потребительского общества,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льготами, предусмотренными для пайщиков общим собранием Потребительского общества. Эти льготы предоставляются за счет доходов, получаемых от предпринимательской деятельности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вать организациям потребительского общества в первоочередном порядке сельскохозяйственные продукцию и сырье для переработки, в том числе на давальческих нач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принятыми в первоочередном порядке на работу в Потребительское общество в соответствии с их образованием, профессиональной подготовкой и с учетом потребности в работни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направления на учебу в образовательные учреждения потребительской ко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объектами социального назначения на условиях, определяемых общим собранием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информацию от органов управления и органов контроля Потребительского общества об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жаловать в судебном порядке решения органов управления Потребительского общества, затрагивающие их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е собрание может устанавливать и иные права пайщиков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айщик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астоящий устав, выполнять решения общего собрания Потребительского общества, других органов управления и органов контроля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свои обязательства перед Потребительским обществом по участию в его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ЧЛЕНСТВА В ПОТРЕБИТЕЛЬСКОМ ОБ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в Потребительском обществе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го выхода па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я па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юридического лица, являющегося пай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рти гражданина, являющегося пай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айщик вправе в любое время выйти из Потребительского общества независимо от согласия других его пайщиков. Заявление пайщика о добровольном выходе из Потребительского общества рассматривается советом общества в течение ______ дней с момента его получения Потребительским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айщику, выходящему или исключенному из Потребительского общества, выплачиваются стоимость его паевого взноса и кооперативные выплаты в размерах, в сроки и на условиях, которые предусмотрены настоящим уставом на момент вступления пайщика в Потребительск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паевым взносом были земельные участки или иное недвижимое имущество, паевой взнос возвращается в натура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латы выбывающему пайщику начинаются с даты, утвержденной советом (или: общим собранием пайщиков), но не позднее _____ (_______) месяцев после окончания квартала (или финансов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ыходящему из Потребительского общества пайщику должна быть выплачена стоимость его пая и кооперативные выплаты за квартал (или год), в течение которого было подано заявление о выходе из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айщик может быть исключен из Потребительского общества решением общего собрания Потребительского общества в случае неисполнения им без уважительных причин перед обществом своих обязанностей, установленных Законом или настоящим уставом, либо совершения действий, наносящих ущерб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айщик должен быть извещен в письменной форме не позднее чем за 20 дней советом общества о причинах вынесения на общее собрание потребительского общества вопроса о его исключении из Потребительского общества и приглашен на указанное общее собрание, на котором ему должно быть предоставлено право высказать свое мнение. В случае отсутствия пайщика без уважительной причины на общем собрании Потребительского общества оно вправе принять решение о его исключении из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смерти пайщика его наследники могут быть приняты в Потребительское общество решением совета общества на основании заявления (пункт 3.1 настоящего устава) с приложением свидетельства о наследстве (иное может быть предусмотрено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Потребительское общество передает наследникам его паевой взнос и кооперативные выплаты в порядке, предусмотренном статьями 5.3 - 5.5 настоящего устава. Право участия в общих собраниях Потребительского общества и другие права пайщиков указанным наследникам не пере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ТРУКТУРА ОРГАНОВ УПРАВЛЕНИЯ 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равление Потребительским обществом осуществляют общее собрание пайщиков Потребительского общества, совет и правление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сшим органом Потребительского общества является общее собрание пайщиков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Созыв и работу общего собрания организует совет в порядке, установленном положением об общем собрании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период между общими собраниями Потребительского общества управление в Потребительском обществе осуществляет совет, который является представ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ным органом Потребительского общества является правление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онтроль за соблюдением настоящего устава, финансовой и хозяйственной деятельностью Потребительского общества, а также за созданными им организациями и подразделениями осуществляет ревизионная комиссия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бщее собрание полномочно решать все вопросы, касающиеся деятельности Потребительского общества, в том числе подтверждать или отменять решения совета, правления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 исключительной компетенции общего собра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става Потребительского общества, внесение в него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сновных направлени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членов совета, членов ревизионной комиссии Потребительского общества и прекращение их полномочий, заслушивание отчетов об их деятельности, определение средств на их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ов вступительного и паевого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 пайщиков из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 о создании союзов, вступлении в союзы и выходе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тавителей Потребительского общества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наказов представителям Потребительского общества союза для принятия по ним решений общими собраниями представителей потребительских обществ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программ развития Потребительского общества, его годовых отчетов и бухгалтерски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пределения между пайщиками доходов от предпринимательской деятельности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крытия убытков, понесенных Потребительским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идов, размеров и условий формирования фондов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уждение недвижимого имущества Потребительского общества, стоимость которого превышает стоимость, определенную уставом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хозяйствен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й о реорганизации и ликвидации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 (другие вопро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опросы, отнесенные к исключительной компетенции общего собрания, не могут быть переданы им на решение совета и правления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бщее собрание является правомочным, если на нем присутствуют более 50 процентов пайщиков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пайщику при голосовании принадлежит 1 (один) голос, независимо от размера пая и (или) количества п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Решение общего собрания считается принятым при условии, если за него проголосовали более 50 процентов пайщиков Потребительского общества, присутствующих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Решение о выходе Потребительского общества из союза, об исключении пайщика из Потребительского общества считается принятым, если за него проголосовали не менее трех четвертей пайщиков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ставом могут быть предусмотрены и другие решения, за которые должны проголосовать больше половины числа пайщиков Потребительского общества, присутствующих на данно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Преобразование Потребительского общества производится по единогласному решению пайщиков данного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На общих собраниях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Решения общего собрания могут быть оспорены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Оспорить решение общего собрания может любой пайщик Потребительского общества или лицо, интересы которого затрагивает оспариваем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По итогам рассмотрения заявления суд может оставить решение в силе либо признать решение общего собрания недействительным. Решение признается недействительным при наличии дву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принято с нарушением требований действующего российского законодательства и (или)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м решением нарушаются права и законные интересы пайщика Потребительского общества или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париваемое решение может быть оставлено в силе, если нарушения незначительны, мнение отсутствующего пайщика не могло повлиять на результаты голосования, заявителю или Потребительскому обществу спорное решение не причинило убытков и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ВЕТ 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вет является органом управления Потребительского общества, представляет интересы пайщиков Потребительского общества, защищает их права и подотчетен его общему собранию. Совет Потребительского общества осуществляет полномочия, определенные Законом и настоящим уставом, за исключением полномочий, отнесенных к исключительной компетенции общего собрания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дседатель и члены совета избираются сроком на пять лет из числа пайщиков Потребительского общества, имеющих опыт работы в потребительской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дседатель совета без доверенности действует от имени Потребительского общества, в том числе представляет его интересы, издает распоряжения и дает указания, обязательные для исполнения всеми работникам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Члены совета исполняют свои полномочия на обществен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исполняет свои полномочия за плату в соответствии с заключенным с н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обществен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Численный состав совета определяется на основании решения общего собрания Потребительского общества. Более 50 процентов численного состава совета должны составлять пайщики, не являющиеся работникам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Расходы, связанные с исполнением полномочий председателем и членами совета, возмещаются Потребительским обществом по решению общего собрания на основании заявления председателя или члена совета с приложением подтверждающих такие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Члены совета (и председатель), исполняющие свои полномочия на общественных началах, могут быть освобождены от исполнения полномочий в любое время на основании решени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едседатель совета, исполняющий свои обязанности на платной основе, может быть уволен досрочно на основании решения общего собрания в соответствии с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увольнении председателя совета по собственному желанию, в порядке перевода или по соглашению сторон принимается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Совет в течение 30 дней со дня увольнения или освобождения от исполнения полномочий председателя или члена совета проводит общее собрание по вопросу избрания нового председателя или члена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Досрочно избранный председатель или член совета Потребительского общества исполняет свои обязанности (полномочия) до истечения пятилетнего срока полномочий предыдущего председателя или члена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К исключительной компетенции совет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бщих собраний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лномочий правления Потребительского общества и осуществление контроля за его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положения о правлении Потребительского общества и отчета о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бюджета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, увольнение, освобождение от исполнения полномочий заместителей председателя совета, членов правления Потребительского общества, назначение, увольнение председателя правления, заместителей председателя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Вопросы, отнесенные к исключительной компетенции совета, не могут быть переданы на решение правления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Заседания совета проводятся по мере необходимости, но не реже чем один раз в месяц. Совет правомочен решать вопросы, если на его заседании присутствуют не менее 75 процентов членов совета, в том числе председатель совета или его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Пайщики вправе участвовать в заседани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Председатель совета, его заместители и другие члены совета несут ответственность за принятые ими решения в соответствии с настоящим уставом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Совет не реже чем один раз в год отчитывается перед общим собранием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Распределение полномочий между членами совета осуществляет сам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Член совета не может быть членом правления или членом ревизионной комисси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9. Между заседаниями совета председатель совета и его заместители вправе в пределах компетенции совета и в развитие ранее принятых советом решений принимать единоличные решения, которые оформляются в письменном виде. Принятые в таком порядке все единоличные решения подлежат рассмотрению советом на очередном заседании. Отдельные единоличные решения, не соответствующие Закону, уставу, компетенции совета, подлежат отмене решением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ЛЕНИЕ 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авление Потребительского общества - исполнительный орган Потребительского общества, создаваемый для руководства хозяйственной деятельностью Потребительского общества, назначаемый советом Потребительского общества и подотчетный сов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ление избирается сроком на _______ лет из числа пайщиков и работников Потребительского общества, имеющих опыт работы в потребительской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каждым членом правления заключается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Численный состав правления определяется решением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просы, не относящиеся к исключительной компетенции общего собрания и исключительной компетенции совета, могут быть переданы на решение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дседатель правления без доверенности действует от имени Потребительского общества, издает распоряжения и дает указания в пределах своей компетенции, обязательные для исполнения всеми работникам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авление потребительского общества несет ответственность за хозяйственную деятельность Потребительского общества. Распределение обязанностей между членами правления осуществляется самим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Заместители председателя правления выбираются правлением. Объем полномочий заместителя председателя утверждается правлением. В отсутствие председателя заместитель председателя осуществляет все его функции, за исключением права представлять Потребительское общество в отношениях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Заседания правления проводятся по мере необходимости, но не реже чем один раз в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правомочно решать вопросы, если на его заседании присутствуют не менее __ процентов членов правления, в том числе председатель правления или его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авления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Председатель правления, его заместители и другие члены правления несут ответственность за принятые ими решения в соответствии с настоящим уставом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Правление не реже чем один раз в месяц (квартал, год) отчитывается перед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Председатель правления несет персональную ответственность за организацию деятельности Потребительского общества и создание условий по защите коммерческой, служеб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Председатель правления несет личную ответственность, без каких-либо ограничений, за причинение вреда и ущерба Потребительскому обществу во время ис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4. Председатель правления освобождается от ответственности по возмещению убытков, если его действия основывались на решении общего собрания ил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ВИЗИОННАЯ КОМИССИЯ 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евизионная комиссия Потребительского общества контролирует соблюдение настоящего устава, хозяйственную, финансовую деятельность Потребительского общества, а также деятельность созданных Потребительским обществом организаций, структурных подразделений, представительств и филиалов. Ревизионная комиссия Потребительского общества подотчетна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Численный состав комиссии определяется на основании решения общего собрания Потребительского общества. Члены ревизионной комиссии избираются сроком на ______ лет. Член ревизионной комиссии может быть и не из числа пайщиков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визионная комиссия избирает из своего состава открытым голосованием председателя ревизионной комиссии и заместителя председателя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периоды исполнения членами ревизионной комиссии своих функций им выплачивается вознаграждение в размер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я ревизионной комиссии рассматриваются и исполняются советом или правлением Потребительского общества в течение 30 дней. В случае несогласия ревизионной комиссии с решением совета или правления Потребительского общества либо при непринятии решения советом или правлением ревизионная комиссия Потребительского общества передает свое решение на рассмотрение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евизионная комиссия руководствуется в своей работе Законом, настоящим уставом и утверждаемым общим собранием положением о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Для проверки финансово-хозяйственной деятельности Потребительского общества общее собрание вправе назначить аудитора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Аудитор осуществляет проверку финансово-хозяйственной деятельности Потребительского общества в соответствии с правовыми актами Российской Федерации на основании заключаемого между Потребительским обществом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МУЩЕСТВО ПОТРЕБИТЕЛЬСК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И ФОРМИРОВАНИЯ 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обственником имущества Потребительского общества является Потребительское общество как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мущество Потребительского общества не распределяется по долям (вкладам) между пайщиками и работающими по трудовому договору (контракту) в потребительской кооперации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точниками формирования имущества Потребительского общества являются паевые взносы пайщиков, доходы от предпринимательской деятельности Потребительского общества и созданных им организаций, а также доходы от размещения его собственных средств в банках, ценных бумаг и иные источник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требительские общества для выполнения своих уставных целей могут создавать хозяйственные общества, медицинские, образовательные и иные учреждения, филиалы и представительства, отвечающие уставным целям, а также могут быть участниками хозяйственных обществ, кооперативов, вкладчиками в товариществах на в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Имущество за учреждениями, созданными Потребительским обществом, закрепляется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азмеры вступительного и паевого взносов определяются общим собранием. Вступительный и паевой взносы перечисляются на расчетный счет Потребительского общества или вносятся наличными деньгами в кассу Потребительского общества в течение ____ дней с момента подачи заявления о вступлении в Потребительское общество или о принятии решения о внесении пае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Для граждан, не имеющих самостоятельного заработка, а также для граждан, получающих только государственные пособия, пенсию или стипендию, общее собрание Потребительского общества может установить меньший размер паевого взноса, чем для остальных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Вступительный взнос не входит в состав паевого фонда и не подлежит возврату при выходе пайщика из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На вступительные и паевые взносы не могут обращаться взыскания по личным долгам и обязательствам пай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Паевой фонд Потребительского общества состоит из паевых взносов, являющихся одним из источников формирования имущества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При осуществлении своей деятельности Потребительское общество вправе формировать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елим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я потребительской ко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(иные фонды, установленные в уста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Размеры, порядок формирования и использования фондов Потребительского общества устанавливаю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Доходы Потребительского общества, полученные от его предпринимательской деятельности, после внесения обязательных платежей в соответствии с законодательством Российской Федерации направляются в фонды Потребительского общества, для осуществления расчетов с кредиторами и (или) кооператив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Размер кооперативных выплат, определяемый общим собранием, не должен превышать 20 процентов от доходов Потребительского общества за текущий квартал (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Убытки от хозяйственной деятельности распределяются в соответствии с размером пая и покрываются пайщиками в сроки и в порядке, которые установлены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БУХГАЛТЕРСКИЙ УЧЕТ И ФИНАНСОВАЯ 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требительское общество обязано вести бухгалтерский учет, а также представлять финансовую отчетность в порядке, установленном законодательством Российской Федерации. Совет и правление Потребительского общества несут ответственность за достоверность информации, содержащейся в годовом отчете и бухгалтерском балансе, полноту и достоверность информации, предоставляемой государственным органам, союзам Потребительских обществ, пайщикам, а также за достоверность информации, предоставляемой для публикации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Годовой отчет о финансовой деятельности Потребительского общества подлежит проверке ревизионной комиссией Потребительского общества в соответствии с настоящим уставом и положением о ревизионной комиссии Потребительского общества. Заключение ревизионной комиссии рассматривается на общем собрани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 приеме в Потребительское общество на каждого пайщика оформляется папка, в которой содержатся материалы, связанные с приемом, реализацией им прав и исполнением обязанностей, в том числе по кооперативным выплатам и уплате пае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отребительское общество обязано хранить по месту нахождения совет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создании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 ег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устав, изменения и дополнения, внесенные в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а Потребительского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филиале или представительстве Потребитель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бухгалтерского учета и финан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общих собр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заседаний совета и реше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заседаний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я аудиторской организации и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отребительское общество предоставляет информацию о своей деятельности органам государственной статистики и налоговым органам, пайщикам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БОТНИКИ ПОТРЕБИТЕЛЬСКОГО ОБЩЕСТВА. ДИСЦИПЛ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отребительское общество самостоятельно осуществляет наем работников и определяют условия и размеры оплаты их труда в соответствии с законодательством Российской Федерации о труде, Закон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исциплинарные взыскания (вплоть до освобождения от занимаемой должности) на председателя совета, председателя правления, председателя ревизионной комиссии налагаются только органами, избравшими этих пред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ыборные должностные лица Потребительского общества, которые нарушают права пайщиков, Закон, настоящий устав, допускают наносящие ущерб потребительской кооперации злоупотребления и препятствуют проведению проверок деятельности организаций потребительской кооперации, могут быть отстранены от должности, в том числе с приостановкой выплаты им заработной платы, советами союзов, членом которых является Потребительское общество, по представлению правлений указанных сою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 таких случаях совет союза, принявший решение об отстранении от должности выборного должностного лица Потребительского общества, обязан организовать проведение общего собрания Потребительского общества в течение 30 дней со дня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авление Потребительского общества или правление союза вправе в соответствии с законодательством Российской Федерации отстранять от должности нарушающих права пайщиков, уставы и допускающих наносящие ущерб организациям потребительской кооперации злоупотребления руководителей созданных Потребительским обществом или союзом организаций потребительской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Реорганизация Потребительского общества (слияние, присоединение, разделение, выделение) осуществляется по решению общего собрания и иным основаниям, предусмотренным законодательством Российской Федерации. Основания и порядок реорганизации Потребительского общества определяются статьями 57 - 60 Гражданского кодекса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образование Потребительского общества осуществляется по единогласному решению всех пайщиков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При принятии общим собранием Потребительского общества решения о своей ликвидации совет незамедлительно в письменной форме сообщает об этом органу, осуществляющему государственную регистрацию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Общее собрание или принявший решение о ликвидации Потребительского общества орган назначают ликвидационную комиссию (ликвидатора) и устанавливают порядок и сроки ликвидации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При ликвидации Потребительского общества имущество его неделимого фонда разделу не подлежит и передается другому (другим) Потребительскому обществу (потребительским обществам) на основании решения общего собрания ликвидируемого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Имущество Потребительского общества, оставшееся после удовлетворения требований кредиторов, за исключением имущества неделимого фонда Потребительского общества, распределяется между пайщиками (иное может быть предусмотрено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8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"; документы по личному составу (приказы, личные дела, лицевые счета и т.п.) передаются на хранение в архив ________, на территории которого находится Потребительское общество. Передача и упорядочение документов осуществляются силами и за счет средств Потребительского обще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 Потребительском обществе создан __________________ филиал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____________________ филиал Потребительского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 Потребительском обществе открыто ____________________ представительств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________________ представительство Потребительского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7</Words>
  <Characters>34756</Characters>
  <CharactersWithSpaces>29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Кабанов О.М.</dc:creator>
  <dc:description/>
  <dc:language>en-US</dc:language>
  <cp:lastModifiedBy/>
  <dcterms:modified xsi:type="dcterms:W3CDTF">2011-10-30T18:52:00Z</dcterms:modified>
  <cp:revision>2</cp:revision>
  <dc:subject>Устав</dc:subject>
  <dc:title>Устав потребительск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