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требительское общество "________________________________________" &lt;1&gt;, далее именуемое "Общество", является добровольным объединением граждан и (или) юридических лиц, созданным на основе членства в соответствии с Законом РФ "О потребительской кооперации (потребительских обществах, их союзах) в Российской Федерации" и Гражданским кодексом РФ для удовлетворения материальных и иных потребностей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должно содержать слова "потребительское об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является юридическим лицом -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наименование Общества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требительское общество "__________________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Общества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требительское общество "_____________________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щество является юридическим лицом с момента его государственной регистрации, имеет в собственности имущество, самостоятельный баланс, расчетные и другие счета в банках, круглую печать, штампы, бл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ство вправе от своего имени приобретать имущество, осуществлять имущественные права, самостоятельно выступать истцом и ответчиком в судах, арбитражных и третейских су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щество осуществляет свою деятельность на территории Российской Федерации в _________________________________________ (конкретное определение местности) и вправе устанавливать прямые связи с организациями, хозяйствующими субъектами, в т.ч. зарубеж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успешного выполнения своих целей Общество вправе создавать свои филиалы и открывать представительства на других территориях. Филиалы и представительства Общества не являются юридическими лицами и действуют на основании утверждаемых положений о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Место нахождения Обществ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И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ество создано в целях осуществления деятельности, направленной на удовлетворение потребностей пайщиков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нимательская деятельность, соответствующая основным целям Общества, в т.ч. путем создания хозяйственных обществ, коопер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хозяйственных обществах, кооперативах, а также в товариществах на вере в качестве вкла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с ценными бума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чение заемных средств, кредитование и авансирование пайщиков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союзах и ассоци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о-просветительская, рекламная, издательская и другая деятельность, обеспечивающая более эффективную реализацию устав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, когда предполагаемые виды деятельности в соответствии с законом подлежат лицензированию, Общество получает такую лицензию в установленном законодательством РФ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щество несет самостоятельную имущественную ответственность по своим обязательствам. Общество не отвечает по обязательствам своих членов. Члены Общества несут солидарно субсидиарную ответственность по его обязательствам в пределах невнесенной части дополнительного взноса каждого из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ество может иметь в собственности здания, сооружения, жилищный фонд, оборудование, инвентарь, денежные средства и и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, переданное Обществу его членами как вступительные и паевые взносы, переходит в собственность Общества, равно как и имущество, приобретенное Обществом на доходы от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ущество Общества формируется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х взнос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евых взнос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ых взнос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 от предпринимательской деятельности Общества и созданных им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дательств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за учреждениями, созданными потребительским обществом, закрепляется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аевые взносы членов Общества формируют паевой фонд Общества, составляющий основу его имущественной 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а основе имущества, принадлежащего Обществу, формируются следующие фонды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евой фонд - используется для осуществления уставной деятельности Общества и формируется за счет паевых взнос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ный фонд - формируется за счет дополнительных взносов членов Общества и служит для покрытия его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елимый фонд - используется для ведения уставной деятельности, формируется за счет паевых и целевых взносов членов Общества, а также доходов от предпринимательской деятельности и не подлежит распределению между член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д развития - расходуется на развитие потребительской кооперации, модернизацию и ремонт оборудования, инструментов и других технических средств, используемых для выполнения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Общество может сформировать и други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аевые взносы являются имущественными взносами членов Общества и могут вноситься деньгами, земельными участками и другим имуществом, соответствующим целям и задача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ступительные взносы членов Общества - денежные средства, вносимые членом Общества при вступлении в него и расходуемые на организационные мероприятия, оформление документации. Вступительные взносы не подлежат возврату его членам при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ополнительные взносы членов Общества вносятся в денежной форме и направляются на покрытие убытков, образовавшихся при осуществлении мероприятий, утвержденных Общим собранием членов Общества (далее - Общее собрание). Из дополнительных взносов формируется резервный фонд Общества. Размер дополнительных взносов определяется Общим собранием по итогам финансового года, на этом же собрании устанавливаются и сроки внесения дополнитель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Целевые взносы членов Общества направляются на приобретение необходимого Обществу имущества, а также на различные мероприятия, проводимые Обществом и обусловленные его уставной деятельностью. Целевые взносы уплачиваются денежными средствами. Решение о необходимости внесения целевых взносов принимается Общим собранием, на котором устанавливаются размер и сроки уплаты эти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Доходы, полученные Обществом от предпринимательской деятельности, после уплаты всех обязательных платежей направляются в фонды Общества, для осуществления расчетов с кредиторами и (или) кооперативных выплат. Размер кооперативных выплат, определяемый общим собранием Общества, не должен превышать 20 процентов от доход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органом управления Обществом является Общее собран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ставительным органом Общества является Сове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ьным органом Общества является Правлени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нтроль за соблюдением устава Общества, его финансовой и хозяйственной деятельностью, а также за созданными им организациями и подразделениями осуществляет Ревиз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равомочно принять решение по любому вопросу относительно деятельности Общества, в т.ч. подтверждать или отменять решения Совета и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К исключительной компетенции Общего собрания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Устав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и дополнений в Уста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едателя и членов Совета Общества, членов Ревизионной комиссии Общества и прекращение их полномочий, заслушивание отчетов об их деятельности, определение средств на их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размеров вступительных, паевых, дополнительных и членски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ение пайщиков из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б открытии представительств, филиалов, о вступлении в союзы, выходе из них, о создании сою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тавителей Обществ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ботка наказов представителям обществ союза для принятия по ним решений общими собраниями представителей потребительских обществ сою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рограмм развития Общества, его годовых отчетов и бухгалтерски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распределения между членами Общества доходов от предпринимательск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рядка покрытия убытков, понесенных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видов, размеров и условий формирования фонд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б отчуждении недвижимого имущества, а также движимого имущества Общества стоимостью свыше 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хозяйствен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реорганизации или ликвид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несении целевого взноса и установление сроков внес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направлений использования доходов от предпринимательск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ение имущест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получении заемных средств на сумму свыше 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делок на сумму свыше ________ минимальных размеров оплаты труда, установленных на дату совершения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максимально возможной суммы кредита, предоставляемого Обществом своему чл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вопросы, внесенные членами Общества в повестку дн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Очередное Общее собрание проводится не реже двух раз в год, последнее годовое собрание проводится по окончании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 дней до предполагаемой даты проведения очередного Общего собрания всем членам Общества рассылаются уведомления, содержащие информацию о месте, дате и времени проведения Общего собрания. К уведомлению прилагается повестка дня очередно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4. Общее собрание Общества является правомочным, если на нем присутствует более 50% пайщ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5. Каждый член Общества имеет на Общем собрании один голос. Решение Общего собрания считается принятым, если за него проголосовало более 50% членов Общества, присутствующих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, перечисленным в абзацах 1, 2, 3, 6 - 11, 13 - 15, 18, 19 п. 4.4.2 настоящего Устава, принимаются 3/4 голосов всех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реорганизации и ликвидации Общества принимается всеми членами Общества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6. Решения Общего собрания заносятся в протокол, который подписывается председательствующим на собрании лицом и секретарем собрания, избранным в начале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7. Порядок проведения Общего собрания и принятия им решений устанавливается Регламентом Общего собрания, принимаемым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8. Решения Общего собрания обязательны для исполнения всеми членами Общества, в т.ч. и теми, которые не присутствовали на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9. Внеочередное Общее собрание может проводиться по мере необходимости для решения вопросов, составляющих исключительную компетенцию Общего собрания. Также может быть рассмотрен и любой другой вопрос, требующий срочного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0. Внеочередное Общее собрание созывается по треб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Совета Общества или простого большинства членов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очередное Общее собрание созывается председателем Совета Общества, а в случае его отказа теми, по чьей инициативе созывается внеочередное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1. Члены Общества уведомляются о проведении внеочередного Общего собрания за 10 дней до предполагаемой даты его проведения. Письменное уведомление вместе с повесткой дня собрания вручается лично членам Общества или отсылается заказ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2. Внеочередные Общие собрания проводятся по тому же регламенту, что и очередные. Внеочередное Общее собрание правомочно, если на нем присутствуют не менее 50%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3. Протоколы внеочередных Общих собраний оформляются письменно и подписываются председателем и секретарем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4. Протоколы Общих собраний хранятся в _______________Общества по адресу ______________________________________, где с ними может ознакомиться любой пайщик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период между общими собраниями Общества управление в Обществе осуществляет Совет Общества, который является представитель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Совет Общества подотчетен Общему собранию. Совет Общества осуществляет полномочия, определенные настоящим уставом, за исключением полномочий, отнесенных к исключительной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Совет Общества избирается Общим собранием в количестве, определенном этим же собранием, но не менее пяти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и члены Совета Общества избираются сроком на пять лет из числа пайщиков потребительского общества, имеющих опыт работы в потребительской кооперации. Более 50 процентов численного состава Совета Общества должны составлять пайщики, не являющиеся рабо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Председатель Совета Общества без доверенности действует от имени Общества, в том числе представляет его интересы, издает распоряжения и дает указания, обязательные для исполнения всеми рабо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Председатель Совета Общества исполняет свои полномочия на _______________________ &lt;1&gt; (общественных началах или на платной основе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седатель совета потребительского общества, исполняющий свои обязанности на платной основе, может быть уволен досрочно на основании решения общего собрания потребительского общества в соответствии с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Члены Совета Общества исполняют свои полномочия на обществен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Председатель и члены Совета Общества, исполняющие свои полномочия на общественных началах, могут быть освобождены от исполнения полномочий в любое время на основании решения Общего собра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Общества в течение 30 дней со дня увольнения или освобождения от исполнения полномочий председателя или члена Совета Общества проводит Общее собрание Общества по вопросу избрания нового председателя или члена Сов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рочно избранный председатель и члены Совета Общества исполняют свои обязанности до истечения пятилетнего срока полномочий предыдущего председателя и члена Сов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К исключительной компетенции Совета Обществ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и проведение Общих собраний, предоставление отчета о работе Общества в период между Общими собр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лномочий Правления Общества и осуществление контроля за его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оложения о Правлении Общества и отчета о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юдж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вольнение, освобождение от исполнения полномочий заместителей председателя Совета Общества, председателя Правления и членов Правления, заместителей председателя Правления Общества, а также руководителей учреждений и организаций или структурных подразделений, созданных Обществом, в т.ч.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в член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организационной работы с член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кооперативных уча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ыполнения наказ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еречня информации, составляющей коммерческую тайну Общества, и порядка работы с ней, ответственности за нарушение эт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полномочий между членами Совет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равления, определение его полномочий, осуществление контроля за его деятельностью и утверждение сметы расходов на содержание Правления и его аппарата, штатного расписания аппарата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эффективного использования трудовых, материальных и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создании хозяйственных обществ, учреждений, обособленных структурных подразделений, филиалов, а также об участии в хозяйственных обществах, производственных кооперативах и в товариществах на вере в качестве вкладчика, представление этого решения Общему собр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доверенности на заключение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кандидатуры главного бухгалтера по предложению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Заседания Совета Общества проводятся по мере необходимости, но не реже одного раза в месяц. Заседание Совета правомочно, если на нем присутствуют не менее 75% членов Совета, включая председателя Совета и его замес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Общества, не избранные в состав Совета Общества, вправе участвовать в заседании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Решения, принятые на заседаниях Совета, фиксируются в протоколе заседания, который подписывается председателем Совета или в его отсутствие заместителем председателя и секретарем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0. На своем первом заседании Совет Общества разрабатывает и принимает Регламент работы Совета, в котором устанавливается порядок созыва, проведения заседаний и принятия решений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1. Председатель Совета Общества руководит деятельностью данного органа, готовит и проводит заседания Совета. Свои полномочия по созыву и подготовке заседания Совета председатель вправе делегировать своему замест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вправе единолично назначать заместителей председателя Совета из числа его членов; утверждать внутренние документы Общества (положения, инструкции), за исключением документов, утверждение которых отнесено Уставом к компетенции Общего собрания; обеспечивать исполнение решений Общего собрания; действовать без доверенности от имени Общества в пределах своей компетенции; вести переговоры и заключать соглашения о сотрудничестве с юридическими и физическими лицами; распределять обязанности между членами Совета; устанавливать обязанности и полномочия своих заместителей путем утверждения их должностных инструкций; осуществлять контроль за соблюдением Устава Общества всеми должностными лицами; представлять на обсуждение и утверждение Совета отчеты Правления о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2. Члены Совета Общества, председатель Совета, а также члены Правления и его председатель должны действовать добросовестно и разумно в интересах Общества. Эти лица несут ответственность перед Обществом за убытки, причиненные Обществу их виновными действиями (бездействием). Освобождаются от ответственности члены Совета и Правления, голосовавшие против решения, которое повлекло причинение убытков Обществу, или отсутствовавшие на этом заседании Совета и Правления при принятии такого решения по уважительн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перед Обществом виновных лиц является солидар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иском о возмещении убытков, причиненных Обществу членом (членами) Совета, Правления или их председателями, вправе обратиться в суд Общество (в лице Ревизионной комиссии, председателя Совета) или любой член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3. Совет Общества не реже одного раза в год отчитывается о своей работе перед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4. Член Совета Общества не может быть одновременно членом Правления или членом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Общества является коллегиальным исполнительным органом, осуществляющим управление текущей деятельностью Общества в соответствии с полномочиями, определенными Положением о 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1. Положение о Правлении разрабатывается и утверждается Советом Общества. Положение определяет функции и полномочия Правления, порядок его формирования и досрочного прекращения полномочий членов Правления, порядок работы Правления и его взаимодействия с другими органами Общества, распределение обязанностей между Правлением и его предсе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2. Председатель Правления руководит деятельностью Правления, без доверенности действует от имени Общества, издает распоряжения и дает указания в пределах своей компетенции, обязательные для исполнения всеми рабо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3. Вопросы, не относящиеся к исключительной компетенции Общего собрания Общества и исключительной компетенции Совета Общества, могут быть переданы на решение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4. Правление Общества несет ответственность за хозяйственную деятельность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5. Распределение обязанностей между членами Правления Общества осуществляется 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евизионная комиссия формируется Общим собранием Общества путем избрания в члены комиссии определенного собранием количества член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1. Ревизионная комиссия Общества контролирует соблюдение устава Общества, его предпринимательскую, финансовую деятельность, а также деятельность созданных Обществом организаций, структурных подразделений, представительств и фил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2. Ревизионная комиссия подотчетна только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3. Ревизионная комиссия для успешного исполнения своих функций вправе знакомиться с любыми документами Общества, требовать объяснений от любого должностного лица Общества, как письменных, так и ус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4. Ревизионная комиссия избирает из своего состава открытым голосованием председателя и его замес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5. Решения Ревизионной комиссии рассматриваются и исполняются Советом и Правлением Общества в течение 30 дней. В случае несогласия Ревизионной комиссии с решением Совета или Правления, которые не учли требования Ревизионной комиссии, либо при бездействии Совета или Правления в ситуации, когда необходимо принять соответствующее решение, Ревизионная комиссия передает свое решение на рассмотрение Общего собрания, объявляя о созыве внеочередного Общего собрания, если это необходи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6. Ревизионная комиссия осуществляет свои функции на основании положений Устава, законодательства и утверждаемого Общим собранием Положения о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ЧЛЕН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ами Общества могут быть граждане, достигшие 16-летнего возраста, и/или юридические лица, добровольно заявившие о своем намерении вступить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ражданин или юридическое лицо, желающие стать пайщиками, подают в Совет Общества заявление в письменной форме о приеме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гражданина должны быть указаны его фамилия, имя, отчество и место жительства. В заявлении юридического лица должны быть указаны его наименование, место нахождения и банковские реквизиты. Граждане, не имеющие самостоятельного заработка, а также получающие государственные пособия, пенсию или стипендию, сообщают об этом в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вет Общества в течение 30 дней рассматривает заявление претендента и принимает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тупающий признается пайщиком с момента вынесения решения советом потребительского общества и уплаты вступительного взноса, а также паевого взноса или его части, установленной уставом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Лица, принятые в Общество, и надлежащим образом оплатившие вступительный и паевой взносы, получают документ, удостоверяющий их чле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айщик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Общество и выходить из него на добровольной основе в люб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деятельности Общества, избирать и быть избранными в органы управления и органы контроля, вносить предложения об улучшении деятельности Общества, устранении недостатков в работе его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т органов управления и органов контроля потребительского общества об их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кооперативные выплаты в соответствии с решением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(получать) преимущественно перед другими гражданами товары (услуги) в организациях торговли и бытового обслуживания Общества, осуществлять на основе договоров гарантированный сбыт изделий и продукции личного подсобного хозяйства и промысла через организ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льготами, предусмотренными для пайщиков Общим собранием, предоставляемыми за счет доходов от предпринимательск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вать организациям Общества в первоочередном порядке сельскохозяйственную продукцию и сырье для переработки, в том числе на давальческих нач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ыть принятым на работу в Общество в первоочередном порядке в соответствии с образованием, профессиональной подготовкой и с учетом потребности в работни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направление на учебу в образовательные учреждения потребительской кооп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объектами социального назначения на условиях, определяемых Общим собр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свой паевой взнос при выходе из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Общему собранию с жалобами на неправомерные действия других органов управления и органов контрол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жаловать в судебном порядке решения органов управления Общества, затрагивающие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вправе установить и другие права членов Общества, не противоречащие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айщики Общества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в Общества, выполнять решения Общего собрания, других органов управления и органов контрол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вои обязательства перед Обществом по участию в его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носить своими действиями (бездействием) ущерба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информацию о деятельности Общества, отнесенную к сведениям, составляющим коммерческую тайн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дополнительные и целевые взн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Общества, не наносить ему ущерба, использовать тольк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Членство в Обществе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го выхода па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ключения пай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юридического лица, являющегося пай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гражданина, являющегося пай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1. Пайщик может быть исключен из Общества решением Общего собрания Общества в случае неисполнения им без уважительных причин перед Обществом своих обязанностей, установленных настоящим уставом, либо совершения действий, наносящих ущерб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Пайщик должен быть извещен в письменной форме не позднее чем за 20 дней Советом Общества о причинах вынесения на Общее собрание Общества вопроса о его исключении из Общества и приглашен на указанное Общее собрание, на котором ему должно быть предоставлено право высказать свое м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исключаемого члена Общества на Общем собрании без уважительной причины собрание правомочно принять решение о его исключении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Заявление пайщика о добровольном выходе из Общества рассматривается Совет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Член Общества считается выбывшим из числа пайщиков с момента принятия решения о его исключении или с даты подачи заявления о выходе из Общества в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Пайщику, вышедшему или исключенному из Общества, выплачиваются стоимость его паевого взноса и причитающиеся кооперативные выплаты за текущий год в течение двух месяцев после окончания финансового года, в котором было подано заявление о выходе или принято решение об исключении члена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Выплата паевого взноса выбывшему из Общества лицу в натуре может быть осуществлена только на основании решения Общего собрания. В отсутствие такого решения выплачивается стоимость паевого взноса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В случае смерти пайщика Общества Совет выносит на Общее собрание вопрос о принятии наследников (наследника) в члены Общества либо о выплате им паевого взноса и кооперативных выплат умершего пайщика Общества. С учетом конкретных обстоятельств Общее собрание вправе принять то или иное решение. Выплаты наследникам производятся в порядке, установленном п.п. 5.11 и 5.1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ЧЕТ И ОТЧЕТНОСТЬ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щество ведет бухгалтерский учет, предоставляет финансовую отчет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овет и Правление Общества несут ответственность за достоверность информации, содержащейся в годовом отчете и бухгалтерском балансе, полноту и достоверность информации, предоставляемой государственным органам, союзам потребительских обществ, пайщикам, а также за достоверность информации, предоставляемой для публикации в средствах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Годовой отчет о финансовой деятельности Общества подлежит проверке Ревизионной комиссией Общества в соответствии с настоящим уставом и Положением о Ревизион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Ревизионной комиссии рассматривается на Общем собран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щество устанавливает следующий порядок ведения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оформление приема и ведение списка пайщ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оформление приема паевых взн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Общество ведет протоколы Общих собраний Общества, протоколы заседаний Совета и решений Правления Общества в порядке, установленном 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щество обеспечивает хранение по месту нахождения Совета Обществ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о создан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 его государственной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бщества, изменения и дополнения, внесенные в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 и финан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Совета Общества, списки членов Общества, документы о принятии и исключении из Общества, документацию о приеме паевых и других взносов член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Ревиз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ы Совета, Правления, Ревизионной комисс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проверок и заключения Ревизионной комиссии и аудитор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ОРГАНИЗАЦИЯ И ЛИКВИДАЦ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организация Общества (слияние, присоединение, разделение, выделение,) осуществляется по решению Общего собрания, а также по иным основаниям, предусмотренным законодательством РФ. Реорганизация в форме преобразования осуществляется по единогласному решению всех пайщ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иквидация Общества осуществляется по решению его Общего собрания или по решению суд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принятии общим собранием потребительского общества решения о ликвидации потребительского общества Совет Общества незамедлительно в письменной форме сообщает об этом органу, осуществляющему государственную регистрацию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щее собрание или принявший решение о ликвидации Общества орган назначает ликвидационную комиссию (ликвидатора) и устанавливает порядок и сроки ликвид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ликвидации потребительского общества имущество неделимого фонда разделу не подлежит и передается другому (другим) потребительскому обществу (потребительским обществам) на основании решения общего собрания ликвидируемого потребительско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мущество Общества, оставшееся после удовлетворения требований кредиторов, за исключением имущества неделимого фонда Общества, распределяется между пайщиками Общества пропорционально их паевым взн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9</Words>
  <Characters>30357</Characters>
  <CharactersWithSpaces>25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Касенов Е.Б.</dc:creator>
  <dc:description/>
  <dc:language>en-US</dc:language>
  <cp:lastModifiedBy/>
  <dcterms:modified xsi:type="dcterms:W3CDTF">2011-10-30T18:52:00Z</dcterms:modified>
  <cp:revision>2</cp:revision>
  <dc:subject>Устав</dc:subject>
  <dc:title>Устав потребительск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