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езидент, Попечитель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, 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езидента Фонда)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 не запрещенных законом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Общего собрания Фонда, если за это проголосовало большинство голосов присутствующих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Общим собра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на заседан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на заседан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Общим собранием Фонда квалифицированным большинством не менее 2/3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зидента Фонда и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организация работы Фонда, контроль за выполнением решений, принятых на заседаниях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визионная комиссия (Ревизор) осуществляет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илиалы и представительства не являются юридическим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еятельность Фонда может быть прекращена путем реорганизации или ликвидации. Ликвидация и реорганизация Фонда осуществляю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3</Words>
  <Characters>14734</Characters>
  <CharactersWithSpaces>1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резидент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