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авление, 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ительский Совет, Ревизионная ко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авления)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 не запрещенных законом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Правления Фонда, если за это проголосовало большинство голосов присутствующих членов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Правле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Правле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Фонда, Президента Фонда и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 может быть переизбрано по истечении срока полномочий на новый срок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езидент Фонда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 управляет имущество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печительский Совет формируется Общим собранием Фонда сроком на три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еятельность Фонда может быть прекращена путем реорганизации или ликвидации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9</Words>
  <Characters>15646</Characters>
  <CharactersWithSpaces>1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го общественного фонда (органы управления: общее собрание, правление, президент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