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ий Совет, Ревизио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едседателя Общего собрания)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, не запрещенных законом,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Общего собрания Фонда, если за это проголосовало большинство голосов присутствующих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Общим собра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на заседан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на заседан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Общим собра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Ревизионной комиссии (Ревизора) и досрочное прекращение ее (его)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организация работы Фонда, контроль за выполнением решений, принятых на заседаниях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рока полномочий Председателя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едатель Общего собрания Фонда избирается Общим собранием и является единоличным исполнительным орган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рок полномочий Председателя Общего собрания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едатель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актическое текущее руководство деятельностью Фонда в период между заседаниями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, выданной Председателем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3</Words>
  <Characters>15070</Characters>
  <CharactersWithSpaces>12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