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обществ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ы управления: Общее собрание, Правл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, Вице-президент, Председатель 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ечительский Совет, Ревизионная комис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ый общественный фонд "__________", именуемый в дальнейшем "Фонд", является не имеющим членства общественным объединением, созданным для реализации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Фонда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нд создан и осуществляет свою деятельность в соответствии с Конституцией Российской Федерации, Федеральным законом Российской Федерации "Об общественных объединениях", иным действующим законодательством Российской Федерации, нормативными актами Московской городской думы и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 с момента его государственной регистрации по российск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может от своего имени приобретать имущественные и личные неимущественные права, нести обязанности, быть истцом и ответчиком в суде, арбитражном или третейском судах, в интересах достижения уставных целей совершать сделки, соответствующие уставным целям Фонда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обособленное имущество и самостоятельный баланс, расчетный и иные счета в учреждениях банков, а также круглую печать, штамп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Фонда является гласной, а информация о его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Фонда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Фонда (Правления)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Фонда является формирование имущества на основе добровольных взносов и иных, не запрещенных законом, поступлений и использование ег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 пределах своей компетенции сотрудничает со всеми заинтересованными предприятиями, общественными и научными фонда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нд вправе заниматься предпринимательской и внешнеэкономической деятельностью лишь постольку, поскольку это служит достижению его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го деятельности, а также нормы, предусмотренные его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имающий решение о государственной регистр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, решения руководящих органов и должностных лиц Фонд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Фондо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дителями Фонда являются достигшие 18 лет граждане РФ, созвавшие Учредительное собрание, на котором был утвержден Устав Фонда, сформированы его руководящие и контрольно-ревизионные органы. С момента проведения Учредительного собрания учредители Фонда автоматически становятся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Фонда могут быть достигшие 18 лет граждане РФ, иностранные граждане и лица без гражданства, а также общественные объединения, являющиеся юридическими лицами, готовые признавать Устав Фонда и участвовать в деятельности Фонда. Прием граждан в участники Фонда осуществляется на основании заявления вступающего гражданина, общественного объединения - на основании решения его руководящего органа. Прием в участники Фонда производится по решению Правления Фонда, если за это проголосовало большинство голосов присутствующих членов Прав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Фонд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и Фонд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казывать перед Правлением Фонда и должностными лицами Фонда любые предложения о совершенствовании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и Фон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выборных органов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Фонда прекращает свое участие в Фонде путем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Фонда считается выбывшим из него с момента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ники Фонда могут быть исключены из Фонда за нарушение Устава, а также за действия, дискредитирующие Фонд, наносящие ем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участников Фонда производится Правлением Фонда большинством не менее 2/3 голосов от числа присутствующих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СОБР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, Президента, Вице-президента Фонда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ЛЕНИЕ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ление Фонда избирается Общим собранием сроком на 3 года из числа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ление Фонда может быть переизбрано по истечении срока полномочий на новый срок, или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Фонда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Единоличным исполнительным органом Фонда является П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езидент Фонда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 управляет имущество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ИЦЕ-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ице-президент избирается Общим собранием из числа членов Правления Фонда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ДСЕДАТЕЛЬ ПРАВЛЕНИЯ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дседатель Правления избирается на заседании Правления из числа его членов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Фонда, правомочен решать все вопросы деятельности Фонда, которые не отнесены к исключительной компетенции Общего собрания, Президента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печительский Совет формируется Общим собранием Фонда сроком на три года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Контроль над финансово-хозяйственной деятельностью Фонда осуществляет Ревизионная комиссия (Ревизор), избираемая(ый) Общим собранием Фонда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евизионная комиссия (Ревизор) осуществляет ежегодные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Фонд вправе открывать филиалы и представительства на территории РФ с соблюдением требований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ов и представительств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Руководители филиалов и представительств назначаются Общим собранием Фонда и действуют на основании доверенности, выданной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 собственности Фонда могут находиться в соответствии с действующим законодательством РФ: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Имущество Фонда формируется на основе добровольных имущественных взносов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; гражданско-правовых сделок; внешнеэкономической деятельности Фонда;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Деятельность Фонда может быть прекращена путем реорганизации или ликвидации. Ликвидация и реорганизация Фонда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6</Words>
  <Characters>16897</Characters>
  <CharactersWithSpaces>14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регионального общественного фонда (органы управления: общее собрание, правление, президент, вице-президент, председатель правления, попечительский сове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