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ый директор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 Попечительского Сов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авления)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 не запрещенных законом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 Фонда, если за это проголосовало большинство голосов присутствующих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, Генерального директора Фонда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 может быть переизбрано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ДСЕДАТЕЛЬ ПРАВЛЕНИЯ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едатель Правления избирается на заседании Правления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енеральный директор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енеральный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едседателю Правления Фонда, правомочен решать все вопросы деятельности Фонда, которые не отнесены к исключительной компетенции Общего собрания, Президента, Правления и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ует сотрудников Фонда по территории РФ и за гра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ДСЕДАТЕЛЬ ПОПЕЧИТЕЛЬСК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редседатель Попечительского Совета Фонда избирается на заседании Попечительского Совета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едседатель Попечительск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заседаний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2</Words>
  <Characters>17873</Characters>
  <CharactersWithSpaces>15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равление, президент, вице-президент, председатель правления, генеральный директор, попечительский совет, председатель попечительского совета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