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 управления: Общее собрание, 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, Вице-президент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ый директор, Администр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ечительский Совет, Председатель Попечит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, 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"__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Фонда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Фонда (Правления)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Фонда является формирование имущества на основе добровольных взносов и иных не запрещенных законом поступлений и использование ег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 пределах своей компетенци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Правления Фонда, если за это проголосовало большинство голосов присутствующих членов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Правле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Правлением Фонда большинством не менее 2/3 голосов от числа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, Президента, Вице-президента, Генерального директора Фонда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ЛЕНИЕ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ление Фонда избирается Общим собранием сроком на 3 года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ление Фонда может быть переизбрано по истечении срока полномочий на новый срок,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зидент Фонда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ЦЕ-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ице-президент избирается Общим собранием из числа членов Правления Фонда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ДСЕДАТЕЛЬ ПРАВЛЕНИЯ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седатель Правления избирается на заседании Правления из числа его членов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Фонда, правомочен решать все вопросы деятельности Фонда, которые не отнесены к исключительной компетенции Общего собрания, Президента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Генеральный директор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енеральный дир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едседателю Правления Фонда, правомочен решать все вопросы деятельности Фонда, которые не отнесены к исключительной компетенции Общего собрания, Президента, Правления и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 управляет имущество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ует сотрудников Фонда по территории РФ и за гра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штат сотрудников Администр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МИНИСТРАЦИЯ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дминистрация Фонда формируется из членов Фонда, труд которых оплачивается из сред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Администрация в период между заседаниями Правления Фонда решает текущие вопросы хозяйствен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зглавляет Администрацию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опечительский Совет формируется Общим собранием Фонда сроком на три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ЕДСЕДАТЕЛЬ ПОПЕЧИТЕЛЬСКОГО СОВ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едседатель Попечительского Совета Фонда избирается на заседании Попечительского Совета из числа его членов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редседатель Попечительск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заседаний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 собственности Фонда могут находиться в соответствии с действующим законодательством РФ: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Имущество Фонда формируется на основе добровольных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еятельность Фонда может быть прекращена путем реорганизации или ликвидации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3</Words>
  <Characters>18210</Characters>
  <CharactersWithSpaces>15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регионального общественного фонда (органы управления: общее собрание, правление, президент, вице-президент, председатель правления, генеральный директор, администрация, попечительский совет, председатель попечительского совета, ревизионная комисс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