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 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бщественного фонда содействия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ый общественный фонд содействия развитию _________ "___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 Фонда: Региональный общественный фонд содействия развитию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Фонда: РОФСР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нд может от своего имени приобретать имущественные и личные неимущественные права, нести обязанности, быть истцом и ответчиком в суде, в интересах достижения уставных целей совершать сделки, соответствующие уставным целям Фонда и законодательству Российской Федерации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егион деятельности Фонда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Место нахождения Фонда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нд создается в целях формирования имущества на основе добровольных взносов, иных не запрещенных законом поступлений и использования данного имущества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я развитию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я повышению роли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я повышению уровн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реализации своих уставных целей в соответствии с действующим законодательством Российской Федерации Фонд осуществляет следующие виды деятельности и решает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иных видов деятельности, направленных на достижение уставных целей и не противоречащих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е виды деятельности осуществляются только после получения лицензии в порядке, установленном законодательством. Фонд в пределах своей компетентност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Фонд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Учредителями Фонда явля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, номер и дат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, кем зарегистрировано, 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физического лица: паспорт: серия, номер, кем выдан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дач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оссийской Федерации, иностранные граждане и лица без гражданства, а также юридические лица - общественные объединения, выразившие поддержку целям Фонда и (или) его конкретным акциям, принимающие участие в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Фонда в составе Президента и Вице-президента Фонда, членов Правления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правомочно, если на нем присутствует более половины всех участников Фонда. Решения принимаются открытым голос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кворума Общее собрание может быть перенесено на срок до 15 дней. Повторное собрание правомочно, если на нем присутствует не менее 1/3 участников Фонда. Если на повторном Общем собрании присутствует менее половины участников Фонда, собрание вправе решить любой вопрос, относящийся к его компетенции, за исключением утверждения Устава, дополнений и изменений к нему, а также принятия решений о реорганизации и ликвид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ЛЕНИЕ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Фонда избирается Общим собранием сроком на 3 года из числа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ление Фонда может быть переизбрано по истечении срока полномочий на новый срок, или вопрос о досрочном прекращении его полномочий может быть поставлен на Общем собрании по предложению не менее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зидент Фонда избирается Общим собранием из числа членов Правления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Фонда и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, заключает договоры, осуществляет другие юридические действия от имени Фонда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Фонда, утверждает их должностные обязанности в соответствии со шта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Фонда с указанием действительного места нахождения постоянно действующего руководящего органа, его названия и данных о руководителях Фонда в объеме сведений, включаемых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ИЦЕ-ПРЕЗИД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ице-президент избирается Общим собранием из числа членов Правления Фонда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, по созданию хозяйственных организаций Фонда и участию в различных хозяйствен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мероприятиям, программам и проектам, по участию в других благотворительных программах, в том числе международных, по участию в деятельности международных благотворительных организаций, по взаимодействию с зарубежными партнерами в сфере благотворите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ргтехническому оснащению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координирует деятельность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печительский Совет формируется Общим собранием Фонда сроком на 3 (три)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Членами Попечительского Совета не могут быть члены Правления и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онтроль финансово-хозяйственной деятельности Фонда осуществляет Ревизионная комиссия (Ревизор), избираемая(ый) Общим собранием Фонда сроком на 2 (два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визионная комиссия (Ревизор) осуществляет ежегодные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Фонд вправе открывать филиалы и представительства на территории Российской Федерации с соблюдением требований российского законодательства в иностранных государствах на основе общепризнанных принципов и норм международного права, международных договоров Российской Федерации и законодательства эти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ов и представительств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уководители филиалов и представительств назначаются Общим собрание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 собственности Фонда могут находиться в соответствии с действующим законодательством Российской Федерации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Имущество Фонда формируется на основе добровольных взносов и пожертвований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, гражданско-правовых сделок, внешнеэкономической деятельности Фонда,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оссийской Федерации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еятельность Фонда может быть прекращена путем реорганизации или ликвидации. Фонд может быть ликвидирован только по решению суда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Реорганизация Фонда может быть осуществлена по решению Общего собрания участников Фонда, если за данное решение проголосовало не менее 2/3 голосов присутствующих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ОРЯДОК ВНЕСЕНИЯ ДОПОЛНЕНИЙ И 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Дополнения и изменения в Устав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Государственная регистрация дополнений и изменений в Устав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Дополнения и изменения в Уставе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5</Words>
  <Characters>16352</Characters>
  <CharactersWithSpaces>13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ЗАО «Юринформ В»</dc:creator>
  <dc:description/>
  <dc:language>en-US</dc:language>
  <cp:lastModifiedBy/>
  <dcterms:modified xsi:type="dcterms:W3CDTF">2011-10-30T18:52:00Z</dcterms:modified>
  <cp:revision>2</cp:revision>
  <dc:subject>Устав</dc:subject>
  <dc:title>Устав регионального общественного фонда содействия развит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