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м собр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обще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авление, 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це-президент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ый директор, Попечительский Сов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ый общественный фонд "________", именуемый в дальнейшем "Фонд", является не имеющим членства общественным объединением, созданным для реализации целей, указанных в настоящем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ятельность Фонда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нд создан и осуществляет свою деятельность в соответствии с Конституцией Российской Федерации, Федеральным законом Российской Федерации "Об общественных объединениях", иным действующим законодательством Российской Федерации и настоящим Уставом и руководствуется в своей деятельности общепризнанными международными принципами, нормами 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 с момента его государственной регистрации по российск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может от своего имени приобретать имущественные и личные неимущественные права, нести обязанности, быть истцом и ответчиком в суде, арбитражном или третейском судах, в интересах достижения уставных целей совершать сделки, соответствующие уставным целям Фонда и законодательству РФ, как на территории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обособленное имущество и самостоятельный баланс, расчетный и иные счета в учреждениях банков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Фонда является гласной, а информация о его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Фонда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Фонда (Правления)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Фонда является формирование имущества на основе добровольных взносов и иных не запрещенных законом поступлений и использование ег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 пределах своей компетенции сотрудничает со всеми заинтересованными предприятиями, общественными и научными фонда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вправе заниматься предпринимательской и внешнеэкономической деятельностью лишь постольку, поскольку это служит достижению его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Фонд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го деятельности, а также нормы, предусмотренные его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овать орган, принимающий решение о государственной регистрации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о запросу органа, принимающего решение о государственной регистрации, решения руководящих органов и должностных лиц Фонда, а также годовые и квартальные отчеты о своей деятельности в объеме сведений, представляемых в налогов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едставителей органа, принимающего решение о государственной регистрации, на проводимые Фондом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редставителям органа, принимающего решение о государственной регистрации, в ознакомлении с деятельностью Фонда в связи с достижением уставных целей и соблюдением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убликовать отчет об использовании своего имущества или обеспечивать доступность ознакомления с указанным отче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федеральный орган государственной регистрации об объеме получаемых Фондо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спользовании по форме и в сроки, которые устанавливаются уполномоченным федеральным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дителями Фонда являются достигшие 18 лет граждане РФ, созвавшие Учредительное собрание, на котором был утвержден Устав Фонда, сформированы его руководящие и контрольно-ревизионные органы. С момента проведения Учредительного собрания учредители Фонда автоматически становятся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Фонда могут быть достигшие 18 лет граждане РФ, иностранные граждане и лица без гражданства, а также общественные объединения, являющиеся юридическими лицами, готовые признавать Устав Фонда и участвовать в деятельности Фонда. Прием граждан в участники Фонда осуществляется на основании заявления вступающего гражданина, общественного объединения - на основании решения его руководящего органа. Прием в участники Фонда производится по решению Правления Фонда, если за это проголосовало большинство голосов присутствующих членов Прав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Фонд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и Фонд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казывать перед Правлением Фонда и должностными лицами Фонда любые предложения о совершенствовании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мероприятиях, осуществляемых Фон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ники Фонд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боте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всякого действия (бездействия), могущего нанести вред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выборных органов, принятые в рамках их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частник Фонда прекращает свое участие в Фонде путем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Фонда считается выбывшим из него с момента подачи заявления (решения) в Прав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Участники Фонда могут быть исключены из Фонда за нарушение Устава, а также за действия, дискредитирующие Фонд, наносящие ем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участников Фонда производится Правлением Фонда большинством не менее 2/3 голосов от числа присутствующих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СОБР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о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, Президента, Вице-президента, Генерального директора Фонда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ЛЕНИЕ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ление Фонда избирается Общим собранием сроком на 3 года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ление Фонда может быть переизбрано по истечении срока полномочий на новый срок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зидент Фонда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ИЦЕ-ПРЕЗИДЕНТ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ице-президент избирается Общим собранием из числа членов Правления Фонда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ДСЕДАТЕЛЬ ПРАВЛЕНИЯ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едседатель Правления избирается на заседании Правления из числа его членов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ЕНЕРАЛЬНЫЙ 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енеральный директор избирается Общим собранием сроком на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енеральный ди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едседателю Правления Фонда, правомочен решать все вопросы деятельности Фонда, которые не отнесены к исключительной компетенции Общего собрания, Президента, Правления и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ует сотрудников Фонда по территории РФ и за гра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печительский Совет формируется Общим собранием Фонда сроком на 3 года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Ревизионная комиссия (Ревизор) осуществляет ежегодные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Фонд вправе открывать филиалы и представительства на территории РФ с соблюдением требований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ов и представительств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Руководители филиалов и представительств назначаются Общим собранием Фонда и действуют на основании доверенности, выданной Президен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В собственности Фонда могут находиться в соответствии с действующим законодательством РФ: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мущество Фонда формируется на основе добровольных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Деятельность Фонда может быть прекращена путем реорганизации или ликвидации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3</Words>
  <Characters>17409</Characters>
  <CharactersWithSpaces>1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(примерный) регионального общественного фонда (органы управления: общее собрание, правление, президент, вице-президент, председатель правления, генеральный директор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