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обществен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 управления: Общее собрание, 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е, Председатель Правления, Ревизионна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ая общественная организация "___________", именуемая в дальнейшем "Организация", является основанным на членстве общественным объединением, созданным по инициативе граждан РФ, объединившихся на основе общности интересов для реализации общих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существляет свою деятельность в соответствии с Конституцией РФ, Гражданским кодексом Российской Федерации, Федеральным законом "Об общественных объединениях", иными правовыми актами Российской Федерации,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является юридическим лицом с момента ее государственной регистрации в соответствии с требованиями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может от своего имени приобретать имущественные и личные неимущественные права, нести обязанности, быть истцом и ответчиком в суде, в том числе арбитражном и третейском судах, в интересах достижения уставных целей совершать сделки, соответствующие уставным целям Организации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обособленное имущество и самостоятельный баланс, расчетный и иные счета в учреждениях банков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рганизации является гласной, а информация о ее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Организаци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Организации (Правления)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Организации являю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Организация в соответствии с действующим законодательством РФ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е виды деятельности осуществляются только после получения лицензии в порядке, установленном законодательством РФ. Организация в пределах своей компетенции сотрудничает со всеми заинтересованными предприятиями, общественными и научными организация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вправе заниматься предпринимательской и внешнеэкономической деятельностью лишь постольку, поскольку это служит достижению ее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самостоятельно определяет направления своей деятельности, стратегию культурного, эстетического,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я вправе 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изические и юридические лица (общественные объединения) могут принимать участие в деятельности Организации как путем внесения добровольных пожертвований, предоставления в безвозмездное пользование имущества, так и путем оказания организационного, трудового и иного содействия Организации при осуществлении ею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е деятельности, а также нормы, предусмотренные ее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Организацией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Организации могут быть достигшие 18 лет граждане РФ, а также юридические лица - общественные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граждан в число членов Организации осуществляется на основании заявления вступающего гражданина, общественного объединения - на основании решения его руководящего органа. Прием в число членов Организации проводится по решению Общего собрания, если за него проголосовало большинство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рганиз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Правления Организации и должностных лиц Организации любые предложения о совершенствовани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состав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Организ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бщего собрания и Правления Организации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ы Организации прекращают свое членство в Организации путем подачи заявления (решения) в Правл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Организации считается выбывшим из состава Организации с момента подачи заявления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ы Организации могут быть исключены из Организации за нарушение Устава, а также за действия, дискредитирующие Организацию, наносящие ей моральный или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членов проводится по решению Общего собрания Организации большинством не менее 2/3 голосов от числа присутствующих на Общем собрании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Организации является Общее собра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ет более половины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 Организации, внесение дополнений и изменений в него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зидента Организации, Правления Организации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рганизации и ее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уплаты вступительных и членских взносов член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рганизации и создании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правомочно, если на нем присутствует более половины членов Организации. Решения принимаются открытым голос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кворума Общее собрание может быть перенесено на срок до 15 дней. Повторное собрание правомочно, если на нем присутствует не менее 1/3 членов Организации. Если на повторном Общем собрании присутствует менее половины членов Организации, собрание вправе решить любой вопрос, относящийся к его компетенции, за исключением утверждения Устава, дополнений и изменений к нему, а также принятия решений о реорганизации и ликвид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всем вопросам принимается Общим собранием простым большинством голосов присутствующих на его заседании членов Организации. 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- не менее 2/3 голосов от общего числа присутствующих на Общем собр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Организации в период между созывом Общего собрания избирается Правление Организации - постоянно действующий руководящий орган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Организации избирается Общим собранием сроком на 3 года из числа членов Организ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рассмотрение Общим собранием по требованию не менее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рганизации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-должнос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Организации с указанием действительного место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зидент Организации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Организации и правомочен решать все вопросы деятельности Организации, которые не отнесены к исключительной компетенции Общего собрания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Организации, заключает договоры, осуществляет другие юридические действия от имени Организ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Организации, утверждает их должностные обязанности в соответствии со штатно-должнос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едседатель Правления избирается на заседании Правления из числа его членов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Организации, правомочен решать все вопросы деятельности Организации, которые не отнесены к исключительной компетенции Общего собрания, Президента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Организации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 за финансово-хозяйственной деятельностью Организации осуществляет Ревизионная комиссия (Ревизор), избираемая(ый) Общим собранием из числа членов Организации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визионная комиссия (Ревизор) осуществляет проверки финансово-хозяйственной деятельности Организ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визионная комиссия (Ревизор) вправе требовать от должностных лиц Организации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визионная комиссия (Ревизор) представляет результаты проверок Общему собранию Организ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изация вправе открывать филиалы и представительства на территории РФ с соблюдением требований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имуществом Организации и действуют на основе Положения, утвержденного Общим собранием. Имущество филиала и представительства учитывается на отдельном балансе и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и филиалов и представительств назначаются Общим собранием Организации и действуют на основании доверенности, выданной Презид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 ОРГАНИЗАЦИИ И ИСТОЧНИКИ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изация может иметь в собственности здания, строения, сооружения, жилищный фонд, земельные участки, транспорт, оборудование, инвентарь, денежные средства, акции, другие ценные бумаги и иное имущество, необходимое для материального обеспечения уста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обственности Организации могут также находится учреждения, издательства, средства массовой информации, создаваемые и приобретаемые за счет средств Организ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отвечает по своим обязательствам всем принадлежащим ей имуществом, на которое в соответствии с действующим законодательством может быть обращено взыскание. Члены Организации не отвечают по обязательствам Организации, равно как и Организация не отвечает по обязательствам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сточниками формирования имущества Организ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и пожертвования, благотворительные и спонсорские поступления от граждан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тельные и членские взн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диты б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я учрежденных Организацией хозяйствен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мероприятий, проводимых Организацией, в том числе зрелищных, спортивны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 от внешне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других источников, не запрещ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рганизация не преследует цели извлечения прибыли; доходы от предпринимательской деятельности Организации направляются на достижение уставных задач Организации и не подлежат перераспределению между член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Члены Организации не имеют прав собственности на долю имущества, принадлежащу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Организации осуществляется по решению Общего собрания, если за данное решение проголосовало не менее 2/3 присутствующих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Организации переходит после ее реорганизации к вновь возникшим юридическим лицам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рганизация может быть ликвидирована либо по решению Общего собрания, если за данное решение проголосовало не менее 2/3 присутствующих членов Организации, либо по решению суда. Ликвидация или реорганизация Организации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 и средства Организации при ликвидации, после удовлетворения требований кредиторов, направляются на уставные цели Организации и не подлежат перераспределению между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ы Организации по личному составу после ликвидации Организации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ешение о ликвидации Организации направляется в зарегистрировавший Организацию орган для исключения ее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квидация Организации считается завершенной, а Организация -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в Устав, утвержденные Общим собранием,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ая регистрация изменений и дополнений в Устав Организации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в Устав Организ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8</Words>
  <Characters>17913</Characters>
  <CharactersWithSpaces>15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региональной общественной организации (органы управления: общее собрание, президент, правление, председатель правления, ревизионная коми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