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й обществен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 (съезд, конференция), Президент, Вице-презид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ление, Председатель 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ая комиссия 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ая общественная организация "_____________", именуемая в дальнейшем "Организация", - основанное на членстве общественное объединение, созданное по инициативе граждан и юридических лиц - общественных объединений, объединившихся на основе общности интересов для реализации общих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Организаци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осуществляет свою деятельность в соответствии с Конституцией Российской Федерации, Гражданским кодексом Российской Федерации, Федеральным законом "Об общественных объединениях", иными правовыми актами Российской Федерации,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Организации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рганизация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является юридическим лицом с момента ее государственной регистрации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рганизация может от своего имени приобретать имущественные и личные неимущественные права, нести обязанности, быть истцом и ответчиком в суде, в том числе арбитражном и третейском судах, в интересах достижения уставных целей совершать сделки, соответствующие уставным целям Организации и законодательству Российской Федерации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меет обособленное имущество и самостоятельный баланс, расчетный и иные счета в банках и иных кредитных учреждениях, а также круглую печать, штамп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Организации является гласной, а информация о ее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Организаци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Организации (Правления): ______________________ (указать адрес согласно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Организации являю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ставных целей Организация в соответствии с действующим законодательством Российской Федерации осуществляет следующие виды деятельност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 пределах своей компетенции сотрудничает со всеми заинтересованными коммерческими, общественными и научными организация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вправе заниматься предпринимательской и внешнеэкономической деятельностью лишь постольку, поскольку это служит достижению ее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самостоятельно определяет направления своей деятельности, стратегию культурного, эстетического, экономического, технического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ац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распространять информацию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работке решений органов государственной власти и органов местного самоуправления в порядке и объеме, предусмотренных Федеральным законом "Об общественных объединениях" и други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обрания, митинги, демонстрации, шествия и пике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ать средства массовой информации и осуществлять изд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 защищать свои права, законные интересы своих членов, а также других граждан в органах государственной власти, органах местного самоуправления и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полном объеме полномочия, предусмотренные законами об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борах и референдумах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оссийской Федерации, общепризнанные принципы и нормы международного права, касающиеся сферы ее деятельности, а также нормы, предусмотренные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явший решение о государственной регистрации общественной организации, о продолжении своей деятельности с указанием действительного местонахождения постоянно действующего руководящего органа, его названия и данных о руководителях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 общественных объединений, решения руководящих органов и должностных лиц Организации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 общественных объединений, на проводимые Организацией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 общественных объединений, в ознакомлении с деятельностью Организации в связи с достижением уставных целей и соблюдением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Организацией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ЛЕНЫ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Организации могут быть достигшие 18 лет граждане, а также юридические лица - обществен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 в члены Организации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ина - на основании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венного объединения - на основании решения его руководя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в члены Организации проводится по решению Общего собрания (съезда, конференции), если за него проголосовали большинство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рганизации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лены Организ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Правления Организации и должностных лиц Организации любые предложения о совершенствовании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состава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Члены Организ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бщего собрания (съезда, конференции) и Правления Организации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лены Организации прекращают свое членство в Организации путем подачи заявления (решения) в Правле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Член Организации считается выбывшим из состава Организации с момента подачи заявления (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Члены Организации могут быть исключены из Организации за нарушение Устава, а также за действия, дискредитирующие Организацию, наносящие ей моральный или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членов проводится по решению Общего собрания (съезда, конференции) Организации большинством не менее 2/3 голосов от числа присутствующих на Общем собрании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ПРАВЛЕНИЯ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Организации является Общее собрание (съезд, конференция) (далее - Общее собрание)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по мере необходимости, но не реже одного раза в год. Заседание Общего собрания правомочно, если на нем присутствуют более половины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Общее собрание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дополнений и изменений в Устав Организации, с их последующе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 Организации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 и бюджета Организации и ее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размера и порядка уплаты вступительных и членских взносов член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 со статусом юридического лица, об участии в таких организациях, открытии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и ликвидации Организации и создании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приема и исключение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 о реорганизации и ликвидации, о внесении дополнений и изменений в Устав Организации принимаются квалифицированным большинством голосов не менее 2/3 голосов от общего числа присутствующих на Общем собр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актического текущего руководства деятельностью Организации в период между созывами Общих собраний избирается Правление Организации - постоянно действующий руководящий орган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ление Организации избирается Общим собранием сроком на ___ лет (года) из числа членов Организации в количеств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Организации может быть переизбрано по истечении срока полномочий на новый срок. Вопрос о досрочном прекращении его полномочий может быть поставлен на Общем собрании по требова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Организации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Организации с указанием действительного место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зидент Организации избирается Общим собранием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Организации и правомочен решать все вопросы деятельности Организации, которые не отнесены к исключительной компетенции Общего собрания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на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Организации, заключает договоры, осуществляет другие юридические действия от имени Организации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должностных лиц администрации Организации, утверждает их должностные обязанности в соответствии со шта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ице-президент избирается Общим собранием из числа членов Правления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Организацией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общественным мероприятиям, программам и проектам, по участию в других общественных программах, в том числе международных, по участию в деятельности международных общественных организаций, по взаимодействию с зарубежными партнерами в сфере обще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дседатель Правления избирается на заседании Правления из числа его членов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Организации, правомочен решать все вопросы деятельности Организации, которые не отнесены к исключительной компетенции Общего собрания, Президента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на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нтроль за финансово-хозяйственной деятельностью Организации осуществляет Ревизионная комиссия (Ревизор), избираемая(ый) Общим собранием из числа членов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визионная комиссия (Ревизор) осуществляет проверки финансово-хозяйственной деятельности Организ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визионная комиссия (Ревизор) вправе требовать от должностных лиц Организации пред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визионная комиссия (Ревизор) представляет результаты проверок Общему собранию Организации после обсуждения их на заседани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ИЛИАЛЫ И ПРЕДСТ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ключается в Устав при наличии фил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представи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Организации создан(о) филиал и/или представительство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илиалы и представительства не являются юридическими лицами, наделяются имуществом Организации и действуют на основе Положения, утвержденного Общим собранием. Имущество филиалов и представительств учитывается на отдельном балансе и на баланс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и филиалов и представительств назначаются Общим собранием Организации и действуют на основании доверенности, выданной Президент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МУЩЕСТВО ОРГАНИЗАЦИИ И ИСТОЧНИКИ ЕГО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обственности Организации в соответствии с действующим законодательством Российской Федерации могут находиться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мущество Организации формируется на основе вступительных и членских взносов, добровольных взносов и пожертвований, а также поступлений от проводимых в соответствии с Уставом Организации лекций, выставок, лотерей, аукционов и иных мероприятий; доходов от предпринимательской деятельности Организации; гражданско-правовых сделок; внешнеэкономической деятельности Организации; других,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рганизация может создавать хозяйственные товарищества, общества,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ходы от предпринимательской деятельности Организации не могут перераспределяться между членами Организации и должны использоваться только для достижения уставных ц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рганизация может совершать в отношении находящегося в ее собственности имущества любые сделки, не противоречащие законодательству Российской Федерации, настоящему Уставу и соответствующие уставным цел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ЕОРГАНИЗАЦИИ И ЛИКВИДАЦИ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организация Организации осуществляется по решению Общего собрания, если за данное решение проголосовало не менее 2/3 присутствующих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Организации переходит после ее реорганизации к вновь возникшим юридическим лицам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рганизация может быть ликвидирована либо по решению Общего собрания, если за данное решение проголосовало не менее 2/3 присутствующих членов Организации, либо по решению суда. Ликвидация или реорганизация Организации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мущество и средства Организации при ликвидации после удовлетворения требований кредиторов направляются на уставные цели Организации и не подлежат перераспределению между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кументы Организации по личному составу после ликвидации Организации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ешение о ликвидации Организации направляется в зарегистрировавший Организацию орган для исключения ее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Ликвидация Организации считается завершенной, а Организация - прекратившей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и дополнения к Уставу, утвержденные Общим собранием,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осударственная регистрация изменений и дополнений к Уставу Организации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я и дополнения к Уставу Организации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0</Words>
  <Characters>18658</Characters>
  <CharactersWithSpaces>15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ЗАО «Юринформ В»</dc:creator>
  <dc:description/>
  <dc:language>en-US</dc:language>
  <cp:lastModifiedBy/>
  <dcterms:modified xsi:type="dcterms:W3CDTF">2011-10-30T18:52:00Z</dcterms:modified>
  <cp:revision>2</cp:revision>
  <dc:subject>Устав</dc:subject>
  <dc:title>Устав региональной общественной организации (примерный) (органы: общее собрание (съезд, конференция), президент, вице-президент, правление, председатель правления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