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дительным собр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ой общественн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ы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рганы: Общее собрани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зидент, Вице-президент, Правлени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едатель Правления, Администрац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визионная комисс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егиональная общественная организация "________________", именуемая в дальнейшем "Организация", является основанным на членстве общественным объединением, созданным по инициативе граждан и юридических лиц - общественных объединений, объединившихся на основе общности интересов для реализации общих целей, указанных в настоящем У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ное наименование Организации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рганизация осуществляет свою деятельность в соответствии с Конституцией Российской Федерации, Гражданским кодексом Российской Федерации, Федеральным законом "Об общественных объединениях", иными правовыми актами Российской Федерации, настоящим Уставом и руководствуется в своей деятельности общепризнанными международными принципами, нормами и стандар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еятельность Организации основывается на принципах добровольности, равноправия, самоуправления и зако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рганизация может вступать в союзы (ассоциации) общественных объ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рганизация является юридическим лицом с момента ее государственной регистрации в соответствии с требованиями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рганизация может от своего имени приобретать имущественные и личные неимущественные права, нести обязанности, быть истцом и ответчиком в суде, в том числе арбитражном и третейском, в интересах достижения уставных целей совершать сделки, соответствующие уставным целям Организации и законодательству РФ, как на территории Российской Федерации, так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имеет обособленное имущество и самостоятельный баланс, расчетный и иные счета в банках и иных кредитных учреждениях, а также круглую печать, штампы, эмблемы, бланки со своим наименованием и другую символику, зарегистрированную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еятельность Организации является гласной, а информация о ее учредительных и программных документах - общедоступ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Регион деятельности Организации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Местонахождение постоянно действующего руководящего органа Организации (Правления): _________________________ (указать адрес согласно государственной регис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лями Организации являются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ля достижения уставных целей Организация в соответствии с действующим законодательством Российской Федерации осуществляет следующие виды деятельности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в пределах своей компетенции сотрудничает со всеми заинтересованными предприятиями, общественными и научными организациями, органами законодательной и исполнительной власти, зарубежными и международными организациями и иными юридическими и физ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ация вправе заниматься предпринимательской и внешнеэкономической деятельностью лишь постольку, поскольку это служит достижению ее уставных целей и соответствует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ация самостоятельно определяет направления своей деятельности, стратегию культурного, эстетического, экономического, технического и социально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ация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бодно распространять информацию о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выработке решений органов государственной власти и органов местного самоуправления в порядке и объеме, предусмотренных Федеральным законом "Об общественных объединениях" и други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собрания, митинги, демонстрации, шествия и пикетир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реждать средства массовой информации и осуществлять издательск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и защищать свои права, законные интересы своих членов, а также других граждан в органах государственной власти, органах местного самоуправления и общественных объедин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 полном объеме полномочия, предусмотренные законами об общественных объедин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тупать с инициативами по различным вопросам общественной жизни, вносить предложения в органы государственной в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выборах и референдумах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ац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законодательство Российской Федерации, общепризнанные принципы и нормы международного права, касающиеся сферы ее деятельности, а также нормы, предусмотренные ее Уставом и иными учредительными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публиковать отчет об использовании своего имущества или обеспечивать доступность ознакомления с указанным отче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информировать орган, принявший решение о государственной регистрации общественной организации, о продолжении своей деятельности с указанием действительного места нахождения постоянно действующего руководящего органа, его названия и данных о руководителях Организации в объеме сведений, включаемых в Единый государственной реестр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по запросу органа, принимающего решения о государственной регистрации общественных объединений, решения руководящих органов и должностных лиц Организации, а также годовые и квартальные отчеты о своей деятельности в объеме сведений, представляемых в налоговые орг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представителей органа, принимающего решения о государственной регистрации общественных объединений, на проводимые Организацией меро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содействие представителям органа, принимающего решения о государственной регистрации общественных объединений, в ознакомлении с деятельностью Организации в связи с достижением уставных целей и соблюдением законода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федеральный орган государственной регистрации об объеме получаемых Организацией от международных и иностранных организаций, иностранных граждан и лиц без гражданства денежных средств и иного имущества, о целях их расходования или использования и об их фактическом расходовании или использовании по форме и в сроки, которые устанавливаются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ЧЛЕНЫ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Членами Организации могут быть достигшие 18 лет граждане, а также юридические лица - общественны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ем в члены Организации осущест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ина - на основании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ественного объединения - на основании решения его руководя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в члены Организации производится по решению Общего собрания (съезда, конференции), если за него проголосовали большинство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Организации имеют равные права и несут рав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Члены Организации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информацию о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на рассмотрение Правления Организации и должностных лиц Организации любые предложения о совершенствовании ее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мероприятиях, осуществляемых 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ирать и быть избранными в выборные органы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бодно выйти из состава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Члены Организации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овать работ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держиваться от всякого действия (бездействия), могущего нанести вред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ешения Общего собрания и Правления Организации, принятые в рамках их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ста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Члены Организации прекращают свое членство в Организации путем подачи заявления (решения) в Правлени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Член Организации считается выбывшим из состава Организации с момента подачи заявления (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Члены Организации могут быть исключены из Организации за нарушение Устава, а также за действия, дискредитирующие Организацию, наносящие ей моральный или материальны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сключение членов проводится по решению Общего собрания Организации большинством не менее 2/3 голосов от числа присутствующих на Общем собрании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УПРАВЛЕНИЯ ОРГАНИЗА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ысшим руководящим органом Организации является Общее собрание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собирается по мере необходимости, но не реже одного раза в год. Заседание Общего собрания правомочно, если на нем присутствуют более половины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неочередное Общее собрание может быть созвано по реш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зидента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лен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визионной комиссии (Ревиз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/3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щее собрание правомочно принимать решения по любым вопросам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исключительной компетенции Общего собрания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сение дополнений и изменений в Устав Организации, с их последующей регистрацией в установленном зако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Президента Организации, Правления Организации, Ревизионной комиссии (Ревизора) и досрочное прекращение 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годового плана и бюджета Организации и ее годового от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размера и порядка уплаты вступительных и членских взносов членам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й о создании коммерческих и некоммерческих организаций со статусом юридического лица, об участии в таких организациях, открытии филиалов и представительст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вопросов о реорганизации и ликвидации Организации и создании ликвид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приема и исключение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всем вопросам принимаются Общим собранием простым большинством голосов присутствующих на его заседании членов Организации. Решения по вопросам о реорганизации и ликвидации, о внесении дополнений и изменений в Устав Организации принимаются квалифицированным большинством голосов - не менее 2/3 голосов от общего числа присутствующих на Общем собрании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ля практического текущего руководства деятельностью Организации в период между созывами Общих собраний избирается Правление Организации - постоянно действующий руководящий орган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авление Организации избирается Общим собранием сроком на ___ лет (года) из числа членов Организации в количестве, установленно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авление Организации может быть переизбрано по истечении срока полномочий на новый срок. Вопрос о досрочном прекращении его полномочий может быть поставлен на Общем собрании по требованию не менее 1/3 его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авление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и организует работу Организации, осуществляет контроль за выполнением решений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ет и утверждает смету расходо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имущест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штатное распис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вопросы для обсуждения на Общем собрани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информирует регистрирующий орган о продолжении деятельности Организации с указанием действительного местонахождения постоянно действующего руководящего органа, его названия и данных о руководителях Организации в объеме сведений, включаемых в Единый государственный реестр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любые другие вопросы, не относящиеся к исключительной компетенции Общего собрани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я Правления проводятся по мере необходимости, но не реже одного раза в квартал, и считаются правомочными при участии в них более 50% членов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Решения принимаются открытым голосованием простым большинством голосов членов Правления, присутствующих на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резидент Организации избирается Общим собранием сроком на ___ лет (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зидент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Общему собранию, отвечает за состояние дел Организации и правомочен решать все вопросы деятельности Организации, которые не отнесены к исключительной компетенции Общего собрания и Правлен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Организации, представляет ее во всех учреждениях, организациях и на предприятиях как на территории Российской Федерации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и издает приказы по вопросам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в пределах утвержденной Правлением сметы средствами Организации, заключает договоры, осуществляет другие юридические действия от имени Организации, приобретает имущество и управляет им, открывает и закрывает счета в б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вопросы хозяйственной и финансово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а работу и увольняет работников Администрации Организации, утверждает их должностные обязанности в соответствии со штатным расписанием, утверждаемым Пр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деятельностью филиалов и представительст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в пределах своей компетенции за использование средств и имущества Организации в соответствии с ее уставными ц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Вице-президент избирается Общим собранием из числа членов Правления Организации сроком на ___ лет (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Вице-презид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осуществлению Организацией предприниматель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предложения по общественным мероприятиям, программам и проектам, по участию в других общественных программах, в том числе международных, по участию в деятельности международных общественных организаций, по взаимодействию с зарубежными партнерами в сфере обще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щает Президента в его отсут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Председатель Правления избирается на заседании Правления из числа его членов сроком на ___ лет (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Президенту и Правлению Организации, правомочен решать все вопросы деятельности Организации, которые не отнесены к исключительной компетенции Общего собрания, Президента и Правлен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Организации, представляет ее во всех учреждениях, организациях и предприятиях как на территории Российской Федерации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и издает приказы по оперативным вопросам внутренне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подготовку и проведение заседаний 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материально-техническому оснащению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бухгалтерский учет и отче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в пределах своей компетенции за использование средств и имущества Организации в соответствии с ее уставными целями и задач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ует штат работников Администраци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Администрация Организации формируется из членов Организации, труд которых оплачивается из средств Организации. В период между заседаниями Правления Организации Администрация решает текущие вопросы хозяйственной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Возглавляет Администрацию Председатель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ВИЗИОННАЯ КОМИССИЯ (РЕВИЗ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онтроль за финансово-хозяйственной деятельностью Организации осуществляет Ревизионная комиссия (Ревизор), избираемая(ый) Общим собранием из числа членов Организации сроком на ___ лет (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евизионная комиссия (Ревизор) осуществляет проверки финансово-хозяйственной деятельности Организации не реж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евизионная комиссия (Ревизор) вправе требовать от должностных лиц Организации представления всех необходимых документов и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евизионная комиссия (Ревизор) представляет результаты проверок Общему собранию Организации после обсуждения их на заседании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ИЛИАЛЫ И ПРЕДСТАВ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ключается в Устав при наличии филиа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/или представительст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Организации создан(о) филиал и/или представительство по адресу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Филиалы и представительства не являются юридическими лицами, наделяются имуществом Организации и действуют на основе Положения, утвержденного Общим собранием. Имущество филиалов и представительств учитывается на отдельном балансе и на баланс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уководители филиалов и представительств назначаются Общим собранием Организации и действуют на основании доверенности, выданной Президенто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МУЩЕСТВО ОРГАНИЗАЦИИ И ИСТОЧНИКИ ЕГО ФОРМ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обственности Организации в соответствии с действующим законодательством Российской Федерации могут находиться земельные участки, здания, строения, сооружения, жилищный фонд, транспорт, оборудование, инвентарь, имущество культурно-просветительного и оздоровительного назначения, денежные средства, акции, другие ценные бумаги и иное имущество, необходимое для материального обеспечения уставной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Имущество Организации формируется на основе вступительных и членских взносов, добровольных взносов и пожертвований, а также поступлений от проводимых в соответствии с Уставом Организации лекций, выставок, лотерей, аукционов и иных мероприятий; доходов от предпринимательской деятельности Организации; гражданско-правовых сделок; внешнеэкономической деятельности Организации; других, не запрещенных законом посту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рганизация может создавать хозяйственные товарищества, общества, иные хозяйственные организации со статусом юридического лица, а также приобретать имущество, предназначенное для ведения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ходы от предпринимательской деятельности Организации не могут перераспределяться между членами Организации и должны использоваться только для достижения уставных цел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Организация может совершать в отношении находящегося в ее собственности имущества любые сделки, не противоречащие законодательству Российской Федерации, настоящему Уставу и соответствующие уставным целя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РЕОРГАНИЗАЦИИ И ЛИКВИДАЦИИ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Реорганизация Организации осуществляется по решению Общего собрания, если за данное решение проголосовало не менее 2/3 присутствующих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Имущество Организации переходит после ее реорганизации к вновь возникшим юридическим лицам в порядке, предусмотр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рганизация может быть ликвидирована либо по решению Общего собрания, если за данное решение проголосовало не менее 2/3 присутствующих членов Организации, либо по решению суда. Ликвидация или реорганизация Организации осуществляется в порядке, опреде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Имущество и средства Организации при ликвидации после удовлетворения требований кредиторов направляются на уставные цели Организации и не подлежат перераспределению между ее чле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Документы Организации по личному составу после ликвидации Организации передаются на хранение в установленном законом порядке в Государственный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Решение о ликвидации Организации направляется в зарегистрировавший Организацию орган для исключения ее из Единого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Ликвидация Организации считается завершенной, а Организация - прекратившей свое существование после внесения об этом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РЯДОК ВНЕСЕНИЯ ИЗМЕНЕНИЙ И ДОПОЛНЕНИЙ В УСТ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Изменения и дополнения к Уставу, утвержденные Общим собранием, подлежат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Государственная регистрация изменений и дополнений к Уставу Организации осуществля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Изменения и дополнения к Уставу Организации вступают в силу с момента их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8</Words>
  <Characters>18980</Characters>
  <CharactersWithSpaces>16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2:00Z</dcterms:created>
  <dc:creator>ЗАО «Юринформ В»</dc:creator>
  <dc:description/>
  <dc:language>en-US</dc:language>
  <cp:lastModifiedBy/>
  <dcterms:modified xsi:type="dcterms:W3CDTF">2011-10-30T18:52:00Z</dcterms:modified>
  <cp:revision>2</cp:revision>
  <dc:subject>Устав</dc:subject>
  <dc:title>Устав региональной общественной организации (примерный) (органы: общее собрание, президент, вице-президент, правление, председатель правления, администрация, ревизионная комисс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