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ей региональной (местн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й организации ох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 от "___"______ 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й (местной) обще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ох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иональная (местная) общественная организация охотников "_____________", именуемая в дальнейшем "Организация", является основанным на членстве добровольным объединением граждан, объединившихся на основе общности интересов в ох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изация осуществляет свою деятельность в соответствии с Конституцией РФ, Гражданским кодексом РФ, Федеральным законом "Об общественных объединениях", Федеральным законом "О животном мире", иными правовыми актами РФ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Организации основывается на принципах добровольности, равноправия, самоуправления и зако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ция может вступать в союзы (ассоциации) общественных объ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рганизация является юридическим лицом с момента ее государственной регистрации в соответствии с требованиями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рганизация может от своего имени приобретать имущественные и личные неимущественные права, исполнять обязанности, быть истцом и ответчиком в суде, в том числе арбитражном и третейском судах, в интересах достижения уставных целей совершать сделки, соответствующие уставным целям Организации и законодательству РФ, как на территории РФ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меет обособленное имущество и самостоятельный баланс, расчетный и иные счета в учреждениях банков, а также круглую печать, штампы, эмблемы, бланки со своим наименованием и другую символику, зарегистрированную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Организации является гласной, а информация о ее учредительных и программных документах - общедоступ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гион деятельности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Местонахождение постоянно действующего руководящего органа Организации (Правления)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ями Организ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 охотников для активного содействия развитию охоты, стрелково-охотничьего спорта и сохранения живой прир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питание членов Организации в духе охотничьей этики, бережного отношения к природе и ее богатствам, строгого соблюдения законодательства об охране прир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мероприятий по сохранению, увеличению и обогащению объектов животного м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ьная эксплуатация запасов охотничьих животных в закрепленных за Организацией в соответствии с долгосрочной лицензией угодьях, ведение охотничьего хозяйства на науч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ивное участие в мероприятиях по охране и рациональному использованию охотничьих и лесных богатств, воспроизводству диких животных, борьбе с браконь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ставных целей Организация в соответствии с действующим законодательством РФ выполняет следующи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среди членов Организации и местного населения работу по разъяснению целей Организации, бережному отношению к природе и ее богатствам. Издает журналы, книги и другую печат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едпринимательскую деятельность. Приобретает, реализует, арендует, сдает в аренду необходимое имущество, транспортные средства, инвента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охотничьи, промышленные, торговые и другие предприятия по изготовлению, продаже и ремонту охотничьего инвентаря, а также производству, переработке и продаже продукции охоты, создает в установленном законодательством порядке охотничьи хозяйства (участки), стрелково-стендовые и другие спортивные комплексы, тиры, станции испытания и питомники охотничьих соб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мероприятия по охране и воспроизводству объектов животного мира в тесном взаимодействии с другими общественными и государственными организациями, ведет работу по выращиванию и заготовке кормов для подкормки диких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проводит соревнования по охотничьим видам спорта, стендовой стрел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инструктивно-показательные и коллективные охоты, специальные охоты по истреблению вредных хищников, выставки, выводки, полевые испытания и состязания охотничьих собак, выставки охотничьих трофе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учебу по повышению квалификации и правовой подготовки членов Организации, а также общественных инструкторов, охотничьих общественных тренеров, судей по стендовой стрельбе, судей-экспертов по охотничьему собаководству и охотничьим трофе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охоту членов Организации и других граждан и проводит охотничьи и туристские туры для иностранны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дачу членских охотничьих билетов вновь вступившим членам Организации после сдачи ими испытаний по правилам охоты, технике безопасности на охоте, обращению с охотничьим оружием и уплаты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омощь иностранным гражданам в получении ими охотничьих билетов после подписания договора (контракта) на охотничий 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членам Организации, гражданам, юридическим лицам именные разовые лицензии на использование объектов животного мира, отнесенных к объектам охоты, в пределах установленных норм, квот и лим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онные виды деятельности осуществляются только после получения долгосрочной лицензии на пользование объектами животного мира, отнесенными к объектам охоты,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 пределах своей компетенции сотрудничает со всеми заинтересованными предприятиями, общественными и научными организациями, органами законодательной и исполнительной власти, зарубежными и международными организациями и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вправе заниматься предпринимательской и внешнеэкономической деятельностью лишь постольку, поскольку это служит достижению ее уставных целей и соответствует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я вправе представлять и защищать свои права, законные интересы своих членов, а также других граждан в органах государственной власти, органах местного самоуправления и общественных объеди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РФ, общепризнанные принципы и нормы международного права, касающиеся сферы ее деятельности, а также нормы, предусмотренные ее учредитель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олько указанные в лицензии виды пользования животным ми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правила, нормы и сроки пользования животным ми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при пользовании животным миром способы, не нарушающие целостности естественных со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разрушения или ухудшения среды обитания объектов животного м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чет и оценку состояния используемых объектов животного мира, а также оценку состояния среды их об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обходимые мероприятия, обеспечивающие воспроизводство объектов животного м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государственным органам в осуществлении охраны животного м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храну и воспроизводство объектов животного мира, в том числе редких и находящихся под угрозой исчезнов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при пользовании животным миром гуманные спос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ЧЛЕНЫ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Организации могут быть достигшие 18 лет граждан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ем граждан в число членов Организации осуществляется на основании заявления вступающего гражданина. Прием в число членов Организации проводится по решению 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 имеют равные права и исполняю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лены Организ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заниматься любительской и спортивной ох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 установленном порядке охотничьими хозяйствами, базами и культурно-просветительными учреждения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ревнованиях, выставках, конкурсах и других мероприятиях, проводимых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в установленном порядке охотничье оруж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Правления Организации и должностных лиц Организации любые предложения о совершенствовании е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выборные орг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о выйти из состав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Члены Организ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ребования устава, решения Общих собраний,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сти в установленном порядке охотничий билет и разрешение на хранение и ношение охотничье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охоты, пожарной безопасности в лесах, а также правила приобретения, хранения, пользования и регистрации охотничье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борьбу с браконьерством и другими нарушениями правил ох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агандировать среди населения бережное отношение к природе и ее богатствам; разъяснять цели и задач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членские взносы и государственную пош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иотехнические и охотхозяйственные работы в охотничьих хозяйствах Организации по нормам, утверждаемым Правлен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рганизации, активно участвующие в проведении мероприятий по воспроизводству охотничьих животных, в борьбе с браконьерством и другими нарушениями правил охоты, пользуются преимуществом на получение именных разовых лицензий на использование объектов животного мира, отнесенных к объектам ох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Члены Организации прекращают свое членство в Организации путем подачи заявления (решения) в Правлени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Член Организации считается выбывшим из состава Организации с момента подачи заявления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Члены Организации могут быть исключены из Организации за нарушение устава, правил охоты, а также за действия, дискредитирующие Организацию, наносящие ей моральный или материаль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сключение членов проводится по решению 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ПРАВЛЕНИЯ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Организации является Общее собрание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ет более половины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 Организации, внесение дополнений и изменений в него с их последующе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Организации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 и бюджета Организации и ее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а и порядка уплаты вступительных и членских взносов член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 со статусом юридического лица, об участии в таких организациях, открытии филиалов и представительст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и ликвидации Организации и создании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о реорганизации и ликвидации, о внесении дополнений и изменений в устав Организации принимаются квалифицированным большинством голосов не менее 2/3 голосов от общего числа присутствующих на Общем собрании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Организации в период между созывами Общих собраний избирается Правление Организации - постоянно действующий руководящий орган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Организации избирается Общим собранием сроком на 3 года из числа членов Организ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рганиз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Организации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работой Организации, проводит прием в члены Организации, принимает от членов Организации вступительные, членские взносы и госпошлину, ведет учет членов Организации, имеющегося у них охотничьего оружия и охотничьих собак, а также учет продукции охоты, добытой членами Организации; составляет планы и сметы, вносит их на утверждение Общего собрания и обеспечивает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льзование охотничьими угодьями в соответствии с установленным порядком и долгосрочной лицензией на пользование объектами животного мира, отнесенными к объектам ох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частие членов Организации в ведении охотничьего хозяйства, охране диких животных и проведении биотехн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культурно-просветительную работу с членами Организации, пропагандирует среди населения охотничий спорт, необходимость бережного отношения к охотничьим богат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в установленном порядке на закрепленных угодьях строительство охотничьих баз, а также других сооружений, связанных с ведением охотничье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кандидатов в члены Организации к сдаче испытаний по правилам охоты, технике безопасности на охоте, обращению с охотничьим оружием и проводит эти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ет знание правил охоты, техники безопасности на охоте, обращения с охотничьим оружием у лиц, вступающих в члены общества без прохождения кандидатского с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Организации, осуществляет контроль над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-должнос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Организации с указанием действительного местонахождения постоянно действующего руководящего органа, его названия и данных о руководителях Организ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член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должностных лиц администрации Организации, утверждает их должностные обязанности в соответствии со штатно-должностным расписанием, утверждаемым Пр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над деятельностью филиалов и представительст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нтроль финансово-хозяйственной деятельности Организации осуществляет Ревизионная комиссия (Ревизор), избираемая(ый) Общим собранием из числа членов Организации сроком на дв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визионная комиссия (Ревизор) осуществляет проверки финансово-хозяйственной деятельности Организ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евизионная комиссия (Ревизор) вправе требовать от должностных лиц Организации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визионная комиссия (Ревизор) представляет результаты проверок Общему собранию Организ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изация вправе открывать филиалы и представительства на территории РФ с соблюдением требований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лиалы и представительства не являются юридическими лицами, наделяются имуществом Организации и действуют на основе Положения, утвержденного Общим собранием. Имущество филиалов и представительств учитывается на отдельном балансе и на баланс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и филиалов и представительств назначаются Общим собранием Организации и действуют на основании доверенности, выданной Правлен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МУЩЕСТВО ОРГАНИЗАЦИИ И ИСТОЧНИКИ ЕГО Ф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обственности Организации могут находиться, в соответствии с действующим законодательством РФ,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мущество Организации формируется на основе вступительных и членских взносов, добровольных взносов и пожертвований, а также поступлений от проводимой в соответствии с уставом Организации деятельности; гражданско-правовых сделок; внешнеэкономической деятельности Организации;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ительные взносы для членов общества устанавливаются в следующем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авом на охоту ________ (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ава на охоту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е членские взносы для членов общества устанавливаются в следующем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авом на охоту _________ (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ава на охоту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рганизация может создавать хозяйственные товарищества, общества,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Организация может совершать в отношении находящегося в ее собственности имущества любые сделки, не противоречащие законодательству РФ, настоящему уставу и соответствующие уставным целя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ЕОРГАНИЗАЦИИ И ЛИКВИДАЦИ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еорганизация Организации осуществляется по решению Общего собрания, если за данное решение проголосовало не менее 2/3 присутствующих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Организации переходит после ее реорганизации к вновь возникшим юридическим лицам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рганизация может быть ликвидирована либо по решению Общего собрания, если за данное решение проголосовало не менее 2/3 присутствующих членов Организации, либо по решению суда. Ликвидация или реорганизация Организации осуществляется в порядке, опреде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мущество и средства Организации при ликвидации после удовлетворения требований кредиторов направляются на уставные цели Организации и не подлежат перераспределению между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ы Организации по личному составу после ликвидации Организации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ешение о ликвидации Организации направляется в зарегистрировавший Организацию орган для исключения ее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Ликвидация Организации считается завершенной, а Организация - прекратившей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НЕСЕНИЯ ИЗМЕНЕНИЙ И ДОПОЛ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я и дополнения к уставу, утвержденные Общим собранием,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ая регистрация изменений и дополнений к уставу Организации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я и дополнения к уставу Организ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3</Words>
  <Characters>19484</Characters>
  <CharactersWithSpaces>16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региональной (местной) общественной организации ох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