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обществе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 (съезд, конференция), Президент, 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ь Правления, Ревизионна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ая общественная организация "______________", именуемая в дальнейшем "Организация", является основанным на членстве общественным объединением, созданным по инициативе граждан и юридических лиц - общественных объединений, объединившихся на основе общности интересов для реализации общих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Организаци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существляет свою деятельность в соответствии с Конституцией Российской Федерации, Гражданским кодексом Российской Федерации, Федеральным законом "Об общественных объединениях", иными правовыми актами Российской Федерации,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является юридическим лицом с момента ее государственной регистрации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может от своего имени приобретать имущественные и личные неимущественные права, нести обязанности, быть истцом и ответчиком в суде, в том числе арбитражном и третейском, в интересах достижения уставных целей совершать сделки, соответствующие уставным целям Организации и законодательству Российской Федерации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обособленное имущество и самостоятельный баланс, расчетный и иные счета в банках и иных кредитных учреждениях, а также круглую печать, штампы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рганизации является гласной, а информация о ее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Организаци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Организации (Правления): _______________________ (указать адрес согласн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Организации являю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Организация в соответствии с действующим законодательством Российской Федерации осуществляет следующие виды деятельност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 пределах своей компетенции сотрудничает со всеми заинтересованными коммерческими, общественными и научными организация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вправе заниматься предпринимательской и внешнеэкономической деятельностью лишь постольку, поскольку это служит достижению ее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самостоятельно определяет направления своей деятельности, стратегию культурного, эстетического,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работке решений органов государственной власти и органов местного самоуправления в порядке и объеме, предусмотренных Федеральным законом "Об общественных объединениях" и други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обрания, митинги, демонстрации, шествия и пике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ть средства массовой информации и осуществлять изд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олном объеме полномочия, предусмотренные законами об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борах и референдума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оссийской Федерации, общепризнанные принципы и нормы международного права, касающиеся сферы ее деятельности, а также нормы, предусмотренные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явший решение о государственной регистрации общественной организации, о продолжении своей деятельности с указанием действительного местонахождения постоянно действующего руководящего органа, его названия и данных о руководителях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 общественных объединений, решения руководящих органов и должностных лиц Организации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 общественных объединений, на проводимые Организацией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 общественных объединений, в ознакомлении с деятельностью Организации в связи с достижением уставных целей и соблюдением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Организацией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Организации могут быть достигшие 18 лет граждане, а также юридические лица - обществе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в члены Организации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- на основании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ого объединения - на основании решения его руководя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в члены Организации производится по решению Общего собрания (съезда, конференции), если за него проголосовали большинство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рганиз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Правления Организации и должностных лиц Организации любые предложения о совершенствовани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состав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Организ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бщего собрания (съезда, конференции) и Правления Организации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ы Организации прекращают свое членство в Организации путем подачи заявления/решения в Правл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Организации считается выбывшим из состава Организации с момента подачи заявления/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ы Организации могут быть исключены из Организации за нарушение Устава, а также за действия, дискредитирующие Организацию, наносящие ей моральный или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членов проводится по решению Общего собрания (съезда, конференции) Организации большинством не менее 2/3 голосов от числа присутствующих на Общем собрании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Организации является Общее собрание (съезд, конференция) (далее - Общее собрание)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ют более половины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дополнений и изменений в Устав Организации,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Организации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рганизации и ее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уплаты вступительных и членских взносов член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рганизации и создании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риема и исключе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не менее 2/3 голосов от общего числа присутствующих на Общем собр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Организации в период между созывами Общих собраний избирается Правление Организации - постоянно действующий руководящий орган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Организации избирается Общим собранием сроком на ___ лет (года) из числа членов Организ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рганизации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Организации с указанием действительного место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зидент Организации избирается Общим собранием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Организации и правомочен решать все вопросы деятельности Организации, которые не отнесены к исключительной компетенции Общего собрания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Организации, заключает договоры, осуществляет другие юридические действия от имени Организ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Организации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едседатель Правления избирается на заседании Правления из числа его членов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Организации, правомочен решать все вопросы деятельности Организации, которые не отнесены к исключительной компетенции Общего собрания, Президента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Организации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 за финансово-хозяйственной деятельностью Организации осуществляет Ревизионная комиссия (Ревизор), избираемая(ый) Общим собранием из числа членов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визионная комиссия (Ревизор) осуществляет проверки финансово-хозяйственной деятельности Организ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визионная комиссия (Ревизор) вправе требовать от должностных лиц Организации пред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визионная комиссия (Ревизор) представляет результаты проверок Общему собранию Организ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ключается в Устав при наличии фил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представи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Организации создан(о) филиал и/или представительство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имуществом Организации и действуют на основе Положения, утвержденного Общим собранием. Имущество филиалов и представительств учитывается на отдельном балансе и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и филиалов и представительств назначаются Общим собранием Организации и действуют на основании доверенности, выданной Презид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 ОРГАНИЗАЦИИ И ИСТОЧНИКИ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бственности Организации в соответствии с действующим законодательством Российской Федерации могут находиться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мущество Организации формируется на основе вступительных и членских взносов, добровольных взносов и пожертвований, а также поступлений от проводимых в соответствии с Уставом Организации лекций, выставок, лотерей, аукционов и иных мероприятий; доходов от предпринимательской деятельности Организации; гражданско-правовых сделок; внешнеэкономической деятельности Организации; других,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может создавать хозяйственные товарищества, общества,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рганизация может совершать в отношении находящегося в ее собственности имущества любые сделки, не противоречащие законодательству Российской Федерации, настоящему Уставу и соответствующие уставным цел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Организации осуществляется по решению Общего собрания, если за данное решение проголосовало не менее 2/3 присутствующих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Организации переходит после ее реорганизации к вновь возникшим юридическим лицам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рганизация может быть ликвидирована либо по решению Общего собрания, если за данное решение проголосовало не менее 2/3 присутствующих членов Организации, либо по решению суда. Ликвидация или реорганизация Организации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 и средства Организации при ликвидации после удовлетворения требований кредиторов направляются на уставные цели Организации и не подлежат перераспределению между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ы Организации по личному составу после ликвидации Организации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ешение о ликвидации Организации направляется в зарегистрировавший Организацию орган для исключения ее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квидация Организации считается завершенной, а Организация -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к Уставу, утвержденные Общим собранием,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ая регистрация изменений и дополнений к Уставу Организации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к Уставу Организ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2</Words>
  <Characters>18073</Characters>
  <CharactersWithSpaces>15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региональной общественной организации (примерный) (органы: общее собрание (съезд, конференция), президент, правление, председатель правления, ревизионная коми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