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обще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 (съезд, конференция), 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це-президент, Правление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, Администрация, 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общественная организация "________________", именуемая в дальнейшем "Организация", является основанным на членстве общественным объединением, созданным по инициативе граждан и юридических лиц - общественных объединений, объединившихся на основе общности интересов для реализации общих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рганизаци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оссийской Федерации, Гражданским кодексом Российской Федерации, Федеральным законом "Об общественных объединениях", иными правовыми актами Российской Федерации,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нести обязанности, быть истцом и ответчиком в суде, в том числе арбитражном и третейском, в интересах достижения уставных целей совершать сделки, соответствующие уставным целям Организации и законодательству Российской Федерации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банках и иных кредитных учреждениях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: ____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оссийской Федерации осуществляет следующие виды деятельност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 пределах своей компетенции сотрудничает со всеми заинтересованными коммерчески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самостоятельно определяет направления своей деятельности, стратегию культурного, эстетического,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 в порядке и объеме, предусмотренных Федеральным законом "Об общественных объединениях" и други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брания, митинги, демонстрации, шествия и пик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борах и референдума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сферы ее деятельности, а также нормы, предусмотренные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явший решение о государственной регистрации общественной организации, о продолжении своей деятельности с указанием действительного местонахождения постоянно действующего руководящего органа, его названия и данных о руководителях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 общественных объединений,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 общественных объединений, на проводимые Организацией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 общественных объединений, в ознакомлении с деятельностью Организации в связи с достижением уставных целей и соблюдением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, а также юридические лица - обществе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 члены Организации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- на основании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ого объединения - на основании решения его руковод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в члены Организации производится по решению Общего собрания (съезда, конференции), если за него проголосовали большинство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(съезда, конференции) и Правления Организации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/решения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/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Общего собрания (съезда, конференции) Организации большинством не менее 2/3 голосов от числа присутствующи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(съезд, конференция) (далее - Общее собрание)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е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дополнений и изменений в Устав Организации,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риема и исключе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ами Общих собраний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___ лет (года)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член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зидент Организации избирается Общим собранием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рганизации и правомочен решать все вопросы деятельности Организации, которые не отнесены к исключительной компетенции Общего собрания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рганизации, заключает договоры, осуществляет другие юридические действия от имени Организ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Организации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ице-президент избирается Общим собранием из числа членов Правления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Организацией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едатель Правления избирается на заседании Правления из числа его членов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Организации, правомочен решать все вопросы деятельности Организации, которые не отнесены к исключительной компетенции Общего собрания, Президента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иректор Организации руководит текущей деятельностью Организации и решает все вопросы, которые не относятся к компетенции Общего собрания членов Организации, Президента, Вице-президента, Правления, Председателя 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Директор избирается Общим собранием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Директор подотчетен Правлению и Президент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Директор без доверенности действует от имени Организации и представляет е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Директор пользуется в пределах своей компетенции правом распоряжения имуществом и денежными средствами, заключает договоры, в том числе трудовые, выдает доверенности, открывает в банках расчетный и другие счета, издает приказы и распоряжения, дает указания, обязательные для исполнения всеми работниками, по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Также в компетенцию Директора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1. Материально-техническое обеспечение деятельности Организации в пределах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2. Решение вопросов хозяйственной и 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3. Привлечение для осуществления уставной деятельности дополнительных источников финансовых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4. Организация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5. Представление Общему собранию членов Организации ежеквартального финанс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6. Назначение заместителей Директора, главного бухгалтера и досрочное их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7. Решение кадровых и других вопросов, не относящихся к исключительной компетенции Общего собрания членов Организации, Президента, Вице-президента, Правления, Председателя 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8. Формирование штата сотрудников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Директор имеет право передавать свои полномочия либо их часть своим замест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В случае невозможности исполнения Директором своих обязанностей его функции временно, до назначения нового директора переходят к его замест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Администрация Организации формируется из членов Организации, труд которых оплачивается из средств Организации. В период между заседаниями Правления Организации Администрация решает текущие вопросы хозяйствен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озглавляет Администрацию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за финансово-хозяйственной деятельностью Организации осуществляет Ревизионная комиссия (Ревизор), избираемая(ый) Общим собранием из числа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ючается в Устав при наличии фил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представи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Организации создан(о) филиал и/или представительство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ов и представительств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езид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Организации в соответствии с действующим законодательством Российской Федерации могут находиться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ущество Организации формируется на основе вступительных и членских взносов, добровольных взносов и пожертвований, а также поступлений от проводимых в соответствии с Уставом Организации лекций, выставок, лотерей, аукционов и иных мероприятий; доходов от предпринимательской деятельности Организации; гражданско-правовых сделок; внешнеэкономической деятельности Организации; других,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может создавать хозяйственные товарищества, общества,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может совершать в отношении находящегося в ее собственности имущества любые сделки, не противоречащие законодательству Российской Федерации, настоящему Уставу и соответствующие уставным цел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о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о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 после удовлетворения требований кредиторов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Уставу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к Уставу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к Уставу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1</Words>
  <Characters>20805</Characters>
  <CharactersWithSpaces>17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й общественной организации (общее собрание (съезд, конференция), президент, вице-президент, правление, председатель правления, директор, администрация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