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обще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 (съезд, конференция), 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це-президент, Правление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, Ревизионная комисс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общественная организация "____________", именуемая в дальнейшем "Организация", является основанным на членстве общественным объединением, созданным по инициативе граждан и юридических лиц - общественных объединений, объединившихся на основе общности интересов для реализации общих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рганизаци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оссийской Федерации, Гражданским кодексом Российской Федерации, Федеральным законом "Об общественных объединениях", иными правовыми актами Российской Федерации,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нести обязанности, быть истцом и ответчиком в суде, в том числе арбитражном и третейском, в интересах достижения уставных целей совершать сделки, соответствующие уставным целям Организации и законодательству Российской Федерации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банках и иных кредитных учреждениях, а также круглую печать, штамп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: 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оссийской Федерации осуществляет ____________________________ (указать виды деятельности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онные виды деятельности осуществляются только после получения лицензии в порядке, установленном законодательством. Организация в пределах своей компетенции сотрудничает со всеми заинтересованными коммерчески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самостоятельно определяет направления своей деятельности, стратегию культурного, эстетического,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распространять информацию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работке решений органов государственной власти и органов местного самоуправления в порядке и объеме, предусмотренных Федеральным законом "Об общественных объединениях" и други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брания, митинги, демонстрации, шествия и пике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ать средства массовой информации и осуществлять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олном объеме полномочия, предусмотренные законами об общественных объ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выборах и референдума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оссийской Федерации, общепризнанные принципы и нормы международного права, касающиеся сферы ее деятельности, а также нормы, предусмотренные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явший решение о государственной регистрации общественной организации, о продолжении своей деятельности с указанием действительного местонахождения постоянно действующего руководящего органа, его названия и данных о руководителях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 общественных объединений, решения руководящих органов и должностных лиц Организации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 общественных объединений, на проводимые Организацией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 общественных объединений, в ознакомлении с деятельностью Организации в связи с достижением уставных целей и соблюдением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Организацией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, а также юридические лица - обществен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в члены Организации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ина - на основании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ого объединения - на основании решения его руковод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в члены Организации производится по решению Общего собрания (съезда, конференции), если за него проголосовали большинство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бщего собрания (съезда, конференции) и Правления Организации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/решения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/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Общего собрания (съезда, конференции) Организации большинством не менее 2/3 голосов от числа присутствующих на Общем собрании (съезде, конференции)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(съезд, конференция) (далее - Общее собрание)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ю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дополнений и изменений в Устав Организации,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е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приема и исключе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ами Общих собраний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___ лет (года)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зидент Организации избирается Общим собранием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Организации и правомочен решать все вопросы деятельности Организации, которые не отнесены к исключительной компетенции Общего собрания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Организации, заключает договоры, осуществляет другие юридические действия от имени Организ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Организации, утверждает их должностные обязанности в соответствии со шта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ице-президент избирается Общим собранием из числа членов Правления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Организацией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едатель Правления избирается на заседании Правления из числа его членов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Организации, правомочен решать все вопросы деятельности Организации, которые не отнесены к исключительной компетенции Общего собрания, Президента и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рганизации, представляет ее во всех учреждениях, организациях и на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Организ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иректор Организации руководит текущей деятельностью Организации и решает все вопросы, которые не относятся к компетенции Общего собрания членов Организации, Президента, Вице-президента, Правления, Председателя 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Директор избирается Общим собранием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Директор подотчетен Правлению и Президент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Директор без доверенности действует от имени Организации и представляет е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Директор пользуется правом распоряжения имуществом и денежными средствами в пределах своей компетенции, заключает договоры, в том числе трудовые, выдает доверенности, открывает в банках расчетный и другие счета, издает приказы и распоряжения, дает указания, обязательные для исполнения всеми сотрудниками, по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Также в компетенцию Директора в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1. Материально-техническое обеспечение деятельности Организации в пределах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2. Решение вопросов хозяйственной и 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3. Организация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4. Привлечение для осуществления уставной деятельности дополнительных источников финансовых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5. Представление Общему собранию членов Организации ежеквартального финанс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6. Назначение заместителей Директора, главного бухгалтера и досрочное их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7. Решение кадровых и других вопросов, не относящихся к исключительной компетенции Общего собрания членов Организации, Президента, Вице-президента, Правления, Председателя 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Директор имеет право передавать свои полномочия либо их часть своим замест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В случае невозможности исполнения Директором своих обязанностей его функции временно, до назначения нового Директора переходят к его замест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за финансово-хозяйственной деятельностью Организации осуществляет Ревизионная комиссия (Ревизор), избираемая(ый) Общим собранием из числа членов Организации сроком на ___ лет (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ключается в Устав при наличии фил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/или представи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Организации создан(о) филиал и/или представительство по адресу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ов и представительств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езидент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Организации в соответствии с действующим законодательством Российской Федерации могут находиться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ущество Организации формируется на основе вступительных и членских взносов, добровольных взносов и пожертвований, а также поступлений от проводимых в соответствии с Уставом Организации лекций, выставок, лотерей, аукционов и иных мероприятий; доходов от предпринимательской деятельности Организации; гражданско-правовых сделок; внешнеэкономической деятельности Организации; других,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может создавать хозяйственные товарищества, общества,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может совершать в отношении находящегося в ее собственности имущества любые сделки, не противоречащие законодательству Российской Федерации, настоящему Уставу и соответствующие уставным цел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и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и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 после удовлетворения требований кредиторов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Уставу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к Уставу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к Уставу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2</Words>
  <Characters>20546</Characters>
  <CharactersWithSpaces>17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ЗАО «Юринформ В»</dc:creator>
  <dc:description/>
  <dc:language>en-US</dc:language>
  <cp:lastModifiedBy/>
  <dcterms:modified xsi:type="dcterms:W3CDTF">2011-10-30T18:52:00Z</dcterms:modified>
  <cp:revision>2</cp:revision>
  <dc:subject>Устав</dc:subject>
  <dc:title>Устав региональной общественной организации (общее собрание (съезд, конференция), президент, вице-президент, правление, председатель правления, директор, ревизионная коми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