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ое партнер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токол N 1 от "___"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ОММЕРЧЕСКОЕ ПАРТНЕР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аморегулируемая организация Некоммерческое партнерство "__________________", именуемое в дальнейшем "Партнерство", является некоммерческой организацией, созданной в целях осуществления субъектами предпринимательской (профессиональной) деятельности, содержанием которой являются разработка и установление стандартов и правил указанной деятельности, а также контроль за соблюдением требований указанных стандартов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тнерство объединяет субъекты предпринимательской (профессиональной) деятельности (юридические лица и индивидуальные предприниматели, а также физические лица, осуществляющие профессиональную деятельность, регулируемую в соответствии с федеральными законами), удовлетворяющие требованиям настоящего Устава и условиям о членстве 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ртнерство осуществляет свою деятельность в соответствии с Конституцией РФ, Гражданским кодексом РФ, Федеральным законом "О некоммерческих организациях", ФЗ "О саморегулируемых организациях" и иными действующими законодательными актами РФ, общепризнанными принципами и нормами международного права, декларациями и конвенциями, касающимися сфер ее деятельности,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лное наименование Партнерства на русском языке - Саморегулируемая организация Некоммерческое Партнерств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Партнерства на русском языке - СРО НП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 нахождения Партнерств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артнерство является юридическим лицом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полным наименованием на русском языке. Партнерство может от своего имени заключать договоры, приобретать имущественные и неимущественные права, нести обязанности, быть истцом и ответчиком в суде. Члены Партнерства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мущество, переданное Партнерству его членами, является собственностью Партнерства. Члены Партнерства не отвечают по его обязательствам, а Партнерство не отвечает по обязательствам своих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артнерство приобретает права юридического лица с момента его государственной регистрации. Партнерство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артнерство осуществляет свою деятельность на всей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артнерство вправе создавать на территории Российской Федерации филиалы и открывать представитель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Филиалы и представительства Партнерства не являются юридическими лицами, наделяются имуществом за счет Партнерства и действуют на основании утвержденного ими положения. Филиалы и представительства осуществляют деятельность от имени Партнерства. Ответственность за деятельность своих филиалов и представительств несет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артнерство в интересах достижения целей, предусмотренных настоящим Уставом, может создавать другие некоммерческие организации и вступать в ассоциации и сою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артнерство приобретает статус саморегулируемой организации с даты его включения в Государственный реестр саморегулируемых организаций и утрачивает статус саморегулируемой организации с даты исключения сведений о Партнерстве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артнерство не может являться членом другой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ЕЯТЕЛЬНОСТИ ПАРТНЕРСТВА И ЕГО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саморегулирования является предпринимательская (профессиональная) деятельность субъектов, являющихся членами Партнерства, для чего оно разрабатывает и утверждает стандарты и правила предпринимательской или профессиональной деятельности, под которыми понимаются требования к осуществлению предпринимательской (профессиональной) деятельности, обязательные для выполнения всеми член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артнерство осуществляе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атывает и устанавливает условия членства субъектов предпринимательской (профессиональной) деятельности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меняет меры дисциплинарного воздействия, предусмотренные Федеральным законом "О саморегулируемых организациях" и внутренними документами Партнерства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ует третейские суды для разрешения споров, возникающих между членами Партнерства, а также между ними и потребителями произведенных членами Партнерства товаров (работ, услуг)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анализ деятельности своих членов на основании информации, представляемой ими Партнерству в форме отчетов в порядке, установленном настоящим Уставом (или иным документом, утвержденным решением общего собрания членов Партнер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дставляет интересы членов Партнерства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рганизует профессиональное обучение, аттестацию работников членов Партнерства (сертификацию произведенных членами Партнерства товаров (работ, услуг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еспечивает информационную открытость деятельности своих членов, опубликовывает информацию об этой деятельности в порядке, установленном Федеральным законом "О саморегулируемых организациях" и внутренними документам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яет контроль за предпринимательской (профессиональной) деятельностью своих членов в части соблюдения ими требований стандартов и правил, условий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сматривает жалобы на действия членов Партнерства и дела о нарушении его членами требований стандартов и правил, условий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ные предусмотренные федеральными законами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И ПРАВА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артнер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т своего имени оспаривать в установленном законодательством Российской Федерации порядке любые акты, решения и (или) действия (бездействие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е права и законные интересы Партнерства, его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вовать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предметом саморегулирования, а также направлять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я о результатах проводимых им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осить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я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прашивать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ю и получать от этих органов информацию, необходимую для выполнения Партнерством возложенных на него федеральными законами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ые права, если ограничение его прав н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артнерство обязано осуществлять функции, предусмотренные подпунктами 1, 2, 4, 7 - 10 пункта 2.2 настоящего Устава, а также обязанности, предусмотре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артнерство осуществляет любые виды деятельности, не запрещенные законодательством Российской Федерации и соответствующие целям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ТРОЛЬ ПАРТНЕРСТВА ЗА ДЕЯТЕЛЬНОСТЬЮ СВОИХ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роль за осуществлением членами Партнерства предпринимательской (профессиональной) деятельности проводится Партнерством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метом плановой проверки является соблюдение членами Партнерства требований стандартов и правил саморегулируемой организации, условий членства в Партнерстве. Продолжительность плановой проверки устанавливается постоянно действующим коллегиальным органом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нованием для проведения Партнерством внеплановой проверки может являться направленная ему жалоба на нарушение его членом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огут быть предусмотрены и другие основания для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Член Партнерства обязан представить для проведения проверки необходимую информацию по запросу Партнерства в порядке, определяемом Партн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выявления нарушения членом Партнерства требований стандартов и правил саморегулируемой организации, условий членства в Партнерстве материалы проверки передаются в орган по рассмотрению дел о применении в отношении членов Партнерства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артнерство, а также его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артнерство несет перед своими членами в порядке, установленном законодательством Российской Федерации, ответственность за неправомерные действия работников саморегулируемой организац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ЧЛЕНСТВО В ПАРТНЕР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ство субъектов предпринимательской (профессиональной) деятельности в Партнерстве является добров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к членству аудиторских организаций в Партнерстве: (согласно федеральным законам, регулирующим определенный вид предпринимательской (профессиональной) деятельности субъектов саморегулир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бъект, осуществляющий различные виды предпринимательской или профессиональной деятельности, может являться членом нескольких саморегулируемых организаций, если такие саморегулируемые организации объединяют субъектов предпринимательской или профессиональной деятельности соответствующи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убъект, осуществляющий определенный вид предпринимательской или профессиональной деятельности, может являться членом только одной саморегулируемой организации, объединяющей субъектов предпринимательской или профессиональной деятельности так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члены Партнерства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Партнер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органы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Партнерства, входить в различные экспертные советы, комитеты и комисси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различного рода предложения и замечания по вопросам, связанным с деятельностью Партнерства и его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органов управления Партнерства информацию о ходе и результатах выполнения решений Общего собрания членов Партнерства и реализации сво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Партнерства и состоянии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инадлежность к Партнерству в рекламных целях в порядке, установленном Партн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резидиумом Партнерства порядке использовать банки данных, организационно-технические средства и системы, принадлежащие Партнер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артнерству с различного рода запросами, связанными с выполнением Партнерством своих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иоритетным правом обслуживания информационными базами Партнерства, распространяемыми Партнерством продукцией и услугами, первоочередным правом участия в проводимых Партнерством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омощи Партнерства для защиты сво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мущество в собственность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Партнерства в порядке, предусмотренном законодательством Российской Федерации, настоящим Уставом и внутренними документ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Партнер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настоящего Устава и внутренние документы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стандартов и правил Партнерства при осуществлении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вступительные и членские взносы, а также иные сборы, утвержденные органами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ить взносы в компенсационный фонд (в случае его создания) и/или застраховать свою гражданско-правовую ответственность в размере, не менее предусмотренного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рганов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Партнерства, а также не предоставлять третьим лицам информацию, полученную от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рывать информацию о своей деятельности, подлежащую раскрытию в соответствии с законодательством Российской Федерации и установленными Партнерством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членов Партнерства, избегать действий, способных нанести ущерб другим членам или самому Партнерству, строго соблюдать условия договоров, контракт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обязанности, предусмотренные законодательством Российской Федерации дл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ава и обязанности членов Партнерства не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Ы УПРАВЛЕНИЯ И СПЕЦИАЛИЗИРОВАННЫЕ ОРГ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ы управления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 (постоянно действующий коллегиальный орган управления саморегулируемой организации) (вариант: функции постоянно действующего коллегиального органа управления могут осуществляться общим собранием членов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 (исполнительный орган саморегулируем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е собрание членов Партнерства созывается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компетенции общего собрания членов Партнерства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устава Партнерства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збрание членов постоянно действующего коллегиального органа управления Партнерства, досрочное прекращение полномочий указанного органа или досрочное прекращение полномочий отдельных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на должность лица, осуществляющего функции единоличного исполнительного органа Партнерства, досрочное освобождение такого лица о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мер дисциплинарного воздействия, порядка и оснований их применения, порядка рассмотрения дел о нарушении членами Партнерства требований стандартов и правил саморегулируемой организации, условий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приоритетных направлений деятельности Партнерства, принципов формирования и использования 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отчета постоянно действующего коллегиального органа управления Партнерства и исполнительного орга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тверждение сметы Партнерства, внесение в нее изменений, утверждение годовой бухгалтерской отчетности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добровольном исключении сведений о Партнерстве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ятие решения о реорганизации или ликвидации Партнерства, назначение ликвидатора (ликвидационной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отрение жалобы лица, исключенного из членов Партнерства, на необоснованность принятого постоянно действующим коллегиальным органом управления на основании рекомендации его органа по рассмотрению дел о применении в отношении членов Партнерства мер дисциплинарного воздействия решения об исключении этого лица из членов Партнерства и принятие решения по такой жал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иных решений в соответствии с федеральными законам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предусмотренные подпунктами 1, 2, 4 - 10 пункта 7.3 настоящего Устава, не могут быть отнесены к компетенции иных органов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стоянно действующий коллегиальный орган управления Партнерства формируется из числа физических лиц - членов Партнерства и представителей юридических лиц - членов Партнерства, а также независимых членов &lt;*&gt; в количестве _______ человек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17 ФЗ "О саморегулируемых организациях" независимыми членами считаются лица, которые не связаны трудовыми отношениями с саморегулируемой организацией, ее членами. Независимые члены должны составлять не менее одной трети членов постоянно действующего коллегиального органа управления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аждый член постоянно действующего коллегиального органа управления Партнерства при голосовании имеет один гол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 компетенции постоянно действующего коллегиального органа управления Партнерства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стандартов и правил Партнерства, внесение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специализированных органов Партнерства, утверждение положений о них и правил осуществления и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аудиторской организации для проверки ведения бухгалтерского учета и финансовой (бухгалтерской) отчетности Партнерства, принятие решений о проведении проверок деятельности исполнительного орга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общему собранию членов Партнерства кандидата либо кандидатов для назначения на должность исполнительного орган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перечня лиц, кандидатуры которых могут предлагаться в качестве третейских судей для их выбора участниками споров, рассматриваемых по их заявлениям в третейском суде, образованном Партнер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я о вступлении в члены Партнерства или об исключении из членов Партнерства по основаниям, предусмотренным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настоящим Уставом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     Исполнительным     органом     Партнерства     является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избирается из членов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органа Партнерства сроком на __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К компетенции исполнительного органа саморегулируемой организации относятся любые вопросы хозяйственной и иной деятельности Партнерства, не относящиеся к компетенции общего собрания членов Партнерства и его постоянно действующего коллегиаль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Исполнительный орган Партнерства без доверенности действует от имени Партнерства, представляя его интересы в органах государственной власти и управления, в отношениях с юридическими лицами и гражданами, как на территории Российской Федерации, так и за ее пределами, а также вправе назначать своих заместителей и делегировать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Специализированные органы Партнер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, осуществляющий контроль за соблюдением членами Партнерства требований стандартов и правил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 по рассмотрению дел о применении в отношении членов Партнерства мер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ые специализированные органы, созданные (на временной или постоянной основе) решениями постоянно действующего коллегиального органа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Каждый постоянный специализированный орган действует на основании Положения, утвержденного постоянно действующим коллегиальным органом управления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Специализированные органы Партнерства осуществляют свои функци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ЛИКТ ИНТЕР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артнерство не вправе осуществлять деятельность и совершать действия, влекущие за собой возникновение конфликта интересов Партнерства и интересов ее членов или создающие угрозу возникновения такого конфликта. Под конфликтом интересов понимается конфликт, возникающий в связи с наличием у Партнерства и заинтересованных лиц (членов Партнерства, лиц, входящих в состав органов управления Партнерства, и работников Партнерства, действующих на основании трудового или гражданско-правового договора) личных интересов, которые влияют или могут повлиять на исполнение ими своих профессиональных обязанностей, и (или) влекут за собой возникновение противоречия между такой личной заинтересованностью и законными интересами Партнерства или угрозу возникновения противоречия, которое способно привести к причинению вреда законным интересам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избежание конфликта интересов Партнерства и заинтересованных лиц они не должны использовать возможности (имущество, имущественные и неимущественные права, конфиденциальную информацию) в целях, не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если заинтересованные лица предполагают совершение действий, прямо не предусмотренных настоящим Уставом, то они обязаны сообщить о своей возможной заинтересованности в этих действиях в постоянно действующий коллегиальный орган управления Партнерства и осуществлять указанные действия только после его положитель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делка, в совершении которой имеется заинтересованность и которая совершена с нарушением требований настоящего Устава, может быть признана судом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СТОЧНИКИ ФОРМИРОВАНИЯ ИМУЩЕСТВА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сточниками формирования имущества Партнер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улярные и единовременные поступления от членов Партнерства (вступительные, членские и целевые взнос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редства, полученные от оказания услуг по предоставлению информации, раскрытие которой может осуществляться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едства, полученные от оказания образовательных услуг, связанных с предпринимательской деятельностью, коммерческими или профессиональными интересами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едства, полученные от продажи информационных материалов, связанных с предпринимательской деятельностью, коммерческими или профессиональными интересами чле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ходы, полученные от размещения денежных средств на банковских депози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угие не запрещенные законом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регулярных и единовременных поступлений от членов Партнерства определяется внутренними документами Партнерства, утвержденными общим собранием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едение бухгалтерского учета и финансовой (бухгалтерской) отчетности Партнерства подлежит обязательному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ПОСОБЫ ОБЕСПЕЧЕНИЯ ИМУЩЕСТВЕН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артнерство применяет следующие способы обеспечения имущественной ответственности членов Партнерства перед потребителями произведенных ими товаров (работ, услуг) и ины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здание системы личного и (или) коллектив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формирование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инимальный размер страховой суммы по договору страхования ответственности каждого члена Партнерства не может быть менее чем тридцать тысяч рублей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Компенсационный фонд первоначально формируется исключительно в денежной форме за счет взносов членов Партнерства в размере __________ (________) рублей (не менее чем три тысячи рублей в отношении каждого чл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3 Федерального закона "О саморегулируемых организациях" федеральными законами могут устанавливаться иные требования, чем те, которые предусмотрены настоящим Федеральным законом, к порядку формирования компенсационного фонда саморегулируемой организации, его минимальному размеру, размещению средств такого фонда, страхованию ответственности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азмещение средств компенсационного фонда в целях их сохранения и прироста и инвестирование таких средств осуществляются через управляющие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ход, полученный от размещения и инвестирования средств компенсационного фонда, направляется на пополнение компенсационного фонда и покрытие расходов, связанных с обеспечением надлежащих условий инвестирования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артнерство вправе заключать договоры только с управляющими компаниями и специализированным депозитарием, которые отобраны по результатам конкурса, проведенного в порядке, установленном внутренними документам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Дополнительные требования к составу и структуре средств компенсационного фонда определяются инвестиционной декларацией, принятой Партнер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Партнерство в соответствии с федеральными законами в пределах средств компенсационного фонда несет ответственность по обязательствам своего члена, возникшим в результате причинения вреда вследствие недостатков произведенных его членом товаров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Не допускается осуществление выплат из компенсационного фонда, за исключением выплат в целях обеспечения имущественной ответственности членов Партнерства перед потребителями произведенных ими товаров (работ, услуг) и иными лицами, если иное не предусмотрено федеральным законом. Не допускается возврат взносов членам Партнерства, если иное не предусмотр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Взыскание по обязательствам Партнерства, в том числе по обязательству о возмещении причиненного его члену вреда, не может быть наложено на имущество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УЧЕТ И ОТЧЕТНОСТЬ ПАРТНЕР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ДОСТУПА К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артнерство ведет оперативный, бухгалтерский и статистический учет согласно законодательству Российской Федерации. Партнерство предоставляет информацию о своей деятельности органам государственной статистики и налоговым органам, учредителям и иным лицам в соответствии с законодательством РФ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Финансовый год Партнерства совпадает с календарным годом и считается с 1 января по 31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артнерство и его работники несу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Партнерство посредством опубликования в средствах массовой информации и (или) размещения в информационно-телекоммуникационных сетях обеспечивает доступ к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составе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 условиях, о способах и порядке обеспечения ответственности членов Партнерства перед потребителями произведенных ими товаров (работ, услуг) и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 членах, прекративших свое членство в Партнерстве, и об основаниях прекращения их членства, а также о субъектах предпринимательской (профессиональной) деятельности, вступивших в Партнер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 условиях членства в Партнер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 содержании стандартов и правил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 структуре и компетенции органов управления и специализированных органов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 решениях, принятых общим собранием членов Партнерства и постоянно действующим коллегиальным органом управлен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 случаях привлечения членов Партнерства к ответственности за нарушение требований законодательства РФ в части осуществления предпринимательской (профессиональной) деятельности, стандартов и правил (при наличии такой информ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 любых исках и заявлениях, поданных Партнерством в 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 составе и стоимости имущества компенсационного фонда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 аттестатах, выданных членам Партнерства или их работникам по результатам обучения (в случае, если Партнерство осуществляет аттестацию работников членов такой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 ходе и результатах экспертизы нормативного правового акта, в проведении которой Партнерство принимало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 результатах проведенных Партнерством проверок деятельности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 годовой бухгалтерской отчетности Партнерства и результатах ее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иной предусмотренной федеральными законами и Партнерством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Партнерство представляет информацию в федеральные органы исполнительной вла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Партнерство несет перед своими членами ответственность за действия своих работников, связанные с неправомерным использованием информации, ставшей известной им в силу служеб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Члены Партнерства обязаны раскрывать информацию о своей деятельности, подлежащую раскрытию в соответствии с законодательством Российской Федерации и установленными Партнерством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ИСКЛЮЧЕНИЕ СВЕДЕНИЙ О ПАРТНЕРСТВЕ ИЗ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РЕОРГАНИЗАЦИИ И ЛИКВИДАЦИИ ПАРТН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снованием для исключения сведений о Партнерстве из Государственного реестра саморегулируемых организаций уполномоченным федеральным органом исполнительной власт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Партнерства об исключении сведений о нем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квидация или реорганизация Партне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ступившее в законную силу решение суда об исключении сведений о Партнерстве из Государственного реестра саморегулируемых организаций на основании его несоответствия требованиям федеральных за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артнерство считается исключенным из Государственного реестра саморегулируемых организаций и прекратившим деятельность в качестве саморегулируемой организации со дня представления заявления об исключении сведений о нем из Государственного реестра саморегулируемых организаций в уполномоченный федеральный орган исполнительной власти, либо с даты вступления в законную силу решения суда об исключении сведений о Партнерстве из Государственного реестра саморегулируемых организаций, либо с даты ликвидации или реорганизаци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Партнерство может быть реорганизовано (путем слияния, присоединения, разделения, выделения, преобразования) или ликвидировано по решению Общего собрания членов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тнерство может быть также ликвидировано 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и ликвидация Партнерства осуществ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Ликвидация производится назначенной Общим собранием ликвидационной комиссией из числа членов Партнерства и, по необходимости, представителей независимых аудиторских организаций, а в случаях ликвидации Партнерства по решению компетентных органов - комиссией, назначенной эт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Партнерства. Органы управления Партнерства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ыплата денежных сумм кредиторам ликвидируемого Партнерства производи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При ликвидации Партнерства оставшееся после удовлетворения требований кредиторов имущество либо его стоимость подлежит распределению между членами Партнерства в пределах размера их имущественного взноса. Остальная часть имущества, стоимость которого превышает размер имущественных взносов членов Партнерства, направляется на уставные и (или) на благотворительные цели. В случае если использование имущества Партнерства в соответствии с его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Ликвидация Партнерства считается завершенной, а Партнерств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тношения, не урегулированные настоящим Уставом, регламентируются действующим законодательством РФ, а также внутренними документами Партнерства, обязательными для исполнения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Устав Партнерства утверждаются Общим собранием членов Партнерства (решение принимается большинством не менее чем в две трети голосов от числа членов Партнерства, присутствующих на Общем собр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Государственная регистрация изменений и дополнений в Устав Партнерства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Изменения и дополнения к Уставу Партнерств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если в результате изменения действующего законодательства или его толкования уполномоченными органами отдельные положения настоящего Устава окажутся недействительными, это не будет означать недействительность других положений Устава или Уста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3</Words>
  <Characters>32189</Characters>
  <CharactersWithSpaces>27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, созданной в форме некоммерческого партнерств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