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АЦИЯ (СОЮЗ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ассоциации (союза) должно содержать указание на основной предмет деятельности членов этой ассоциации (союза) с включением слова "ассоциация" или "союз" (п. 5 ст. 12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аморегулируемая организация Ассоциация (Союз) "__________________", именуемая в дальнейшем Ассоциация, является некоммерческой организацией, основанной на членстве и созданной в целях осуществления деятельности, содержанием которой являются разработка и установление стандартов и правил деятельности арбитражных управляющих, а также контроль за соблюдением требований указанных стандартов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официальное наименование Ассоциации - Саморегулируемая организация арбитражных управляющих Ассоциация (Союз) "__________________", сокращенное наименование - СРОАУ Ассоциация (Союз)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Ассоциаци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ссоциация осуществляет свою деятельность в соответствии с Конституцией РФ, Гражданским кодексом РФ, Федеральным законом "О некоммерческих организациях", ФЗ "О саморегулируемых организациях", ФЗ "О несостоятельности (банкротстве)" и иными действующими законодательными актами РФ, общепризнанными принципами и нормами международного права, декларациями и конвенциями, касающимися сфер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Члены Ассоциации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циация не отвечает по обязательствам своих членов. Члены Ассоциации несут субсидиарную ответственность по ее обязательствам в размере и порядке, предусмотренных учредительными документами Ассоциации (учредительным договором и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ссоциация может создавать филиалы и представительства как в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Ассоциации не являются юридическими лицами, наделяются ею имуществом и действуют на основании утвержденного ею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филиала или представительства учитывается на отдельном балансе и на балансе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ссоциация является юридическим лицом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полным наименованием на русском языке. Ассоциация может от своего имени заключать договоры, приобрета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ссоциация приобретает права юридического лица с момента его государственной регистрации. Ассоциация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ссоциация приобретает статус саморегулируемой организации с даты ее включения в Государственный реестр саморегулируемых организаций арбитражных управляющих и утрачивает статус саморегулируемой организации с даты исключения сведений об Ассоциации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Ассоциация не может являться членом другой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ссоциация создана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ЕЯТЕЛЬНОСТ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саморегулирования является профессиональная деятельность арбитражных управляющих, являющихся членами Ассоциации, для чего она разрабатывает и утверждает стандарты и правила профессиональной деятельности, под которыми понимаются требования к осуществлению профессиональной деятельности, обязательные для выполнения всеми член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ссоци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ять интересы своих членов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жаловать от своего имени в установленном законодательством Российской Федерации порядке любые акты, решения и (или) действия или бездействие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их должностных лиц, нарушающие права и законные интересы Ассоциации, его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вовать в обсуждении проектов федеральных законов, иных нормативных правовых актов Российской Федерации, проектов законов и иных нормативных правовых актов субъектов Российской Федерации, нормативных правовых актов органов местного самоуправления, государственных программ по вопросам, связанным с арбитражным управлением, а также направлять в органы государственной власти Российской Федерации, органы государственной власти субъектов Российской Федерации, органы местного самоуправления заключения о результатах проводимых ею независимых экспертиз проектов указанных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осить на рассмотрение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предложения соответственно по вопросам формирования и реализации государственной политики и вопросам формирования и реализации органами местного самоуправления политики в сфере несостоятельности (банкротства) и финансового оздор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прашивать в органах государственной власти Российской Федерации, органах государственной власти субъектов Российской Федерации, органах местного самоуправления информацию, необходимую для выполнения Ассоциацией возложенных на нее федеральными законами функций, и получать от этих органов такую информацию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авать иски о защите прав и законных интересов арбитражных управляющих - членов Ассоциации, в том числе о взыскании ущерба, причиненного арбитражным управляющим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а также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заявлять в арбитражный суд ходатайства об отстранении или освобождении от участия в деле о банкротстве членов Ассоциации в случаях, предусмотренных Федеральным законом "О несостоятельности (банкротстве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жаловать судебные акты об утверждении, отстранении или освобождении арбитражных управляющих - членов Ассоциации, а также судебные акты, затрагивающие права, обязанности или законные интересы Ассоциации при проведении процедур, применяемых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водить аккредитацию страховых организаций, оценщиков, профессиональных участников рынка ценных бумаг, осуществляющих деятельность по ведению реестра владельцев ценных бумаг, а также иных лиц, привлекаемых арбитражным управляющим для обеспечения исполнения возложенных на него обязанностей в деле о банкротстве за счет средств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ять иные установленные Федеральным законом "О несостоятельности (банкротстве)"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ссоци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атывать и устанавливать условия членства арбитражных управляющих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устанавливать обязательные для выполнения членами Ассоциации стандарты и правила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нтролировать профессиональную деятельность членов Ассоциации в части соблюдения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сматривать жалобы на действия члена Ассоциации, исполняющего обязанности арбитражного управляющего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менять меры дисциплинарного воздействия, предусмотренные Федеральным законом "О несостоятельности (банкротстве)" и внутренними документами Ассоциации, в отношении своих членов, в том числе исключение из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ять в арбитражный суд ходатайства об отстранении от участия в деле о банкротстве арбитражного управляющего - члена Ассоциации в случае исключения арбитражного управляющего из своих членов в срок не позднее дня, следующего за днем такого ис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ть анализ деятельности своих членов на основании информации, представляемой ими в Ассоциацию в форме отчетов в порядке, установленном внутренним документом, утвержденным решением общего собрания членов Ассоциации (или уставом некоммерческ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хранить отчеты арбитражных управляющих и иные документы, утвержденные решением общего собрания членов Ассоциации, в течение пяти лет с даты представления соответствующе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организацию и проведение стажировки гражданина Российской Федерации в качестве помощника арбитраж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ять ведение реестра арбитражных управляющих, являющихся членами Ассоциации, и обеспечивать свободный доступ к включаемым в такой реестр сведениям заинтересованным в их получении лицам в порядке, установленном регулирующ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еспечивать формирование компенсационного фонда Ассоциации для финансового обеспечения ответственности по возмещению убытков, причиненных ее членами при исполнении обязанносте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рганизовывать повышение уровня профессиональной подготовк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по запросам судьи, органа по контролю (надзору) в случае возбуждения дела об административном правонарушении, в том числе при проведении административного расследования в отношении арбитражного управляющего, представлять документы, которые содержат информацию об исполнении арбитражным управляющим возложенных на него обязанностей в деле о банкротстве и имеют отношение к указанному делу об административном правонару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заключить с управляющей компанией, имеющей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, и со специализированным депозитарием, имеющим лицензию на осуществление депозитарной деятельности и лицензии на осуществление деятельности специализированных депозитариев инвестиционных фондов, паевых инвестиционных фондов и негосударственных пенсионных фондов, договоры, предусмотренные Федеральным законом "О несостоятельности (банкротстве)", в срок не позднее чем в течение девяноста дней с даты включения сведений об Ассоциации в Единый государственный реестр саморегулируемых организаци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в срок не позднее чем в течение четырнадцати рабочих дней с даты возникновения несоответствия Ассоциации требованиям пункта 2 статьи 21 Федерального закона "О несостоятельности (банкротстве)" представлять в орган по контролю (надзору) информацию о таком несоотве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ссоциация осуществляет любые виды деятельности, не запрещенные законодательством Российской Федерации и соответствующие целям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ТРОЛЬ АССОЦИАЦИИ ЗА ДЕЯТЕЛЬНОСТЬЮ СВОИХ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роль за осуществлением членами Ассоциации профессиональной деятельности проводится Ассоциацией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метом плановой проверки является соблюдение членами Ассоциации требований стандартов и правил саморегулируемой организации, условий членства в Ассоциации. Продолжительность плановой проверки устанавливается постоянно действующим коллегиальным органом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нованием для проведения Ассоциацией внеплановой проверки может являться направленная ей жалоба на нарушение ее членом требований стандартов и правил саморегулируемой организации (Примечание: могут быть предусмотрены и другие основания для проведения прове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Член Ассоциации обязан представить для проведения проверки необходимую информацию по запросу Ассоциации в порядке, определяемом Ассоци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выявления нарушения членом Ассоциации требований стандартов и правил саморегулируемой организации, условий членства в Ассоциации материалы проверки передаются в орган по рассмотрению дел о применении в отношении членов Ассоциации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Ассоциация, а также ее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Ассоциация несет перед своими членами в порядке, установленном законодательством Российской Федерации, ответственность за неправомерные действия работников саморегулируемой организац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ЧЛЕНСТВО 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ство субъектов профессиональной деятельности в Ассоциации является добров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к членству в Ассоциации определяются внутренним документом о членстве, утвержденным общим собранием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битражный управляющий может являться членом только одной саморегулируемой организ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члены Ассоци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Ассоци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органы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Ассоциации, входить в различные экспертные советы, комитеты и комисс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различного рода предложения и замечания по вопросам, связанным с деятельностью Ассоциации и ее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органов управления Ассоциации информацию о ходе и результатах выполнения решений Общего собрания членов Ассоциации и реализации сво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Ассоциации и состоянии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инадлежность к Ассоциации в рекламных целях в порядке, установленном Ассо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резидиумом Ассоциации порядке использовать банки данных, организационно-технические средства и системы, принадлежащие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Ассоциации с различного рода запросами, связанными с выполнением Ассоциацией своих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иоритетным правом обслуживания информационными базами Ассоциации, распространяемыми Ассоциацией продукцией и услугами, первоочередным правом участия в проводимых Ассоциацией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омощи Ассоциации для защиты сво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мущество в собственность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ользоваться услуг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Ассоциации в порядке, предусмотренном законодательством Российской Федерации, настоящим Уставом и внутренними документ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Ассоци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настоящего Устава, учредительного договора и внутренние документы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стандартов и правил Ассоциации при осуществлении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вступительные и членские взносы, а также иные сборы, утвержденные органами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ить взносы в компенсационный фонд (в случае его создания) и/или застраховать свою гражданско-правовую ответственность в размере, не менее предусмотренного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рганов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Ассоциации, а также не предоставлять третьим лицам информацию, полученную от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рывать информацию о своей деятельности, подлежащую раскрытию в соответствии с законодательством Российской Федерации и установленными Ассоциациям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членов Ассоциации, избегать действий, способных нанести ущерб другим членам или самой Ассоциации, строго соблюдать условия договоров, контракт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обязанности, предусмотренные законодательством Российской Федерации для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ава и обязанности членов Ассоциации не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Ы УПРАВЛЕНИЯ И КОНТРОЛЯ АССОЦИ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ОРГАНЫ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ы управления и контроля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стоянно действующий коллегиальный орган управления саморегулируемой организации (вариант: функции постоянно действующего коллегиального органа управления могут осуществляться общим собранием членов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ительный орган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виз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е собрание членов Ассоциации созывается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компетенции общего собрания членов Ассоциации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Устава Ассоциации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ие условий членства в Ассоциации, порядка приема в члены Ассоциации и порядка прекращения членства в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ение приоритетных направлений деятельности Ассоциации, принципов формирования и использования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брание членов постоянно действующего коллегиального органа управления Ассоциации, принятие решений о досрочном прекращении полномочий коллегиального органа управления или отдельных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отчетов коллегиального органа управления и исполнительного органа о результатах финансово-хозяйственной и организационной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мер дисциплинарного воздействия, порядка и оснований их применения, порядка рассмотрения дел о нарушении членами Ассоциации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значение на должность лица, осуществляющего функции единоличного исполнительного органа Ассоциации, досрочное освобождение такого лица о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сметы Ассоциации, внесение в нее изменений, утверждение годовой бухгалтерской отчет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ятие решения о добровольном исключении сведений об Ассоциации из Единого государственного реестра саморегулируемых организаци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отрение жалобы лица, исключенного из членов Ассоциации, на необоснованность решения об исключении этого лица из членов Ассоциации и принятие решения по такой жал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решений о добровольной ликвидации Ассоциации, назначении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иных решений в соответствии с федеральными законам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предусмотренные подпунктами 2 - 7, 10 - 12 пункта 7.3 настоящего Устава, не могут быть отнесены к компетенции иных органов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стоянно действующий коллегиальный орган управления Ассоциации подотчетен Общему собранию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седания коллегиального органа управления Ассоциации проводятся по мере необходимости, но не реже одного раза в квартал, и считаются правомочными при участии в них более 50% его членов. Каждый член постоянно действующего коллегиального органа управления Ассоциации при голосовании имеет один г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 компетенции постоянно действующего коллегиального органа управления Ассоциации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стандартов и правил профессиональной деятельности, внесение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ятие решения о приеме лица в члены Ассоциации или об исключении из членов Ассоциации по основаниям, предусмотренным Федеральным законом "О несостоятельности (банкротстве)",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тверждение правил осуществления контроля за соблюдением членами Ассоциации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здание специализированных органов Ассоциации, утверждение положений о них и правил осуществления и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значение аудиторской организации для проверки ведения бухгалтерского учета и финансовой (бухгалтерской) отчетности Ассоциации, принятие решений о проведении проверок деятельности исполнительного орган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едставление общему собранию членов Ассоциации кандидата или кандидатов для назначения на должность единоличного исполните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становление квалификационных требований к руководителю органа, осуществляющего контроль за деятельностью членов Ассоциации в качестве арбитражных управляющих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  Исполнительным   органом   управления   Ассоциации   является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избирается из членов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органа Ассоциации сроком на __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К компетенции исполнительного органа Ассоциации относятся любые вопросы деятельности Ассоциации, не относящиеся к компетенции общего собрания членов Ассоциации и его постоянно действующего коллегиаль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Исполнительный орган Ассоциации без доверенности действует от имени Ассоциации, представляя ее интересы в органах государственной власти и управления, в отношениях с юридическими лицами и гражданами, как на территории Российской Федерации, так и за ее пределами, а также вправе назначать своих заместителей и делегировать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Контроль за финансово-хозяйственной деятельностью Ассоциации осуществляет Ревизионная комиссия (Ревизор), избираемая(ый) общим собранием из числа членов Ассоциации сроком на ________ (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Ревизионная комиссия (Ревизор) осуществляет проверки финансово-хозяйственной деятельности Ассоци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Ревизионная комиссия (Ревизор) вправе требовать от работников Ассоциации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Ревизионная комиссия (Ревизор) представляет результаты проверок общему собранию членов Ассоциации после обсуждения их на заседании коллегиального органа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Специализированные органы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 по рассмотрению дел о применении в отношении членов Партнерства мер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 по отбору кандидатур арбитражных управляющих для представления арбитражным судам в целях утверждения их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, осуществляющий контроль за соблюдением членами Партнерства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Каждый постоянный специализированный орган действует на основании Положения, утвержденного постоянно действующим коллегиальным органом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Специализированные органы Ассоциации осуществляют свои функци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ЛИКТ ИНТЕР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ссоциация не вправе осуществлять деятельность и совершать действия, влекущие за собой возникновение конфликта интересов Ассоциации и интересов ее членов или создающие угрозу возникновения такого конфликта. Под конфликтом интересов понимается конфликт, возникающий в связи с наличием у Ассоциации и заинтересованных лиц (членов Ассоциации, лиц, входящих в состав органов управления Ассоциации, и работников Ассоциации, действующих на основании трудового или гражданско-правового договора) личных интересов, которые влияют или могут повлиять на исполнение ими своих профессиональных обязанностей, и (или) влекут за собой возникновение противоречия между такой личной заинтересованностью и законными интересами Ассоциации или угрозу возникновения противоречия, которое способно привести к причинению вреда законным интересам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избежание конфликта интересов Ассоциации и заинтересованных лиц они не должны использовать возможности (имущество, имущественные и неимущественные права, конфиденциальную информацию) в целях, не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если заинтересованные лица предполагают совершение действий, прямо не предусмотренных настоящим Уставом, то они обязаны сообщить о своей возможной заинтересованности в этих действиях в постоянно действующий коллегиальный орган управления Ассоциации и осуществлять указанные действия только после его положитель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делка, в совершении которой имеется заинтересованность и которая совершена с нарушением требований настоящего Устава, может быть признана судом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СТОЧНИКИ ФОРМИРОВАНИЯ ИМУЩЕСТВА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сточниками формирования имущества Ассоци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улярные и единовременные поступления от членов Ассоциации (вступительные, членские и целевые взнос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редства, полученные от оказания услуг по предоставлению информации, раскрытие которой может осуществляться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едства, полученные от оказания образовательных услуг, связанных с предпринимательской деятельностью, коммерческими или профессиональными интересами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едства, полученные от продажи информационных материалов, связанных с предпринимательской деятельностью, коммерческими или профессиональными интересами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ходы, полученные от размещения денежных средств на банковских депози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угие не запрещенные законом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регулярных и единовременных поступлений от членов Ассоциации определяется внутренними документами Ассоциации, утвержденными общим собранием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едение бухгалтерского учета и финансовой (бухгалтерской) отчетности Ассоциации подлежит обязательному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ПОСОБЫ ОБЕСПЕЧЕНИЯ ИМУЩЕСТВЕН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ссоциация применяет следующие способы обеспечения имущественной ответственности членов Ассоциации перед потребителями произведенных услуг и ины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здание системы лич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ирование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ичное страх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1. Договор обязательного страхования ответственности арбитражного управляющего за причинение убытков лицам, участвующим в деле о банкротстве, и иным лицам в связи с неисполнением или ненадлежащим исполнением возложенных на арбитражного управляющего обязанностей в деле о банкротстве должен быть заключен со страховой организацией, аккредитованной саморегулируемой организацией арбитражных управляющих, на срок не менее чем год с условием его возобновления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2. Минимальный размер страховой суммы по договору обязательного страхования ответственности арбитражного управляющего составляет три миллиона рублей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3. Контроль за осуществлением арбитражными управляющими обязательного страхования их ответственности осуществляется Ассоциацией, которая вправе устанавливать не противоречащие законодательству Российской Федерации дополнительные требования к договорам обязательного страхования ответственности арбитражных управляющих, заключаемым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4. Несоблюдение арбитражным управляющим требований относительно предусмотренного пунктами 10.2.1, 10.2.2 настоящего Устава договора обязательного страхования ответственности арбитражного управляющего является основанием для исключения арбитражного управляющего из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Компенсационный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1. Для осуществления компенсационных выплат в связи с возмещением убытков, причиненных лицам, участвующим в деле о банкротстве, и иным лицам вследствие неисполнения или ненадлежащего исполнения арбитражным управляющим возложенных на него обязанностей в деле о банкротстве, арбитражные управляющие обязаны участвовать в формировании компенсационного фонда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2. Компенсационным фондом Ассоциации является обособленное имущество, принадлежащее ей на праве собственности. Фонд формируется за счет членских взносов членов Ассоциации, перечисляемых только в денежной форме в размере не менее чем пятьдесят тысяч рублей на каждого ее ч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освобождение члена Ассоциации от обязанности внесения взносов в компенсационный фонд, в том числе путем зачета его требований к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3. Требование о компенсационной выплате из компенсационного фонда может быть предъявлено к Ассоциации лицом, в пользу которого принято решение о взыскании убытков, только при одновременном налич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ость средств, полученных по договору обязательного страхования ответственности арбитражного управляющего, для возмещения причиненных им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арбитражного управляющего удовлетворить требование такого лица или неудовлетворение арбитражным управляющим этого требования в течение тридцати рабочих дней с даты предъявления эт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4. Требование о компенсационной выплате из компенсационного фонда может быть предъявлено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циации, членом которой являлся арбитражный управляющий на дату совершения действий или бездействия, повлекших за собой причинение убытков лицам, участвующим в деле о банкротстве, и иным лицам в связи с неисполнением или ненадлежащим исполнением возложенных на арбитражного управляющего обязанностей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циональному объединению саморегулируемых организаций арбитражных управляющих в случае передачи ему имущества, составляющего компенсационный фонд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5. Размещение средств компенсационного фонда Ассоциации в целях их сохранения и прироста, их инвестирование осуществляются управляющей компанией на основании договора доверительного управления средствами компенсационного фонда. Ассоциация обязана заключать договоры с управляющими компаниями и со специализированным депозитарием, которые отобраны по результатам конкурса, проведенного в порядке, установленном внутренними документ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УЧЕТ И ОТЧЕТНОСТЬ АССОЦИАЦИИ. РАСКРЫТИ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Ассоциация ведет оперативный, бухгалтерский и статистический учет согласно законодательству Российской Федерации. Ассоциация представляет информацию о своей деятельности органам государственной статистики и налоговым органам, учредителям и иным лицам в соответствии с законодательством РФ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Финансовый год Ассоциации совпадает с календарным годом и считается с 1 января по 31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Ассоциация и ее работники несу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Ассоциация обязана разместить с соблюдением требований федеральных законов, предъявляемых к защите информации (в том числе персональных данных), на своем сайте в сети Интернет свои учредительные документы, стандарты и правила профессиональной деятельности, условия членства в Ассоциации, порядок прекращения членства в Ассоциации, правила прохождения стажировки в качестве помощника арбитражного управляющего, реестр членов Ассоциации (в том числе информацию о членах Ассоциации), список лиц, исключенных из членов Ассоциации за нарушение требований Федерального закона "О несостоятельности (банкротстве)", других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за последние три года осуществления деятельности Ассоциации, и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труктуре и компетенции органов управления и специализированных орга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ешениях, принятых общим собранием членов Ассоциации и коллегиальным органом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ках и о заявлениях, поданных Ассоциацией в 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ходе и результатах экспертизы проектов федеральных законов, иных нормативных правовых актов Российской Федерации, законов и нормативных правовых актов субъектов Российской Федерации, нормативных правовых актов органов местного самоуправления, в проведении которой Ассоциация принимала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годовой бухгалтерской отчетности и результатах ее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личии фактов применения мер дисциплинарного воздействия по отношению к членам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есоответствии Ассоциации требованиям пункта 2 статьи 21 Федерального закона "О несостоятельности (банкротстве)", в том числе о дате возникновения такого несоответствия, о мерах, планируемых и (или) принимаемых Ассоциацией для устранения такого не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словиях, о способах и о порядке обеспечения ответственности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омпенсационном фонде Ассоциации (размере имущества, составляющего компенсационный фонд, инвестиционной декларации компенсационного фонда, фактах обращения взысканий на имущество компенсационного фон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правляющей компании, с которой Ассоциацией заключен договор (наименование, место нахождения управляющей компании, сведения о лицензии и номер контактного телефо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пециализированном депозитарии, с которым Ассоциацией заключен договор (наименование, место нахождения специализированного депозитария, сведения о лицензии и номер контактного телефо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лицах, аккредитованных Ассоциацией в соответствии с Федеральным законом "О несостоятельности (банкротстве)" и внутренними документ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атах и результатах проведенных проверок деятельности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настоящем пункте документы и информация размещаются в течение четырнадцати дней с даты утверждения соответствующих документов либо возникновения или изменения соответствующ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Ассоциация представляет информацию в федеральные органы исполнительной вла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Ассоциация несет перед своими членами ответственность за действия своих работников, связанные с неправомерным использованием информации, ставшей известной им в силу служеб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Члены Ассоциации обязаны раскрывать информацию о своей деятельности, подлежащую раскрытию в соответствии с законодательством Российской Федерации и установленными Ассоциациям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ИСКЛЮЧЕНИЕ СВЕДЕНИЙ ОБ АССОЦИАЦИИ ИЗ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. ПОРЯДОК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снованием для исключения сведений об Ассоциации из Государственного реестра саморегулируемых организаций уполномоченным федеральным органом исполнительной власт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Ассоциации об исключении сведений о ней из Государственного реестра саморегулируемых организаци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квидац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ступившее в законную силу решение суда об исключении сведений об Ассоциации из Государственного реестра саморегулируемых организаций арбитражных управляющих на основании ее несоответствия требованиям федеральных за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Ассоциация считается исключенной из Государственного реестра саморегулируемых организаций арбитражных управляющих и прекратившей деятельность в качестве саморегулируемой организации со дня представления заявления об исключении сведений о ней из Государственного реестра саморегулируемых организаций арбитражных управляющих в уполномоченный федеральный орган исполнительной власти, либо с даты вступления в законную силу решения суда об исключении сведений об Ассоциации из Государственного реестра саморегулируемых организаций арбитражных управляющих, либо с даты ликвид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Ассоциация как саморегулируемая организация арбитражных управляющих не может быть реорганиз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может быть ликвидирована по решению Общего собрания членов Ассоциации и по решению суда. Ликвидация Ассоциации осуществляется в соответствии с действующим законодательством с учетом пункта 12.4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 состав ликвидационной комиссии Ассоциации, имеющей статус саморегулируемой организации арбитражных управляющих, включается представитель национального объединения 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Ассоциации. Органы управления Ассоциации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ыплата денежных сумм кредиторам ликвидируемой Ассоциации производи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При ликвидации Ассоциации оставшееся после удовлетворения требований кредиторов имущество либо его стоимость подлежит распределению между членами Ассоциации в пределах размера их имущественного взноса. Остальная часть имущества, стоимость которого превышает размер имущественных взносов членов Ассоциации, направляется на уставные и (или) на благотворительные цели. В случае если использование имущества Ассоциации в 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Ликвидация Ассоциации считается завершенной, а Ассоциация - прекратившей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тношения, не урегулированные настоящим Уставом, регламентируются действующим законодательством РФ, а также внутренними документами Ассоциации, обязательными для исполнения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Устав Ассоциации утверждаются Общим собранием членов Ассоциации (решение принимается большинством не менее чем в две трети голосов от числа членов Ассоциации, присутствующих на Общем собр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Государственная регистрация изменений и дополнений в Устав Ассоциации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Изменения и дополнения к Уставу Ассоци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если в результате изменения действующего законодательства или его толкования уполномоченными органами отдельные положения настоящего Устава окажутся недействительными, это не будет означать недействительность других положений Устава или Уста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8</Words>
  <Characters>37433</Characters>
  <CharactersWithSpaces>3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арбитражных управляющих, созданной в форме ассоциации (сою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