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4.10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щим собранием учредител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аморегулируемой орга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Некоммерческое партнерств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_____________________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протокол N 1 от "___"__________ ___ г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СТА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АМОРЕГУЛИРУЕМОЙ ОРГАНИЗА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"НЕКОММЕРЧЕСКОЕ ПАРТНЕРСТВ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"__________________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Саморегулируемая организация арбитражных управляющих "Некоммерческое партнерство "__________________", именуемая в дальнейшем "Партнерство", является некоммерческой организацией, созданной в целях осуществления деятельности, содержанием которой являются разработка и установление стандартов и правил деятельности арбитражных управляющих, а также контроль за соблюдением требований указанных стандартов и правил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Партнерство объединяет субъекты профессиональной деятельности (индивидуальные предприниматели - арбитражные управляющие), удовлетворяющие требованиям настоящего Устава и условиям о членстве в саморегулируемой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Партнерство осуществляет свою деятельность в соответствии с Конституцией РФ, Гражданским кодексом РФ, Федеральным законом "О некоммерческих организациях", ФЗ "О саморегулируемых организациях", ФЗ "О несостоятельности (банкротстве)" и иными действующими законодательными актами РФ, общепризнанными принципами и нормами международного права, декларациями и конвенциями, касающимися сфер его деятельности, и настоящим Уста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Полное наименование Партнерства на русском языке - "Саморегулируемая организация арбитражных управляющих "Некоммерческое партнерство "________________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кращенное наименование Партнерства на русском языке - "СРОАУ "НП "________________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Место нахождения Партнерства: 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Партнерство является юридическим лицом, обладает обособленным имуществом, имеет самостоятельный баланс, расчетные и другие счета в кредитных учреждениях, в том числе в иностранной валюте, печать со своим полным наименованием на русском языке. Партнерство может от своего имени заключать договоры, приобретать имущественные и неимущественные права, нести обязанности, быть истцом и ответчиком в суде. Члены Партнерства сохраняют свою самостоятельность и права юридического ли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Имущество, переданное Партнерству его членами, является собственностью Партнерства. Члены Партнерства не отвечают по его обязательствам, а Партнерство не отвечает по обязательствам своих член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8. Партнерство приобретает права юридического лица с момента его государственной регистрации. Партнерство создается без ограничения срока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9. Партнерство осуществляет свою деятельность на _______________ территор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0. Партнерство вправе создавать филиалы и открывать представительства в соответствии с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1. Филиалы и представительства Партнерства не являются юридическими лицами, наделяются имуществом за счет Партнерства и действуют на основании утвержденного им положения. Филиалы и представительства осуществляют деятельность от имени Партнерства. Ответственность за деятельность своих филиалов и представительств несет Партнерств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2. Партнерство в интересах достижения целей, предусмотренных настоящим Уставом, может создавать другие некоммерческие организации и вступать в ассоциации и союз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3. Партнерство приобретает статус саморегулируемой организации с даты его включения в Государственный реестр саморегулируемых организаций арбитражных управляющих и утрачивает статус саморегулируемой организации с даты исключения сведений о Партнерстве из указанного Реест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4. Партнерство не может являться членом другой саморегулируемой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2. ПРЕДМЕТ ДЕЯТЕЛЬНОСТИ ПАРТНЕР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Предметом саморегулирования является профессиональная деятельность арбитражных управляющих, являющихся членами Партнерства, для чего оно разрабатывает и утверждает стандарты и правила профессиональной деятельности, под которыми понимаются требования к осуществлению профессиональной деятельности, обязательные для выполнения всеми членами Партнер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3. ОБЯЗАННОСТИ И ПРАВА ПАРТНЕР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Партнерство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представлять интересы своих членов в их отношениях с органами государственной власти Российской Федерации, органами государственной власти субъектов Российской Федерации, органами местного самоуправл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обжаловать от своего имени в установленном законодательством Российской Федерации порядке любые акты, решения и (или) действия или бездействие органов государственной власти Российской Федерации, органов государственной власти субъектов Российской Федерации, органов местного самоуправления и их должностных лиц, нарушающие права и законные интересы Партнерства, его члена или членов либо создающие угрозу такого наруш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) участвовать в обсуждении проектов федеральных законов, иных нормативных правовых актов Российской Федерации, проектов законов и иных нормативных правовых актов субъектов Российской Федерации, нормативных правовых актов органов местного самоуправления, государственных программ по вопросам, связанным с арбитражным управлением, а также направлять в органы государственной власти Российской Федерации, органы государственной власти субъектов Российской Федерации, органы местного самоуправления заключения о результатах проводимых им независимых экспертиз проектов указанных нормативных правовых акт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) вносить на рассмотрение органов государственной власти Российской Федерации, органов государственной власти субъектов Российской Федерации, органов местного самоуправления предложения соответственно по вопросам формирования и реализации государственной политики и вопросам формирования и реализации органами местного самоуправления политики в сфере несостоятельности (банкротства) и финансового оздоровл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) запрашивать в органах государственной власти Российской Федерации, органах государственной власти субъектов Российской Федерации, органах местного самоуправления информацию, необходимую для выполнения Партнерством возложенных на него федеральными законами функций, и получать от этих органов такую информацию в установленном федеральными законами порядк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) подавать иски о защите прав и законных интересов арбитражных управляющих - членов Партнерства, в том числе о взыскании ущерба, причиненного арбитражным управляющим органами государственной власти Российской Федерации, органами государственной власти субъектов Российской Федерации, органами местного самоуправления, а также иными лиц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) заявлять в арбитражный суд ходатайства об отстранении или освобождении от участия в деле о банкротстве членов Партнерства в случаях, предусмотренных Федеральным законом "О несостоятельности (банкротстве)"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) обжаловать судебные акты об утверждении, отстранении или освобождении арбитражных управляющих - членов Партнерства, а также судебные акты, затрагивающие права, обязанности или законные интересы Партнерства при проведении процедур, применяемых в деле о банкротств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) проводить аккредитацию страховых организаций, оценщиков, профессиональных участников рынка ценных бумаг, осуществляющих деятельность по ведению реестра владельцев ценных бумаг, а также иных лиц, привлекаемых арбитражным управляющим для обеспечения исполнения возложенных на него обязанностей в деле о банкротстве за счет средств должни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) осуществлять иные установленные Федеральным законом "О несостоятельности (банкротстве)" пра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Партнерство обязан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разрабатывать и устанавливать условия членства арбитражных управляющих в Партнерств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разрабатывать и устанавливать обязательные для выполнения членами Партнерства стандарты и правила профессионально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) контролировать профессиональную деятельность членов Партнерства в части соблюдения требований Федерального закона "О несостоятельности (банкротстве)", других федеральных законов, иных нормативных правовых актов Российской Федерации, федеральных стандартов, стандартов и правил профессионально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) рассматривать жалобы на действия члена Партнерства, исполняющего обязанности арбитражного управляющего в деле о банкротств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) применять меры дисциплинарного воздействия, предусмотренные Федеральным законом "О несостоятельности (банкротстве)" и внутренними документами Партнерства, в отношении своих членов, в том числе исключение из членов Партнер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) заявлять в арбитражный суд ходатайства об отстранении от участия в деле о банкротстве арбитражного управляющего - члена Партнерства в случае исключения арбитражного управляющего из своих членов в срок не позднее дня, следующего за днем такого исключ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) осуществлять анализ деятельности своих членов на основании информации, представляемой ими Партнерству в форме отчетов в порядке, установленном внутренним документом, утвержденным решением общего собрания членов Партнерства (или уставом некоммерческой организации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) хранить отчеты арбитражных управляющих и иные документы, утвержденные решением общего собрания членов Партнерства, в течение пяти лет с даты представления соответствующего докумен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) осуществлять организацию и проведение стажировки гражданина Российской Федерации в качестве помощника арбитражного управляющего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) осуществлять ведение реестра арбитражных управляющих, являющихся членами Партнерства, и обеспечивать свободный доступ к включаемым в такой реестр сведениям заинтересованным в их получении лицам в порядке, установленном регулирующим орган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) обеспечивать формирование компенсационного фонда Партнерства для финансового обеспечения ответственности по возмещению убытков, причиненных членами Партнерства при исполнении обязанностей арбитражных управляющи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) организовывать повышение уровня профессиональной подготовки своих член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) по запросам судьи, органа по контролю (надзору) в случае возбуждения дела об административном правонарушении, в том числе при проведении административного расследования в отношении арбитражного управляющего, представлять документы, которые содержат информацию об исполнении арбитражным управляющим возложенных на него обязанностей в деле о банкротстве и имеют отношение к указанному делу об административном правонарушен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4) заключить с управляющей компанией, имеющей лицензию на осуществление деятельности по управлению инвестиционными фондами, паевыми инвестиционными фондами и негосударственными пенсионными фондами (далее - управляющая компания), и со специализированным депозитарием, имеющим лицензию на осуществление депозитарной деятельности и лицензии на осуществление деятельности специализированных депозитариев инвестиционных фондов, паевых инвестиционных фондов и негосударственных пенсионных фондов (далее - специализированный депозитарий), договоры, предусмотренные Федеральным законом "О несостоятельности (банкротстве)", в срок не позднее чем в течение девяноста дней с даты включения сведений о Партнерстве в Единый государственный реестр саморегулируемых организаций арбитражных управляющи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5) в срок не позднее чем в течение четырнадцати рабочих дней с даты возникновения несоответствия Партнерства требованиям пункта 2 статьи 21 Федерального закона "О несостоятельности (банкротстве)" представлять в орган по контролю (надзору) информацию о таком несоответств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Партнерство осуществляет любые виды деятельности, не запрещенные законодательством Российской Федерации и соответствующие целям Партнер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4. КОНТРОЛЬ ПАРТНЕРСТВА ЗА ДЕЯТЕЛЬНОСТЬЮ СВОИХ ЧЛЕН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Контроль за осуществлением членами Партнерства профессиональной деятельности проводится Партнерством путем проведения плановых и внеплановых провер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Предметом плановой проверки является соблюдение членами Партнерства требований стандартов и правил саморегулируемой организации, условий членства в Партнерстве. Продолжительность плановой проверки устанавливается постоянно действующим коллегиальным органом управления Партнер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Плановая проверка проводится не реже одного раза в три года и не чаще одного раза в го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Основанием для проведения Партнерством внеплановой проверки может являться направленная ему жалоба на нарушение его членом требований стандартов и правил саморегулируемой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: могут быть предусмотрены и другие основания для проведения провер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В ходе проведения внеплановой проверки исследованию подлежат только факты, указанные в жалобе, или факты, подлежащие проверке, назначенной по иным основания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6. Член Партнерства обязан представить для проведения проверки необходимую информацию по запросу Партнерства в порядке, определяемом Партнер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7. В случае выявления нарушения членом Партнерства требований стандартов и правил саморегулируемой организации, условий членства в Партнерстве материалы проверки передаются в орган по рассмотрению дел о применении в отношении членов Партнерства мер дисциплинарного воздейств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8. Партнерство, а также его работники и должностные лица, принимающие участие в проведении проверки, отвечают за неразглашение и нераспространение сведений, полученных в ходе ее проведения, в соответствии с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9. Партнерство несет перед своими членами в порядке, установленном законодательством Российской Федерации, ответственность за неправомерные действия работников саморегулируемой организации при осуществлении ими контроля за деятельностью членов саморегулируемой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5. ЧЛЕНСТВО В ПАРТНЕРСТВ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Членство субъектов профессиональной деятельности в Партнерстве является добровольны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Требования к членству в Партнерстве определяются внутренним документом о членстве в Партнерстве, утвержденным общим собранием членов Партнер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Арбитражный управляющий может являться членом только одной саморегулируемой организации арбитражных управляющи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6. ПРАВА И ОБЯЗАННОСТИ ЧЛЕНОВ ПАРТНЕР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Все члены Партнерства имеют равные права и несут равные обязан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Члены Партнерства имею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збирать и быть избранными в органы управления Партнер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нимать участие в работе Партнерства, входить в различные экспертные советы, комитеты и комиссии Партнер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носить различного рода предложения и замечания по вопросам, связанным с деятельностью Партнерства и его органов управл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прашивать у органов управления Партнерства информацию о ходе и результатах выполнения решений общего собрания членов Партнерства и реализации своих предлож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учать информацию о деятельности Партнерства и состоянии его имуще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спользовать принадлежность к Партнерству в рекламных целях в порядке, установленном Партнерств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 установленном Президиумом Партнерства порядке использовать банки данных, организационно-технические средства и системы, принадлежащие Партнерств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ращаться к Партнерству с различного рода запросами, связанными с выполнением Партнерством своих целей и задач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ьзоваться приоритетным правом обслуживания информационными базами Партнерства, распространяемыми Партнерством продукцией и услугами, первоочередным правом участия в проводимых Партнерством мероприятия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ращаться к помощи Партнерства для защиты своих прав и законных интере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ередавать имущество в собственность Партнер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йти из Партнерства в порядке, предусмотренном законодательством Российской Федерации, настоящим Уставом и внутренними документами Партнер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Члены Партнерства обязан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блюдать положения настоящего Устава и внутренних документов Партнер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блюдать требования стандартов и правил Партнерства при осуществлении свое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воевременно уплачивать вступительные и членские взносы, а также иные сборы, утвержденные органами управления Партнер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латить взносы в компенсационный фонд (в случае его создания) и/или застраховать свою гражданско-правовую ответственность в размере не менее чем предусмотренный законодательством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ять решения органов управления Партнер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 разглашать конфиденциальную информацию о деятельности Партнерства, а также не предоставлять третьим лицам информацию, полученную от Партнер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скрывать информацию о своей деятельности, подлежащую раскрытию в соответствии с законодательством Российской Федерации и установленными Партнерством требования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важать интересы других членов Партнерства, избегать действий, способных нанести ущерб другим членам или самому Партнерству, строго соблюдать условия договоров, контрактов и соглаш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ять другие обязанности, предусмотренные законодательством Российской Федерации для членов Партнер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4. Права и обязанности членов Партнерства не могут быть переданы третьим лиц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7. ОРГАНЫ УПРАВЛЕНИЯ И СПЕЦИАЛИЗИРОВАННЫЕ ОРГАН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АРТНЕР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Органы управления Партнерств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общее собрание членов Партнер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_____________ (постоянно действующий коллегиальный орган управления Партнерства) (вариант: функции постоянно действующего коллегиального органа управления могут осуществляться общим собранием членов саморегулируемой организации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) _____________ (исполнительный орган Партнерств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Общее собрание членов Партнерства созывается по мере необходимости, но не реже одного раза в го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3. К компетенции общего собрания членов Партнерства относятся следующие вопрос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утверждение Устава Партнерства, внесение в него измен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установление условий членства в Партнерстве, порядка приема в члены Партнерства и порядка прекращения членства в не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) определение приоритетных направлений деятельности Партнерства, принципов формирования и использования его имуще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) избрание членов постоянно действующего коллегиального органа управления Партнерства, принятие решений о досрочном прекращении полномочий коллегиального органа управления или отдельных его член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) утверждение отчетов коллегиального органа управления и исполнительного органа Партнерства о результатах финансово-хозяйственной и организационной деятельности Партнер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) утверждение мер дисциплинарного воздействия, порядка и оснований их применения, порядка рассмотрения дел о нарушении членами Партнерства требований Федерального закона "О несостоятельности (банкротстве)", других федеральных законов, иных нормативных правовых актов Российской Федерации, федеральных стандартов, стандартов и правил профессионально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) назначение на должность лица, осуществляющего функции единоличного исполнительного органа Партнерства, досрочное освобождение такого лица от долж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) утверждение сметы Партнерства, внесение в нее изменений, утверждение годовой бухгалтерской отчетности Партнер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) принятие решения о добровольном исключении сведений о Партнерстве из Единого государственного реестра саморегулируемых организаций арбитражных управляющи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) рассмотрение жалобы лица, исключенного из членов Партнерства, на необоснованность решения об исключении этого лица из членов Партнерства и принятие решения по такой жалоб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) принятие решений о добровольной ликвидации Партнерства, назначении ликвидационной комисс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) принятие иных решений в соответствии с федеральными законами и настоящим Уста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4. Вопросы, предусмотренные подпунктами 2 - 7, 10 - 12 пункта 7.3 настоящего Устава, не могут быть отнесены к компетенции иных органов управления Партнер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5. Общее собрание членов Партнерства правомочно принимать решения, отнесенные к его компетенции, если на нем присутствуют более чем пятьдесят процентов общего числа его член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шения общего собрания членов Партнерства принимаются большинством голосов от числа голосов его членов, присутствующих на общем собрании, или в случае проведения его путем заочного голосования большинством голосов от общего числа голосов членов Партнер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шения по вопросам, указанным в абзацах 2 - 4, 10 и 12 пункта 7.3 настоящего Устава, принимаются на общем собрании членов Партнерством большинством в две трети голосов от общего числа голосов его член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6. Постоянно действующий коллегиальный орган управления Партнерства формируется в составе _____ (________) человек (не менее 7-ми человек). Число лиц, не являющихся членами Партнерства, не может составлять более чем двадцать пять процентов от числа членов коллегиального органа управления. В состав членов коллегиального органа управления не могут входить государственные и муниципальные служащ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7. Каждый член коллегиального органа управления Партнерства при голосовании имеет один голос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8. К компетенции коллегиального органа управления Партнерства относятся следующие вопрос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утверждение стандартов и правил профессиональной деятельности, внесение в них измен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принятие решения о приеме лица в члены Партнерства или об исключении из членов Партнерства по основаниям, предусмотренным Федеральным законом "О несостоятельности (банкротстве)", настоящим Устав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) утверждение правил осуществления контроля за соблюдением членами Партнерства требований Федерального закона "О несостоятельности (банкротстве)", других федеральных законов, иных нормативных правовых актов Российской Федерации, федеральных стандартов, стандартов и правил профессионально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) создание специализированных органов Партнерства, утверждение положений о них и правил осуществления ими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) назначение аудиторской организации для проверки ведения бухгалтерского учета и финансовой (бухгалтерской) отчетности Партнерства, принятие решений о проведении проверок деятельности исполнительного органа Партнер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) представление общему собранию членов Партнерства кандидата или кандидатов для назначения на должность единоличного исполнительного орган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) установление квалификационных требований к руководителю органа, осуществляющего контроль за деятельностью членов Партнерства в качестве арбитражных управляющих в деле о банкротств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9. Исполнительным органом Партнерства является -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(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  избирается  из  членов  постоянно  действующего  коллегиального 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ртнерства сроком на ______________ л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0. К компетенции исполнительного органа Партнерства относятся любые вопросы деятельности Партнерства, не относящиеся к компетенции общего собрания членов Партнерства и его постоянно действующего коллегиального органа упра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1. Исполнительный орган Партнерства без доверенности действует от имени Партнерства, представляя его интересы в органах государственной власти и управления, в отношениях с юридическими лицами и гражданами, как на территории Российской Федерации, так и за ее пределами, а также вправе назначать своих заместителей и делегировать им часть своих полномоч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2. Лицо, исполняющее функции единоличного исполнительного органа саморегулируемой организации арбитражных управляющих, а также работники саморегулируемой организации не вправе быть арбитражными управляющи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3. Специализированные органы Партнерств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орган по рассмотрению дел о применении в отношении членов Партнерства мер дисциплинарного воздейств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орган по отбору кандидатур арбитражных управляющих для представления арбитражным судам в целях утверждения их в деле о банкротств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) орган, осуществляющий контроль за соблюдением членами Партнерства требований федеральных законов, иных нормативных правовых актов Российской Федерации, федеральных стандартов, стандартов и правил профессионально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4. Каждый постоянный специализированный орган действует на основании Положения, утвержденного коллегиальным органом управления Партнер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5. Специализированные органы Партнерства осуществляют свои функции самостоятель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8. КОНФЛИКТ ИНТЕРЕС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Партнерство не вправе осуществлять деятельность и совершать действия, влекущие за собой возникновение конфликта интересов Партнерства и интересов ее членов или создающие угрозу возникновения такого конфликта. Под конфликтом интересов понимается конфликт, возникающий в связи с наличием у Партнерства и заинтересованных лиц (членов Партнерства, лиц, входящих в состав органов управления Партнерства, и работников Партнерства, действующих на основании трудового или гражданско-правового договора) личных интересов, которые влияют или могут повлиять на исполнение ими своих профессиональных обязанностей и (или) влекут за собой возникновение противоречия между такой личной заинтересованностью и законными интересами Партнерства или угрозу возникновения противоречия, которое способно привести к причинению вреда законным интересам саморегулируемой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 Во избежание конфликта интересов Партнерства и заинтересованных лиц они не должны использовать возможности (имущество, имущественные и неимущественные права, конфиденциальную информацию) в целях, не предусмотренных настоящим Уста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3. В случае если заинтересованные лица предполагают совершение действий, прямо не предусмотренных настоящим Уставом, то они обязаны сообщить о своей возможной заинтересованности в этих действиях в постоянно действующий коллегиальный орган управления Партнерства и осуществлять указанные действия только после его положительного ре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4. Сделка, в совершении которой имеется заинтересованность и которая совершена с нарушением требований настоящего Устава, может быть признана судом недействительн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9. ИСТОЧНИКИ ФОРМИРОВАНИЯ ИМУЩЕСТВА ПАРТНЕР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Источниками формирования имущества Партнерства являю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регулярные и единовременные поступления от членов Партнерства (вступительные, членские и целевые взносы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добровольные имущественные взносы и пожертв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) средства, полученные от оказания услуг по предоставлению информации, раскрытие которой может осуществляться на платной основ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) средства, полученные от оказания образовательных услуг, связанных с предпринимательской деятельностью, коммерческими или профессиональными интересами членов Партнер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) средства, полученные от продажи информационных материалов, связанных с предпринимательской деятельностью, коммерческими или профессиональными интересами членов Партнер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) доходы, полученные от размещения денежных средств на банковских депозита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) другие не запрещенные законом источни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2. Порядок регулярных и единовременных поступлений от членов Партнерства определяется внутренними документами Партнерства, утвержденными общим собранием членов Партнер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3. Ведение бухгалтерского учета и финансовой (бухгалтерской) отчетности Партнерства подлежит обязательному ауди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0. СПОСОБЫ ОБЕСПЕЧЕНИЯ ИМУЩЕСТВЕННОЙ ОТВЕТСТВЕННОС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ЧЛЕНОВ ПАРТНЕР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. Партнерство применяет следующие способы обеспечения имущественной ответственности членов Партнерства перед потребителями произведенных ими услуг и иными лицам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создание системы личного страх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формирование компенсационного фон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2. Личное страхова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2.1. Договор обязательного страхования ответственности арбитражного управляющего за причинение убытков лицам, участвующим в деле о банкротстве, и иным лицам в связи с неисполнением или ненадлежащим исполнением возложенных на арбитражного управляющего обязанностей в деле о банкротстве должен быть заключен со страховой организацией, аккредитованной саморегулируемой организацией арбитражных управляющих, на срок не менее чем год с условием его возобновления на тот же ср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2.2. Минимальный размер страховой суммы по договору обязательного страхования ответственности арбитражного управляющего составляет три миллиона рублей в го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2.3. Контроль за осуществлением арбитражными управляющими обязательного страхования их ответственности осуществляется Партнерством, которое вправе устанавливать не противоречащие законодательству Российской Федерации дополнительные требования к договорам обязательного страхования ответственности арбитражных управляющих, заключаемым его чле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2.4. Несоблюдение арбитражным управляющим требований относительно предусмотренного подпунктами 10.2.1 и 10.2.2 настоящего Устава договора обязательного страхования ответственности арбитражного управляющего является основанием для исключения арбитражного управляющего из членов Партнер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3. Компенсационный фонд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3.1. Для осуществления компенсационных выплат в связи с возмещением убытков, причиненных лицам, участвующим в деле о банкротстве, и иным лицам вследствие неисполнения или ненадлежащего исполнения арбитражным управляющим возложенных на него обязанностей в деле о банкротстве, арбитражные управляющие обязаны участвовать в формировании компенсационного фонда Партнер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3.2. Компенсационным фондом Партнерства является обособленное имущество, принадлежащее ему на праве собственности. Фонд формируется за счет членских взносов членов Партнерства, перечисляемых только в денежной форме в размере не менее чем пятьдесят тысяч рублей на каждого ее члена. Не допускается освобождение члена Партнерства от обязанности внесения взносов в компенсационный фонд, в том числе путем зачета его требований к Партнерств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3.3. Требование о компенсационной выплате из компенсационного фонда может быть предъявлено к Партнерству лицом, в пользу которого принято решение о взыскании убытков, только при одновременном наличии следующих условий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достаточность средств, полученных по договору обязательного страхования ответственности арбитражного управляющего, для возмещения причиненных им убыт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тказ арбитражного управляющего удовлетворить требование такого лица или неудовлетворение арбитражным управляющим этого требования в течение тридцати рабочих дней с даты предъявления этого треб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3.4. Требование о компенсационной выплате из компенсационного фонда может быть предъявлено к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артнерству, членом которой являлся арбитражный управляющий на дату совершения действий или бездействия, повлекших за собой причинение убытков лицам, участвующим в деле о банкротстве, и иным лицам в связи с неисполнением или ненадлежащим исполнением возложенных на арбитражного управляющего обязанностей в деле о банкротств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циональному объединению саморегулируемых организаций арбитражных управляющих в случае передачи ему имущества, составляющего компенсационный фонд Партнер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3.5. Размещение средств компенсационного фонда Партнерства в целях их сохранения и прироста, их инвестирование осуществляются управляющей компанией на основании договора доверительного управления средствами компенсационного фонда. Партнерство обязано заключать договоры с управляющими компаниями и со специализированным депозитарием, которые отобраны по результатам конкурса, проведенного в порядке, установленном внутренними документами Партнер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1. УЧЕТ И ОТЧЕТНОСТЬ ПАРТНЕРСТВА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КРЫТИЕ ИНФОРМ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1. Партнерство ведет оперативный, бухгалтерский и статистический учет согласно законодательству Российской Федерации. Партнерство предоставляет информацию о своей деятельности органам государственной статистики и налоговым органам, учредителям и иным лицам в соответствии с законодательством РФ и настоящим Уста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2. Финансовый год Партнерства совпадает с календарным годом и считается с 1 января по 31 декабр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3. Партнерство и его работники несут ответственность за сохранность документов (управленческих, финансово-хозяйственных, по личному составу и др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4. Партнерство обязано разместить с соблюдением требований федеральных законов, предъявляемых к защите информации (в том числе персональных данных), на своем сайте в сети Интернет свои учредительные документы, стандарты и правила профессиональной деятельности, условия членства в Партнерстве, порядок прекращения членства в Партнерстве, правила прохождения стажировки в качестве помощника арбитражного управляющего, реестр членов Партнерства (в том числе информацию о членах Партнерства), список лиц, исключенных из членов Партнерства за нарушение требований Федерального закона "О несостоятельности (банкротстве)", других федеральных законов, иных нормативных правовых актов Российской Федерации, федеральных стандартов, стандартов и правил профессиональной деятельности за последние три года осуществления деятельности Партнерства, и информацию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 структуре и компетенции органов управления и специализированных органов Партнер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 решениях, принятых общим собранием членов Партнерства и коллегиальным органом управл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 исках и о заявлениях, поданных Партнерством в суд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 ходе и результатах экспертизы проектов федеральных законов, иных нормативных правовых актов Российской Федерации, законов и нормативных правовых актов субъектов Российской Федерации, нормативных правовых актов органов местного самоуправления, в проведении которой Партнерство принимало участи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 годовой бухгалтерской отчетности и результатах ее ауди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 наличии фактов применения мер дисциплинарного воздействия по отношению к членам Партнер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 несоответствии Партнерства требованиям пункта 2 статьи 21 Федерального закона "О несостоятельности (банкротстве)", в том числе о дате возникновения такого несоответствия о мерах, планируемых и (или) принимаемых Партнерством для устранения такого несоответств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 условиях, о способах и о порядке обеспечения ответственности членов Партнер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 компенсационном фонде Партнерства (размере имущества, составляющего компенсационный фонд, инвестиционной декларации компенсационного фонда, фактах обращения взысканий на имущество компенсационного фонда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 управляющей компании, с которой Партнерством заключен договор (наименование, место нахождения управляющей компании, сведения о лицензии и номер контактного телефона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 специализированном депозитарии, с которым Партнерством заключен договор (наименование, место нахождения специализированного депозитария, сведения о лицензии и номер контактного телефона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 лицах, аккредитованных Партнерством в соответствии с Федеральным законом "О несостоятельности (банкротстве)" и внутренними документами Партнер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 датах и результатах проведенных проверок деятельности членов Партнер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казанные в настоящем пункте документы и информация размещаются в течение четырнадцати дней с даты утверждения соответствующих документов либо возникновения или изменения соответствующей информ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5. Партнерство представляет информацию в федеральные органы исполнительной власти в порядке, установленно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6. Партнерство несет перед своими членами ответственность за действия своих работников, связанные с неправомерным использованием информации, ставшей известной им в силу служебного полож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7. Члены Партнерства обязаны раскрывать информацию о своей деятельности, подлежащую раскрытию в соответствии с законодательством Российской Федерации и установленными Партнерством требования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2. ИСКЛЮЧЕНИЕ СВЕДЕНИЙ О ПАРТНЕРСТВЕ ИЗ ГОСУДАРСТВЕНН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ЕСТРА САМОРЕГУЛИРУЕМЫХ ОРГАНИЗАЦИЙ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РЯДОК ЛИКВИДАЦИИ ПАРТНЕР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1. Основанием для исключения сведений о Партнерстве из Государственного реестра саморегулируемых организаций арбитражных управляющих уполномоченным федеральным органом исполнительной власти явля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заявление Партнерства об исключении сведений о нем из Государственного реестра саморегулируемых организаций арбитражных управляющи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ликвидация Партнер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) вступившее в законную силу решение суда об исключении сведений о Партнерстве из Государственного реестра саморегулируемых организаций арбитражных управляющих на основании его несоответствия требованиям федеральных закон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2. Партнерство считается исключенным из Государственного реестра саморегулируемых организаций арбитражных управляющих и прекратившим деятельность в качестве саморегулируемой организации со дня представления заявления об исключении сведений о нем из Государственного реестра саморегулируемых организаций арбитражных управляющих в уполномоченный федеральный орган исполнительной власти, либо с даты вступления в законную силу решения суда об исключении сведений о Партнерстве из Государственного реестра саморегулируемых организаций арбитражных управляющих, либо с даты ликвидации Партнер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3. Партнерство как саморегулируемая организация арбитражных управляющих не может быть реорганизова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артнерство может быть ликвидировано по решению общего собрания членов Партнерства и по решению суда. Ликвидация Партнерства осуществляется в соответствии с действующим законодательством с учетом пункта 12.4 настоящего Уста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4. В состав ликвидационной комиссии Партнерства, имеющего статус саморегулируемой организации арбитражных управляющих, включается представитель национального объединения саморегулируемых организаций арбитражных управляющи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 момента назначения ликвидационной комиссии к ней переходят полномочия по управлению делами Партнерства. Органы управления Партнерства прекращают свою деятельнос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5. Выплата денежных сумм кредиторам ликвидируемого Партнерства производится ликвидационной комиссией в порядке очередности, установленной Гражданским кодексом Российской Федерации, в соответствии с промежуточным ликвидационным баланс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6. При ликвидации Партнерства оставшееся после удовлетворения требований кредиторов имущество либо его стоимость подлежат распределению между членами Партнерства в пределах размера их имущественного взноса. Остальная часть имущества, стоимость которого превышает размер имущественных взносов членов Партнерства, направляется на уставные и (или) на благотворительные цели. В случае если использование имущества Партнерства в соответствии с его учредительными документами не представляется возможным, оно обращается в доход государ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7. Ликвидация Партнерства считается завершенной, а Партнерство - прекратившим существование после внесения об этом записи в Единый государственный реестр юридических ли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3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1. Отношения, не урегулированные настоящим Уставом, регламентируются действующим законодательством РФ, а также внутренними документами Партнерства, обязательными для исполнения его чле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2. Изменения в Устав Партнерства утверждаются общим собранием членов Партнерства (решение принимается большинством не менее чем в две трети голосов от числа членов Партнерства, присутствующих на общем собрани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3. Государственная регистрация изменений и дополнений в Устав Партнерства осуществляется в соответствии с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4. Изменения и дополнения к Уставу Партнерства вступают в силу с момента их государственной регист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5. В случае если в результате изменения действующего законодательства или его толкования уполномоченными органами отдельные положения настоящего Устава окажутся недействительными, это не будет означать недействительности других положений Устава или Устава в цел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722</Words>
  <Characters>38264</Characters>
  <CharactersWithSpaces>3261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53:00Z</dcterms:created>
  <dc:creator>ЗАО «Юринформ В»</dc:creator>
  <dc:description/>
  <dc:language>en-US</dc:language>
  <cp:lastModifiedBy/>
  <dcterms:modified xsi:type="dcterms:W3CDTF">2011-10-30T18:53:00Z</dcterms:modified>
  <cp:revision>2</cp:revision>
  <dc:subject>Устав</dc:subject>
  <dc:title>Устав саморегулируемой организации арбитражных управляющих, созданной в форме некоммерческого партнерства (общ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