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ре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Некоммерческое партнер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токол N 1 от "___"__________ 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НЕКОММЕРЧЕСКОЕ ПАРТНЕР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аморегулируемая организация аудиторов "Некоммерческое партнерство "__________________", именуемая в дальнейшем "Партнерство", является основанной на членстве некоммерческой организацией, учрежденной в целях обеспечения условий осуществления аудитор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артнерство объединяет субъекты аудиторской деятельности (юридические лица и индивидуальные предприниматели), признающие настоящий Устав и соответствующие условиям о членстве 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артнерство осуществляет свою деятельность в соответствии с Конституцией РФ, Гражданским кодексом РФ, Федеральным законом "О некоммерческих организациях", ФЗ "О саморегулируемых организациях", ФЗ "Об аудиторской деятельности" и иными действующими законодательными актами РФ, общепризнанными принципами и нормами международного права, декларациями и конвенциями, касающимися сфер его деятельности,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лное наименование Партнерства на русском языке - "Саморегулируемая организация "Некоммерческое партнерство 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Партнерства на русском языке - "СРО "НП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 нахождения Партнерства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артнерство является юридическим лицом, обладает обособленным имуществом, имеет самостоятельный баланс, расчетные и другие счета в кредитных учреждениях, в том числе в иностранной валюте, печать со своим полным наименованием на русском языке. Партнерство может от своего имени заключать договоры, приобретать имущественные и неимущественные права, нести обязанности, быть истцом и ответчиком в суде. Члены Партнерства сохраняют свою самостоятельность и права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Имущество, переданное Партнерству его членами, является собственностью Партнерства. Члены Партнерства не отвечают по его обязательствам, а Партнерство не отвечает по обязательствам своих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артнерство приобретает права юридического лица с момента его государственной регистрации. Партнерство создается без ограничения срок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артнерство осуществляет свою деятельность на всей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артнерство вправе создавать на территории Российской Федерации филиалы и открывать представительств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Филиалы и представительства Партнерства не являются юридическими лицами, наделяются имуществом за счет Партнерства и действуют на основании утвержденного им положения. Филиалы и представительства осуществляют деятельность от имени Партнерства. Ответственность за деятельность своих филиалов и представительств несет Партнер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Партнерство в интересах достижения целей, предусмотренных настоящим Уставом, может создавать другие некоммерческие организации и вступать в ассоциации и сою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Партнерство приобретает статус саморегулируемой организации с даты его включения в Государственный реестр саморегулируемых организаций аудиторов и утрачивает статус саморегулируемой организации с даты исключения сведений о Партнерстве из указанного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Партнерство не может являться членом другой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ЕДМЕТ ДЕЯТЕЛЬНОСТИ ПАРТНЕРСТВА И ЕГО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метом саморегулирования является аудиторская деятельность субъектов, являющихся членами Партнерства, для чего оно разрабатывает и утверждает стандарты и правила предпринимательской (профессиональной) деятельности, под которыми понимаются требования к осуществлению предпринимательской (профессиональной) деятельности, обязательные для выполнения всеми членам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артнерство осуществляет следующие основны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азрабатывает и устанавливает условия членства субъектов предпринимательской (профессиональной) деятельности в Партнер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именяет меры дисциплинарного воздействия, предусмотренные Федеральным законом "О саморегулируемых организациях" и внутренними документами Партнерства, в отношении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разует третейские суды для разрешения споров, возникающих между членами Партнерства, а также между ними и потребителями произведенных членами Партнерства товаров (работ, услуг), иными лицами, в соответствии с законодательством о третейских су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существляет анализ деятельности своих членов на основании информации, представляемой ими Партнерству в форме отчетов в порядке, установленном настоящим Уставом (или иным документом, утвержденным решением общего собрания членов Партнер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едставляет интересы членов Партнерства в их отношениях с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рганизует профессиональное обучение, аттестацию работников - членов Партнерства (сертификацию произведенных членами Партнерства товаров (работ, услуг)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беспечивает информационную открытость деятельности своих членов, опубликовывает информацию об этой деятельности в порядке, установленном Федеральным законом "О саморегулируемых организациях" и внутренними документам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существляет контроль за предпринимательской (профессиональной) деятельностью своих членов в части соблюдения ими требований стандартов и правил, условий членства в Партнер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рассматривает жалобы на действия членов Партнерства и дела о нарушении его членами требований стандартов и правил, условий членства в Партнер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разрабатывает и утверждает стандарты аудиторской деятельност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имает правила независимости аудиторов и аудиторских организаций, Кодекс профессиональной этики ау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разрабатывает проекты федеральных стандартов аудитор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участвует в разработке проектов стандартов в области бухгалтерского учета и бухгалтерской (финансовой)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организует прохождение аудиторами обучения по программам повышения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а также иные, предусмотренные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артнерств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т своего имени оспаривать в установленном законодательством Российской Федерации порядке любые акты, решения и (или) действия (бездействие)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нарушающие права и законные интересы Партнерства, его члена или членов либо создающие угрозу такого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частвовать в обсуждении проектов федеральных законов и иных нормативных правовых актов Российской Федерации, законов и иных нормативных правовых актов субъектов Российской Федерации, государственных программ по вопросам, связанным с предметом саморегулирования, а также направлять в органы государственной власти Российской Федерации, органы государственной власти субъектов Российской Федерации и органы местного самоуправления заключения о результатах проводимых им независимых экспертиз проектов норматив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носить на рассмотрение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предложения по вопросам формирования и реализации соответственно государственной политики и осуществляемой органами местного самоуправления политики в отношении предмета само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прашивать в органах государственной власти Российской Федерации, органах государственной власти субъектов Российской Федерации и органах местного самоуправления информацию и получать от этих органов информацию, необходимую для выполнения Партнерством возложенных на него федеральными законами функций, в установленном федеральными законами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станавливать в отношении аудиторских организаций, индивидуальных аудиторов, которые являются его членами, дополнительно к требованиям, предусмотренным Федеральным законом "Об аудиторской деятельности", требования, обеспечивающие их ответственность при осуществлении аудитор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разрабатывать и устанавливать дополнительно к мерам, предусмотренным Федеральным законом "Об аудиторской деятельности", меры дисциплинарного воздействия на его членов за нарушение ими требований Федеральных законов, стандартов аудиторской деятельности, правил независимости аудиторов и аудиторских организаций, Кодекса профессиональной этики ау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рганизовывать профессиональное обучение лиц, желающих заниматься аудиторск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ные права, предусмотренные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язанности Партнер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аствовать в установленном порядке в создании, включая финансирование, и деятельности единой аттестационной комиссии, предусмотренной Федеральным законом "Об аудиторской деятельнос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общать в уполномоченный федеральный орган о дополнительных к требованиям, установленным федеральными стандартами аудиторской деятельности, требованиях, предусмотренных Партнерством в своих стандартах аудиторской деятельности, а также о дополнительных требованиях, включенных в принятые им правила независимости аудиторов и аудиторских организаций, и дополнительных нормах профессиональной этики, включенных в принятый им Кодекс профессиональной этики аудиторов, в порядке, сроки и по форме, которые определяются уполномоченным федеральным орг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едставлять в уполномоченный федеральный орган отчет об исполнении Партнерством, его членом или членами требований законодательства Российской Федерации и иных нормативных правовых актов, регулирующих аудиторскую деятельность, в порядке, сроки и по форме, которые определяются уполномоченным федеральным орг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дтверждать соблюдение аудиторами, являющимися членами Партнерства, требования об обучении по программам повышения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е позднее 10 рабочих дней со дня, следующего за днем получения письменного запроса, представлять в уполномоченный федеральный орган, уполномоченный федеральный орган по контролю и надзору и совет по аудиторской деятельности по их запросам копии решений органов управления и специализированных органов саморегулируемой организации ау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казывать содействие представителям совета по аудиторской деятельности в ознакомлении с деятельностью саморегулируемой организации ау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существлять функции, предусмотренные пунктом 2.2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артнерство осуществляет любые виды деятельности, не запрещенные законодательством Российской Федерации и соответствующие целям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КОНТРОЛЬ ПАРТНЕРСТВА ЗА ДЕЯТЕЛЬНОСТЬЮ СВОИХ ЧЛЕ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нтроль за осуществлением членами Партнерства аудиторской деятельности проводится Партнерством путем проведения плановых и внеплановых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едметом плановой проверки является соблюдение членами Партнерства требований стандартов и правил саморегулируемой организации, условий членства в Партнерстве. Продолжительность плановой проверки устанавливается постоянно действующим коллегиальным органом управления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лановая проверка проводится не реже одного раза в три года и не чащ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снованием для проведения Партнерством внеплановой проверки может являться направленная ему жалоба на нарушение его членом требований стандартов и правил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могут быть предусмотрены и другие основания для проведения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ходе проведения внеплановой проверки исследованию подлежат только факты, указанные в жалобе, или факты, подлежащие проверке, назначенной по и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Член Партнерства обязан представить для проведения проверки необходимую информацию по запросу Партнерства в порядке, определяемом Партнер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случае выявления нарушения членом Партнерства требований стандартов и правил саморегулируемой организации, условий членства в Партнерстве материалы проверки передаются в орган по рассмотрению дел о применении в отношении членов Партнерства мер дисциплинарного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артнерство, а также его работники и должностные лица, принимающие участие в проведении проверки, отвечают за неразглашение и нераспространение сведений, полученных в ходе ее проведения, в соответствии с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артнерство несет перед своими членами в порядке, установленном законодательством Российской Федерации, ответственность за неправомерные действия работников саморегулируемой организации при осуществлении ими контроля за деятельностью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ЧЛЕНСТВО В ПАРТНЕР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Членство субъектов аудиторской деятельности в Партнерстве является доброво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Требования к членству аудиторских организаций в Партнерст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аудиторская организация может быть создана в любой организационно-правовой форме, за исключением открытого акционерного общества, государственного или муниципального унитарного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численность аудиторов, являющихся работниками коммерческой организации на основании трудовых договоров, должна быть не менее тре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ля уставного (складочного) капитала коммерческой организации, принадлежащая аудиторам и (или) аудиторским организациям, должна быть не менее 51 проц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численность аудиторов в коллегиальном исполнительном органе коммерческой организации должна быть не менее 50 процентов состава такого исполнительного органа. Лицо, являющееся единоличным исполнительным органом коммерческой организации, а также индивидуальный предприниматель (управляющий), которому по договору переданы полномочия исполнительного органа коммерческой организации, должны быть аудиторами. В случае если полномочия исполнительного органа коммерческой организации переданы по договору другой коммерческой организации, последняя должна быть аудиторской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безупречная деловая репу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наличие и соблюдение правил осуществления внутреннего контроля качества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уплата взносов в саморегулируемую организацию аудиторов в размерах и порядке, которые устанавливаются е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уплата взносов в компенсационный фонд (компенсационные фонды) саморегулируемой организации ау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Требования к членству аудиторов в Партнерст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личие квалификационного аттестата ауд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безупречная деловая (профессиональная) репу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плата взносов в саморегулируемую организацию аудиторов в размерах и порядке, которые устанавливаются е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уплата взносов в компенсационный фонд (компенсационные фонды) саморегулируемой организации ау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личие и соблюдение правил осуществления внутреннего контроля качества работы - для индивидуального ау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Аудиторская организация, аудитор могут являться членами только одной саморегулируемой организации ау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снованием для прекращения членства в Партнерстве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явление члена Партнерства в письменной форме о выходе из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ешение Партнерства об исключении из ее членов аудиторской организации или аудитора в качестве меры дисциплинарного воз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ыявление недостоверных сведений в документах, представленных для приема в члены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еорганизация аудиторской организации, за исключением случая реорганизации в форме присо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ликвидация аудитор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аннулирование квалификационного аттестата ауд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ризнание аудиторского заключения заведомо лож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сключение сведений о Партнерстве из Государственного реестра саморегулируемых организаций ау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другие основания, предусмотренные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Членство аудитора в Партнерстве считается прекращенным с даты принятия саморегулируемой организацией аудиторов решения о прекращении такого чле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Членство аудиторской организации в Партнерстве считается прекращенным с даты ликвидации или реорганизации аудиторской организации либо с даты принятия Партнерством решения о прекращении такого чле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 случае если сведения о Партнерстве исключены из Государственного реестра саморегулируемых организаций аудиторов, членство аудиторской организации, аудитора в Партнерстве считается прекращенным с даты исключения этих аудиторских организаций, аудитора уполномоченным федеральным органом из контрольного экземпляра Реестра аудиторов и аудиторск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ЧЛЕНОВ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члены Партнерства имеют равные права и несут рав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Члены Партнерства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органы управления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боте Партнерства, входить в различные экспертные советы, комитеты и комисси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различного рода предложения и замечания по вопросам, связанным с деятельностью Партнерства и его органов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у органов управления Партнерства информацию о ходе и результатах выполнения решений общего собрания членов Партнерства и реализации своих пред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Партнерства и состоянии е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ринадлежность к Партнерству в рекламных целях в порядке, установленном Партнер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резидиумом Партнерства порядке использовать банки данных, организационно-технические средства и системы, принадлежащие Партнер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к Партнерству с различного рода запросами, связанными с выполнением Партнерством своих целей и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приоритетным правом обслуживания информационными базами Партнерства, распространяемыми Партнерством продукцией и услугами, первоочередным правом участия в проводимых Партнерством меропри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к помощи Партнерства для защиты своих прав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имущество в собственность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йти из Партнерства в порядке, предусмотренном законодательством Российской Федерации, настоящим Уставом и внутренними документам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Члены Партнерств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оложения настоящего Устава и внутренних документ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стандартов и правил Партнерства при осуществлении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уплачивать вступительные и членские взносы, а также иные сборы, утвержденные органами управления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ить взносы в компенсационный фонд (в случае его создания) и/или застраховать свою гражданско-правовую ответственность в размере не менее чем предусмотренный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шения органов управления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конфиденциальную информацию о деятельности Партнерства, а также не предоставлять третьим лицам информацию, полученную от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крывать информацию о своей деятельности, подлежащую раскрытию в соответствии с законодательством Российской Федерации и установленными Партнерством требо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ажать интересы других членов Партнерства, избегать действий, способных нанести ущерб другим членам или самому Партнерству, строго соблюдать условия договоров, контрактов и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другие обязанности, предусмотренные законодательством Российской Федерации для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ава и обязанности членов Партнерства не могут быть переданы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РГАНЫ УПРАВЛЕНИЯ И КОНТРОЛЯ ПАРТНЕРСТВ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ЗИРОВАННЫЕ ОРГАНЫ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рганы управления Партнер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щее собрание членов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 (постоянно действующий коллегиальный орган управления саморегулируемой организации) (вариант: функции постоянно действующего коллегиального органа управления могут осуществляться общим собранием членов саморегулируемой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 (исполнительный орган саморегулируемой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евизионная коми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бщее собрание членов Партнерства созывается по мере необходимости, но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К компетенции общего собрания членов Партнерства относя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тверждение Устава Партнерства, внесение в нег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збрание членов постоянно действующего коллегиального органа управления Партнерства, досрочное прекращение полномочий указанного органа или досрочное прекращение полномочий отдельных его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значение на должность лица, осуществляющего функции единоличного исполнительного органа Партнерства, досрочное освобождение такого лица от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утверждение мер дисциплинарного воздействия, порядка и оснований их применения, порядка рассмотрения дел о нарушении членами Партнерства требований стандартов и правил саморегулируемой организации, условий членства в Партнер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пределение приоритетных направлений деятельности Партнерства, принципов формирования и использования е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тверждение отчета постоянно действующего коллегиального органа управления Партнерства и исполнительного органа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утверждение сметы Партнерства, внесение в нее изменений, утверждение годовой бухгалтерской отчетност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инятие решения о добровольном исключении сведений о Партнерстве из Государственного реестра саморегулируем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инятие решения о реорганизации или ликвидации Партнерства, назначение ликвидатора (ликвидационной коми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рассмотрение жалобы лица, исключенного из членов Партнерства, на необоснованность принятого постоянно действующим коллегиальным органом управления на основании рекомендации ее органа по рассмотрению дел о применении в отношении членов Партнерства мер дисциплинарного воздействия решения об исключении этого лица из членов Партнерства и принятие решения по такой жало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ятие иных решений в соответствии с федеральными законам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просы, предусмотренные подпунктами 1, 2, 4 - 10 пункта 7.3 настоящего Устава, не могут быть отнесены к компетенции иных органов управления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остоянно действующий коллегиальный орган управления Партнерства формируется из числа физических лиц - членов Партнерства и представителей юридических лиц - членов Партнерства, а также независимых членов &lt;*&gt; в количестве _______ человек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2 ст. 17 ФЗ "О саморегулируемых организациях" независимыми членами считаются лица, которые не связаны трудовыми отношениями с саморегулируемой организацией, ее членами. Независимые члены должны составлять не менее одной трети членов постоянно действующего коллегиального органа управления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Каждый член постоянно действующего коллегиального органа управления Партнерства при голосовании имеет один гол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К компетенции постоянно действующего коллегиального органа управления Партнерства относя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тверждение стандартов и правил Партнерства, внесение в них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здание специализированных органов Партнерства, утверждение положений о них и правил осуществления ими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значение аудиторской организации для проверки ведения бухгалтерского учета и финансовой (бухгалтерской) отчетности Партнерства, принятие решений о проведении проверок деятельности исполнительного органа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едставление общему собранию членов Партнерства кандидата либо кандидатов для назначения на должность исполнительного органа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тверждение перечня лиц, кандидатуры которых могут предлагаться в качестве третейских судей для их выбора участниками споров, рассматриваемых по их заявлениям в третейском суде, образованном Партнер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инятие решения о вступлении в члены Партнерства или об исключении из членов Партнерства по основаниям, предусмотренным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8. Исполнительным органом Партнерства являет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избирается  из  членов  постоянно  действующего  коллегиа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нерства сроком на ______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К компетенции исполнительного органа саморегулируемой организации относятся любые вопросы хозяйственной и иной деятельности Партнерства, не относящиеся к компетенции общего собрания членов Партнерства и его постоянно действующего коллегиального орган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Исполнительный орган Партнерства без доверенности действует от имени Партнерства, представляя его интересы в органах государственной власти и управления, в отношениях с юридическими лицами и гражданами, как на территории Российской Федерации, так и за ее пределами, а также вправе назначать своих заместителей и делегировать им часть сво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Контроль за финансово-хозяйственной деятельностью Партнерства осуществляет Ревизионная комиссия (Ревизор), избираемая(ый) общим собранием из числа членов Партнерства сроком на ______ (__________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 Ревизионная комиссия (Ревизор) осуществляет проверки финансово-хозяйственной деятельности Партнерства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3. Ревизионная комиссия (Ревизор) вправе требовать от работников Партнерства пред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4. Ревизионная комиссия (Ревизор) представляет результаты проверок общему собранию членов Партнерства после обсуждения их на заседании коллегиального органа управления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5. Специализированные органы Партнер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рган, осуществляющий контроль за соблюдением членами Партнерства требований стандартов и правил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рган по рассмотрению дел о применении в отношении членов Партнерства мер дисциплинарного воз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ные специализированные органы, созданные (на временной или постоянной основе) решениями постоянно действующего коллегиального органа управления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6. Каждый постоянный специализированный орган действует на основании Положения, утвержденного постоянно действующим коллегиальным органом управления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7. Специализированные органы Партнерства осуществляют свои функции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8. Представители уполномоченного федерального органа и совета по аудиторской деятельности вправе присутствовать на собраниях (заседаниях) органов управления и специализированных органов Партнерства, а также на иных проводимых им меропри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КОНФЛИКТ ИНТЕРЕ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артнерство не вправе осуществлять деятельность и совершать действия, влекущие за собой возникновение конфликта интересов Партнерства и интересов ее членов или создающие угрозу возникновения такого конфликта. Под конфликтом интересов понимается конфликт, возникающий в связи с наличием у Партнерства и заинтересованных лиц (членов Партнерства, лиц, входящих в состав органов управления Партнерства, и работников Партнерства, действующих на основании трудового или гражданско-правового договора) личных интересов, которые влияют или могут повлиять на исполнение ими своих профессиональных обязанностей и (или) влекут за собой возникновение противоречия между такой личной заинтересованностью и законными интересами Партнерства или угрозу возникновения противоречия, которое способно привести к причинению вреда законным интересам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о избежание конфликта интересов Партнерства и заинтересованных лиц они не должны использовать возможности (имущество, имущественные и неимущественные права, конфиденциальную информацию) в целях, не предусмотренных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если заинтересованные лица предполагают совершение действий, прямо не предусмотренных настоящим Уставом, то они обязаны сообщить о своей возможной заинтересованности в этих действиях в постоянно действующий коллегиальный орган управления Партнерства и осуществлять указанные действия только после его положительн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Сделка, в совершении которой имеется заинтересованность и которая совершена с нарушением требований настоящего Устава, может быть признана судом недействи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ИСТОЧНИКИ ФОРМИРОВАНИЯ ИМУЩЕСТВА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Источниками формирования имущества Партнерст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гулярные и единовременные поступления от членов Партнерства (вступительные, членские и целевые взнос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бровольные имущественные взносы и пожер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редства, полученные от оказания услуг по предоставлению информации, раскрытие которой может осуществляться на плат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редства, полученные от оказания образовательных услуг, связанных с предпринимательской деятельностью, коммерческими или профессиональными интересами член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редства, полученные от продажи информационных материалов, связанных с предпринимательской деятельностью, коммерческими или профессиональными интересами член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ходы, полученные от размещения денежных средств на банковских депози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ругие не запрещенные законом источ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рядок регулярных и единовременных поступлений от членов Партнерства определяется внутренними документами Партнерства, утвержденными общим собранием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едение бухгалтерского учета и финансовой (бухгалтерской) отчетности Партнерства подлежит обязательному аудиту, который проводится аудиторской организацией, являющейся членом другой саморегулируемой организации ау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СПОСОБЫ ОБЕСПЕЧЕНИЯ ДОПОЛНИТЕЛЬНОЙ ИМУЩЕ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И ЧЛЕНОВ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артнерство применяет в качестве обеспечения дополнительной имущественной ответственности членов Партнерства перед потребителями аудиторских услуг создание компенсационного фонда (компенсационных фон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Компенсационный фонд первоначально формируется исключительно в денежной форме за счет взносов членов Партнерства в размере ______ (_________) рублей (не менее чем три тысячи рублей в отношении каждого чле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4 ст. 13 Федерального закона "О саморегулируемых организациях" федеральными законами могут устанавливаться иные требования, чем те, которые предусмотрены настоящим Федеральным законом, к порядку формирования компенсационного фонда саморегулируемой организации, его минимальному размеру, размещению средств такого фонда, страхованию ответственности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Размещение средств компенсационного фонда в целях их сохранения и прироста и инвестирование таких средств осуществляются через управляющие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Доход, полученный от размещения и инвестирования средств компенсационного фонда, направляется на пополнение компенсационного фонда и покрытие расходов, связанных с обеспечением надлежащих условий инвестирования средств компенса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Партнерство вправе заключать договоры только с управляющими компаниями и специализированным депозитарием, которые отобраны по результатам конкурса, проведенного в порядке, установленном внутренними документам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Дополнительные требования к составу и структуре средств компенсационного фонда определяются инвестиционной декларацией, принятой Партнер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Партнерство в соответствии с федеральными законами в пределах средств компенсационного фонда несет ответственность по обязательствам своего члена, возникшим в результате причинения вреда вследствие недостатков произведенных его членом аудитор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Не допускается осуществление выплат из компенсационного фонда, за исключением выплат в целях обеспечения имущественной ответственности членов Партнерства перед потребителями произведенных ими товаров (работ, услуг) и иными лицами, если иное не предусмотрено федеральным законом. Не допускается возврат взносов членам Партнерства, если иное не предусмотрено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 Взыскание по обязательствам Партнерства, в том числе по обязательству о возмещении причиненного его члену вреда, не может быть наложено на имущество компенса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УЧЕТ И ОТЧЕТНОСТЬ ПАРТНЕРСТВ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Е ДОСТУПА К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Партнерство ведет оперативный, бухгалтерский и статистический учет согласно законодательству Российской Федерации. Партнерство предоставляет информацию о своей деятельности органам государственной статистики и налоговым органам, учредителям и иным лицам в соответствии с законодательством РФ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Финансовый год Партнерства совпадает с календарным годом и считается с 1 января по 31 декаб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Партнерство и его работники несут ответственность за сохранность документов (управленческих, финансово-хозяйственных, по личному составу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Партнерство посредством опубликования в средствах массовой информации и (или) размещения в информационно-телекоммуникационных сетях обеспечивает доступ к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 составе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б условиях, о способах и порядке обеспечения ответственности членов Партнерства перед потребителями произведенных ими товаров (работ, услуг) и ины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 членах, прекративших свое членство в Партнерстве, и об основаниях прекращения их членства, а также о субъектах предпринимательской (профессиональной) деятельности, вступивших в Партнер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б условиях членства в Партнер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 содержании стандартов и правил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 структуре и компетенции органов управления и специализированных орган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 решениях, принятых общим собранием членов Партнерства и постоянно действующим коллегиальным органом управления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 случаях привлечения членов Партнерства к ответственности за нарушение требований законодательства РФ в части осуществления предпринимательской (профессиональной) деятельности, стандартов и правил (при наличии такой информ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 любых исках и заявлениях, поданных Партнерством в су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 составе и стоимости имущества компенсационного фонда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б аттестатах, выданных членам Партнерства или их работникам по результатам обучения (в случае, если Партнерство осуществляет аттестацию работников членов такой саморегулируемой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о ходе и результатах экспертизы нормативного правового акта, в проведении которой Партнерство принимало учас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о результатах проведенных Партнерством проверок деятельности его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о годовой бухгалтерской отчетности Партнерства и результатах ее ау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иную предусмотренную федеральными законами и Партнерством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Партнерство представляет информацию в федеральные органы исполнительной власт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Партнерство несет перед своими членами ответственность за действия своих работников, связанные с неправомерным использованием информации, ставшей известной им в силу служебно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7. Члены Партнерства обязаны раскрывать информацию о своей деятельности, подлежащую раскрытию в соответствии с законодательством Российской Федерации и установленными Партнерством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ИСКЛЮЧЕНИЕ СВЕДЕНИЙ О ПАРТНЕРСТВЕ ИЗ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САМОРЕГУЛИРУЕМЫХ ОРГАНИЗАЦИ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РЕОРГАНИЗАЦИИ И ЛИКВИДАЦИИ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Основанием для исключения сведений о Партнерстве из Государственного реестра саморегулируемых организаций аудиторов уполномоченным федеральным органом исполнительной власти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явление Партнерства об исключении сведений о нем из Государственного реестра саморегулируемых организаций ау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ликвидация или реорганизация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ступившее в законную силу решение суда об исключении сведений о Партнерстве из Государственного реестра саморегулируемых организаций аудиторов на основании его несоответствия требованиям федеральных зак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Партнерство считается исключенным из Государственного реестра саморегулируемых организаций аудиторов и прекратившим деятельность в качестве саморегулируемой организации со дня представления заявления об исключении сведений о нем из Государственного реестра саморегулируемых организаций аудиторов в уполномоченный федеральный орган исполнительной власти, либо с даты вступления в законную силу решения суда об исключении сведений о Партнерстве из Государственного реестра саморегулируемых организаций аудиторов, либо с даты ликвидации или реорганизаци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Партнерство может быть реорганизовано (путем слияния, присоединения, разделения, выделения, преобразования) или ликвидировано по решению общего собрания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тнерство может быть также ликвидировано и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организация и ликвидация Партнерства осуществля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Ликвидация производится назначенной общим собранием ликвидационной комиссией из числа членов Партнерства и, по необходимости, представителей независимых аудиторских организаций, а в случаях ликвидации Партнерства по решению компетентных органов - комиссией, назначенной эти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назначения ликвидационной комиссии к ней переходят полномочия по управлению делами Партнерства. Органы управления Партнерства прекращают сво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Выплата денежных сумм кредиторам ликвидируемого Партнерства производится ликвидационной комиссией в порядке очередности, установленной Гражданским кодексом Российской Федерации, в соответствии с промежуточным ликвидационным балан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При ликвидации Партнерства оставшееся после удовлетворения требований кредиторов имущество либо его стоимость подлежат распределению между членами Партнерства в пределах размера их имущественного взноса. Остальная часть имущества, стоимость которого превышает размер имущественных взносов членов Партнерства, направляется на уставные и (или) на благотворительные цели. В случае если использование имущества Партнерства в соответствии с его учредительными документами не представляется возможным, оно обращается в доход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7. Ликвидация Партнерства считается завершенной, а Партнерство -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3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Отношения, не урегулированные настоящим Уставом, регламентируются действующим законодательством РФ, а также внутренними документами Партнерства, обязательными для исполнения его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Изменения в Устав Партнерства утверждаются общим собранием членов Партнерства (решение принимается большинством не менее чем в две трети голосов от числа членов Партнерства, присутствующих на общем собр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Государственная регистрация изменений и дополнений в Устав Партнерства осуществляе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Изменения и дополнения к Уставу Партнерства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В случае если в результате изменения действующего законодательства или его толкования уполномоченными органами отдельные положения настоящего Устава окажутся недействительными, это не будет означать недействительности других положений Устава или Устава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0</Words>
  <Characters>38386</Characters>
  <CharactersWithSpaces>32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ЗАО «Юринформ В»</dc:creator>
  <dc:description/>
  <dc:language>en-US</dc:language>
  <cp:lastModifiedBy/>
  <dcterms:modified xsi:type="dcterms:W3CDTF">2011-10-30T18:53:00Z</dcterms:modified>
  <cp:revision>2</cp:revision>
  <dc:subject>Устав</dc:subject>
  <dc:title>Устав саморегулируемой организации аудиторов, созданной в форме некоммерческого партне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