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РЕГУЛИРУЕМОЙ ОРГАНИЗАЦИИ АУ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СОЦИАЦИЯ (СОЮЗ) "___________________"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ассоциации (союза) должно содержать указание на основной предмет деятельности членов этой ассоциации (союза) с включением слова "ассоциация" или "союз" (п. 5 ст. 12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аморегулируемая организация аудиторов "Ассоциация (Союз) "__________________", именуемая в дальнейшем "Ассоциация", является некоммерческой организацией, созданной на условиях членства в целях обеспечения условий осуществления аудитор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официальное наименование Ассоциации - "Саморегулируемая организация "Ассоциация аудиторов (Союз) "__________________", сокращенное наименование - "СРОА "Ассоциация (Союз)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Ассоциаци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ссоциация осуществляет свою деятельность в соответствии с Конституцией РФ, Гражданским кодексом РФ, Федеральным законом "О некоммерческих организациях", ФЗ "О саморегулируемых организациях", ФЗ "Об аудиторской деятельности" и иными действующими законодательными актами РФ, общепризнанными принципами и нормами международного права, декларациями и конвенциями, касающимися сфер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Члены Ассоциации сохраняют свою самостоятельность и права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ссоциация не отвечает по обязательствам своих членов. Члены Ассоциации несут субсидиарную ответственность по ее обязательствам в размере и порядке, предусмотренных учредительными документами Ассоциации (учредительным договором и Уста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естонахождение Ассоциаци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Ассоциация является юридическим лицом, обладает обособленным имуществом, имеет самостоятельный баланс, расчетные и другие счета в кредитных учреждениях, в том числе в иностранной валюте, печать со своим полным наименованием на русском языке. Ассоциация может от своего имени заключать договоры, приобретать имущественные и неимуществен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Ассоциация приобретает права юридического лица с момента его государственной регистрации. Ассоциация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Ассоциация осуществляет свою деятельность на __________________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Ассоциация приобретает статус саморегулируемой организации с даты ее включения в Государственный реестр саморегулируемых организаций аудиторов и утрачивает статус саморегулируемой организации с даты исключения сведений об Ассоциации из указанного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Ассоциация не может являться членом другой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Ассоциация создана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ЕДМЕТ ДЕЯТЕЛЬНОСТИ АССОЦИАЦИИ И ЕЕ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саморегулирования является аудиторская деятельность субъектов, являющихся членами Ассоциации, для чего она разрабатывает и утверждает стандарты и правила предпринимательской (профессиональной) деятельности, под которыми понимаются требования к осуществлению предпринимательской (профессиональной) деятельности, обязательные для выполнения всеми член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ссоциация осуществляет следующие основн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азрабатывает и устанавливает условия членства субъектов предпринимательской (профессиональной) деятельности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меняет меры дисциплинарного воздействия, предусмотренные Федеральным законом "О саморегулируемых организациях" и внутренними документами Ассоциации, в отношении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бразует третейские суды для разрешения споров, возникающих между членами Ассоциации, а также между ними и потребителями произведенных членами Ассоциации товаров (работ, услуг), иными лицами, в соответствии с законодательством о третейских су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ет анализ деятельности своих членов на основании информации, представляемой ими Ассоциации в форме отчетов в порядке, установленном настоящим Уставом (или иным документом, утвержденным решением общего собрания членов Ассоци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дставляет интересы членов Ассоциации в их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рганизует профессиональное обучение, аттестацию работников - членов Ассоциации (сертификацию произведенных членами Ассоциации товаров (работ, услуг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беспечивает информационную открытость деятельности своих членов, опубликовывает информацию об этой деятельности в порядке, установленном Федеральным законом "О саморегулируемых организациях" и внутренними документам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существляет контроль за предпринимательской (профессиональной) деятельностью своих членов в части соблюдения ими требований стандартов и правил, условий членства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рассматривает жалобы на действия членов и дела о нарушении ее членами требований стандартов и правил, условий членства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зрабатывает и утверждает стандарты аудиторской деятель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имает правила независимости аудиторов и аудиторских организаций, Кодекс профессиональной этики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разрабатывает проекты федеральных стандартов аудитор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участвует в разработке проектов стандартов в области бухгалтерского учета и бухгалтерской (финансовой)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рганизует прохождение аудиторами обучения по программам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а также иные, предусмотренные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ссоци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т своего имени оспаривать в установленном законодательством Российской Федерации порядке любые акты, решения и (или) действия (бездействие)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, нарушающие права и законные интересы Ассоциации, ее члена или членов либо создающие угрозу такого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частвовать в обсуждении проектов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государственных программ по вопросам, связанным с предметом саморегулирования, а также направлять в органы государственной власти Российской Федерации, органы государственной власти субъектов Российской Федерации и органы местного самоуправления заключения о результатах проводимых ею независимых экспертиз проектов норматив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носить на рассмотр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предложения по вопросам формирования и реализации соответственно государственной политики и осуществляемой органами местного самоуправления политики в отношении предмета само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прашивать в органах государственной власти Российской Федерации, органах государственной власти субъектов Российской Федерации и органах местного самоуправления информацию и получать от этих органов информацию, необходимую для выполнения Ассоциацией возложенных на нее федеральными законами функций, в установленном федеральными законами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станавливать в отношении аудиторских организаций, индивидуальных аудиторов, которые являются ее членами, дополнительно к требованиям, предусмотренным Федеральным законом "Об аудиторской деятельности", требования, обеспечивающие их ответственность при осуществлении аудитор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зрабатывать и устанавливать дополнительно к мерам, предусмотренным Федеральным законом "Об аудиторской деятельности", меры дисциплинарного воздействия на ее членов за нарушение ими требований федеральных законов, стандартов аудиторской деятельности, правил независимости аудиторов и аудиторских организаций, Кодекса профессиональной этики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рганизовывать профессиональное обучение лиц, желающих заниматься аудиторск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существлять функции, предусмотренные пунктом 2.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ссоци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частвовать в установленном порядке в создании, включая финансирование, и деятельности единой аттестационной комиссии, предусмотренной Федеральным законом "Об аудиторской деятельност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общать в уполномоченный федеральный орган об изменениях в сведениях об Ассоциации для внесения в Государственный реестр саморегулируемых организаций аудиторов, а также о возникшем несоответствии Ассоциации требованиям, установленным частью 3 статьи 17 Федерального закона "Об аудиторской деятельности", не позднее семи рабочих дней со дня, следующего за днем возникновения соответственно указанных изменений в сведениях или несоответ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общать в уполномоченный федеральный орган о дополнительных к требованиям, установленным федеральными стандартами аудиторской деятельности, требованиях, предусмотренных Ассоциацией в своих стандартах аудиторской деятельности, а также о дополнительных требованиях, включенных в принятые ею правила независимости аудиторов и аудиторских организаций, и дополнительных нормах профессиональной этики, включенных в принятый ею Кодекс профессиональной этики аудиторов, в порядке, сроки и по форме, которые определяются уполномоченным федераль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ять в уполномоченный федеральный орган отчет об исполнении Ассоциацией, ее членом или членами требований законодательства Российской Федерации и иных нормативных правовых актов, регулирующих аудиторскую деятельность, в порядке, сроки и по форме, которые определяются уполномоченным федеральным орг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одтверждать соблюдение аудиторами, являющимися членами Ассоциации, требования об обучении по программам повышения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е позднее 10 рабочих дней со дня, следующего за днем получения письменного запроса, представлять в уполномоченный федеральный орган, уполномоченный федеральный орган по контролю и надзору и совет по аудиторской деятельности по их запросам копии решений органов управления и специализированных органов саморегулируемой организации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казывать содействие представителям совета по аудиторской деятельности в ознакомлении с деятельностью саморегулируемой организации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существлять функции, предусмотренные пунктом 2.2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ссоциация осуществляет любые виды деятельности, не запрещенные законодательством Российской Федерации и соответствующие целям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КОНТРОЛЬ АССОЦИАЦИИ ЗА ДЕЯТЕЛЬНОСТЬЮ СВОИХ ЧЛЕ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троль за осуществлением членами Ассоциации аудиторской деятельности проводится Ассоциацией путем проведения плановых и внепланов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метом плановой проверки является соблюдение членами Ассоциации требований стандартов и правил саморегулируемой организации, условий членства в Ассоциации. Продолжительность плановой проверки устанавливается постоянно действующим коллегиальным органом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лановая проверка проводится не реже одного раза в три года и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снованием для проведения Ассоциацией внеплановой проверки может являться направленная ей жалоба на нарушение ее членом требований стандартов и правил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огут быть предусмотрены и другие основания для проведени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ходе проведения внеплановой проверки исследованию подлежат только факты, указанные в жалобе, или факты, подлежащие проверке, назначенной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Член Ассоциации обязан представить для проведения проверки необходимую информацию по запросу Ассоциации в порядке, определяемом Ассоци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выявления нарушения членом Ассоциации требований стандартов и правил саморегулируемой организации, условий членства в Ассоциации материалы проверки передаются в орган по рассмотрению дел о применении в отношении членов Ассоциации мер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Ассоциация, а также ее работники и должностные лица, принимающие участие в проведении проверки, отвечают за неразглашение и нераспространение сведений, полученных в ходе ее проведения, в соответствии с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Ассоциация несет перед своими членами в порядке, установленном законодательством Российской Федерации, ответственность за неправомерные действия работников саморегулируемой организации при осуществлении ими контроля за деятельностью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ЧЛЕНСТВО 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Членство в Ассоциации является доброво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Требования к членству аудиторских организаций 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Аудиторские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аудиторская организация может быть создана в любой организационно-правовой форме, за исключением открытого акционерного общества, государственного или муниципального унитарного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численность аудиторов, являющихся работниками аудиторской организации на основании трудовых договоров, должна быть не менее тре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ля уставного (складочного) капитала аудиторской организации, принадлежащая аудиторам и (или) аудиторским организациям, должна быть не менее 51 проц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численность аудиторов в коллегиальном исполнительном органе аудиторской организации должна быть не менее 50 процентов состава такого исполнительного органа. Лицо, являющееся единоличным исполнительным органом аудиторской организации, а также индивидуальный предприниматель (управляющий), которому по договору переданы полномочия исполнительного органа организации, должны быть аудиторами. В случае если полномочия исполнительного органа аудиторской организации переданы по договору другой коммерческой организации, последняя должна быть аудиторской 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езупречная деловая репу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личие и соблюдение правил осуществления внутреннего контроля качества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плата взносов в саморегулируемую организацию аудиторов в размерах и порядке, которые устанавливаются е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уплата взносов в компенсационный фонд (компенсационные фонды) саморегулируемой организации ау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Ауди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личие квалификационного аттестата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езупречная деловая (профессиональная) репу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плата взносов в саморегулируемую организацию аудиторов в размерах и порядке, которые устанавливаются е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плата взносов в компенсационный фонд (компенсационные фонды) саморегулируемой организации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личие и соблюдение правил осуществления внутреннего контроля качества работы - для индивидуального ау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 согласия членов Ассоциации в нее может войти новый член. Вступление в Ассоциацию нового члена обусловлено его субсидиарной ответственностью по обязательствам Ассоциации, возникшим до его в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рядок приема в члены Ассоциации определен в пунктах 5 - 14 статьи 18 Федерального закона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убъект аудиторской деятельности может являться членом только одной саморегулируемой организации ау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снованием для прекращения членства в Ассоциаци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субъекта аудиторской деятельности в письменной форме о выходе из чле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ешение Ассоциации об исключении из ее членов субъекта аудиторской деятельности в качестве меры дисциплинар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ыявление недостоверных сведений в документах, представленных для приема в члены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организация аудиторской организации, за исключением случая реорганизации в форме присоеди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ликвидация аудитор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аннулирование квалификационного аттестата ау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ризнание аудиторского заключения заведомо лож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исключение сведений об Ассоциации из Государственного реестра саморегулируемых организаций ауди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другие основания, предусмотренные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Членство аудитора в Ассоциации считается прекращенным с даты принятия ею решения о прекращении такого чле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Членство аудиторской организации в Ассоциации считается прекращенным с даты ликвидации или реорганизации аудиторской организации либо с даты принятия ею решения о прекращении такого чле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В случае если сведения об Ассоциации исключены из Государственного реестра саморегулируемых организаций аудиторов, членство аудиторской организации, аудитора в Ассоциации считается прекращенным с даты исключения этих аудиторских организаций, аудитора уполномоченным федеральным органом из контрольного экземпляра реестра аудиторов и аудиторск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ЧЛЕНО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члены Ассоциации имеют равные права и несут рав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ы Ассоциации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ирать и быть избранными в органы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частие в работе Ассоциации, входить в различные экспертные советы, комитеты и комисси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различного рода предложения и замечания по вопросам, связанным с деятельностью Ассоциации и ее органов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у органов управления Ассоциации информацию о ходе и результатах выполнения решений общего собрания членов Ассоциации и реализации своих предло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информацию о деятельности Ассоциации и состоянии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ринадлежность к Ассоциации в рекламных целях в порядке, установленном Ассоци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резидиумом Ассоциации порядке использовать банки данных, организационно-технические средства и системы, принадлежащие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Ассоциации с различного рода запросами, связанными с выполнением Ассоциацией своих целей и за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риоритетным правом обслуживания информационными базами Ассоциации, распространяемыми Ассоциацией продукцией и услугами, первоочередным правом участия в проводимых Ассоциацией мероприят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к помощи Ассоциации для защиты своих прав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имущество в собственность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возмездно пользоваться услугам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йти из Ассоциации в порядке, предусмотренном законодательством Российской Федерации, настоящим Уставом и внутренними документ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Члены Ассоциаци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оложения настоящего Устава, учредительного договора и внутренних документ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стандартов и правил Ассоциации при осуществлении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уплачивать вступительные и членские взносы, а также иные сборы, утвержденные органами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тить взносы в компенсационный фонд (в случае его создания) и/или застраховать свою гражданско-правовую ответственность в размере не менее чем предусмотренный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шения органов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Ассоциации, а также не предоставлять третьим лицам информацию, полученную от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крывать информацию о своей деятельности, подлежащую раскрытию в соответствии с законодательством Российской Федерации и установленными Ассоциациям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ажать интересы других членов Ассоциации, избегать действий, способных нанести ущерб другим членам или самой Ассоциации, строго соблюдать условия договоров, контрактов и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другие обязанности, предусмотренные законодательством Российской Федерации для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ава и обязанности членов Ассоциации не могут быть переданы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РГАНЫ УПРАВЛЕНИЯ И КОНТРОЛЯ АССОЦИ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ИЗИРОВАННЫЕ ОРГАНЫ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рганы управления и контроля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щее собрание членов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 (постоянно действующий коллегиальный орган управления саморегулируемой организации) (вариант: функции постоянно действующего коллегиального органа управления могут осуществляться общим собранием членов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 (исполнительный орган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виз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щее собрание членов Ассоциации созывается по мере необходимости, но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К компетенции общего собрания членов Ассоциации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Устава Ассоциации,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збрание членов постоянно действующего коллегиального органа управления Ассоциации, досрочное прекращение полномочий указанного органа или досрочное прекращение полномочий отдельных его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значение на должность лица, осуществляющего функции единоличного исполнительного органа Ассоциации, досрочное освобождение такого лица от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тверждение мер дисциплинарного воздействия, порядка и оснований их применения, порядка рассмотрения дел о нарушении членами Ассоциации требований стандартов и правил саморегулируемой организации, условий членства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пределение приоритетных направлений деятельности Ассоциации, принципов формирования и использования ее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тверждение отчета постоянно действующего коллегиального органа управления Ассоциации и исполнительного орган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тверждение сметы Ассоциации, внесение в нее изменений, утверждение годовой бухгалтерской отчетности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нятие решения о добровольном исключении сведений об Ассоциации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нятие решения о реорганизации или ликвидации Ассоциации, назначение ликвидатора (ликвидационной комисс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рассмотрение жалобы лица, исключенного из членов Ассоциации, на необоснованность принятого постоянно действующим коллегиальным органом управления на основании рекомендации ее органа по рассмотрению дел о применении в отношении членов Ассоциации мер дисциплинарного воздействия решения об исключении этого лица из членов Ассоциации и принятие решения по такой жало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принятие иных решений в соответствии с федеральными законами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опросы, предусмотренные подпунктами 1, 2, 4 - 10 пункта 7.3 настоящего Устава, не могут быть отнесены к компетенции иных органов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стоянно действующий коллегиальный орган управления Ассоциации подотчетен общему собранию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седания коллегиального органа управления Ассоциации проводятся по мере необходимости, но не реже одного раза в квартал и считаются правомочными при участии в них более 50% его членов. Каждый член постоянно действующего коллегиального органа управления Ассоциации при голосовании имеет один голос. Решения принимаются квалифицированным большин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К компетенции постоянно действующего коллегиального органа управления Ассоциации относятся следующи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утверждение стандартов и правил Ассоциации, внесение в них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здание специализированных органов Ассоциации, утверждение положений о них и правил осуществления ими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значение аудиторской организации для проверки ведения бухгалтерского учета и финансовой (бухгалтерской) отчетности Ассоциации, принятие решений о проведении проверок деятельности исполнительного орган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едставление общему собранию членов Ассоциации кандидата либо кандидатов для назначения на должность исполнительного орган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утверждение перечня лиц, кандидатуры которых могут предлагаться в качестве третейских судей для их выбора участниками споров, рассматриваемых по их заявлениям в третейском суде, образованном Ассоци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ие решения о вступлении в члены Ассоциации или об исключении из членов Ассоциации по основаниям, предусмотренным настоящим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ые вопросы, не относящиеся к исключительной компетенции общего собрания членов Ассоц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8.   Исполнительным   органом   управления   Ассоциации   является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и избирается из членов постоянно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гиального органа Ассоциации сроком на ______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К компетенции исполнительного органа саморегулируемой организации относятся любые вопросы хозяйственной и иной деятельности Ассоциации, не относящиеся к компетенции общего собрания членов Ассоциации и его постоянно действующего коллегиального орган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Исполнительный орган Ассоциации без доверенности действует от имени Ассоциации, представляя его интересы в органах государственной власти и управления, в отношениях с юридическими лицами и гражданами, как на территории Российской Федерации, так и за ее пределами, а также вправе назначать своих заместителей и делегировать им часть своих полномо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Контроль за финансово-хозяйственной деятельностью Ассоциации осуществляет Ревизионная комиссия (Ревизор), избираемая(ый) общим собранием из числа членов Ассоциации сроком на ______ (__________)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Ревизионная комиссия (Ревизор) осуществляет проверки финансово-хозяйственной деятельности Ассоциации не реж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Ревизионная комиссия (Ревизор) вправе требовать от работников Ассоциации пред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4. Ревизионная комиссия (Ревизор) представляет результаты проверок общему собранию членов Ассоциации после обсуждения их на заседании коллегиального органа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5. Специализированные органы Ассоци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рган, осуществляющий контроль за соблюдением членами Ассоциации требований стандартов и правил саморегулируем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рган по рассмотрению дел о применении в отношении членов Ассоциации мер дисциплинар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ные специализированные органы, созданные (на временной или постоянной основе) решениями постоянно действующего коллегиального органа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6. Каждый постоянный специализированный орган действует на основании Положения, утвержденного постоянно действующим коллегиальным органом управления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7. Специализированные органы Ассоциации осуществляют свои функции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8. Представители уполномоченного федерального органа и совета по аудиторской деятельности вправе присутствовать на собраниях (заседаниях) органов управления и специализированных органов Ассоциации, а также на иных проводимых ею мероприя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ЛИКТ ИНТЕРЕ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Ассоциация не вправе осуществлять деятельность и совершать действия, влекущие за собой возникновение конфликта интересов Ассоциации и интересов ее членов или создающие угрозу возникновения такого конфликта. Под конфликтом интересов понимается конфликт, возникающий в связи с наличием у Ассоциации и заинтересованных лиц (членов Ассоциации, лиц, входящих в состав органов управления Ассоциации, и работников Ассоциации, действующих на основании трудового или гражданско-правового договора) личных интересов, которые влияют или могут повлиять на исполнение ими своих профессиональных обязанностей и (или) влекут за собой возникновение противоречия между такой личной заинтересованностью и законными интересами Ассоциации или угрозу возникновения противоречия, которое способно привести к причинению вреда законным интересам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избежание конфликта интересов Ассоциации и заинтересованных лиц они не должны использовать возможности (имущество, имущественные и неимущественные права, конфиденциальную информацию) в целях, не предусмотренных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 если заинтересованные лица предполагают совершение действий, прямо не предусмотренных настоящим Уставом, то они обязаны сообщить о своей возможной заинтересованности в этих действиях в постоянно действующий коллегиальный орган управления Ассоциации и осуществлять указанные действия только после его положительн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Сделка, в совершении которой имеется заинтересованность и которая совершена с нарушением требований настоящего Устава, может быть признана судом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ИСТОЧНИКИ ФОРМИРОВАНИЯ ИМУЩЕСТВА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сточниками формирования имущества Ассоциац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егулярные и единовременные поступления от членов Ассоциации (вступительные, членские и целевые взнос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редства, полученные от оказания услуг по предоставлению информации, раскрытие которой может осуществляться на платной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редства, полученные от оказания образовательных услуг, связанных с предпринимательской деятельностью, коммерческими или профессиональными интересами чле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едства, полученные от продажи информационных материалов, связанных с предпринимательской деятельностью, коммерческими или профессиональными интересами чле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доходы, полученные от размещения денежных средств на банковских депози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другие не запрещенные законом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рядок регулярных и единовременных поступлений от членов Ассоциации определяется внутренними документами Ассоциации, утвержденными общим собранием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едение бухгалтерского учета и финансовой (бухгалтерской) отчетности Ассоциации подлежит обязательному аудиту, который проводится аудиторской организацией, являющейся членом другой саморегулируемой организации ау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СПОСОБЫ ОБЕСПЕЧЕНИЯ ИМУЩЕСТВЕННОЙ ОТВЕТ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ЛЕНОВ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Ассоциация применяет в качестве обеспечения дополнительной имущественной ответственности своих членов перед потребителями аудиторских услуг создание компенсационного фонда (компенсационных фон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Компенсационный фонд первоначально формируется исключительно в денежной форме за счет взносов членов Ассоциации в размере _______ (__________) рублей (не менее чем три тысячи рублей в отношении каждого чл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13 Федерального закона "О саморегулируемых организациях" федеральными законами могут устанавливаться иные требования, чем те, которые предусмотрены настоящим Федеральным законом, к порядку формирования компенсационного фонда саморегулируемой организации, его минимальному размеру, размещению средств такого фонда, страхованию ответственности членов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Размещение средств компенсационного фонда в целях их сохранения и прироста и инвестирование таких средств осуществляются через управляющие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Доход, полученный от размещения и инвестирования средств компенсационного фонда, направляется на пополнение компенсационного фонда и покрытие расходов, связанных с обеспечением надлежащих условий инвестирования средств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Ассоциация вправе заключать договоры только с управляющими компаниями и специализированным депозитарием, которые отобраны по результатам конкурса, проведенного в порядке, установленном внутренними документам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Дополнительные требования к составу и структуре средств компенсационного фонда определяются инвестиционной декларацией, принятой Ассоци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Ассоциация в соответствии с федеральными законами в пределах средств компенсационного фонда несет ответственность по обязательствам своего члена, возникшим в результате причинения вреда вследствие недостатков произведенных его членом аудиторский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Не допускается осуществление выплат из компенсационного фонда, за исключением выплат в целях обеспечения имущественной ответственности членов Ассоциации перед потребителями произведенных ими услуг и иными лицами, если иное не предусмотрено федеральным законом. Не допускается возврат взносов членам Ассоциации, если иное не предусмотрено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Взыскание по обязательствам Ассоциации, в том числе по обязательству о возмещении причиненного его члену вреда, не может быть наложено на имущество компенса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УЧЕТ И ОТЧЕТНОСТЬ АССОЦИ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ДОСТУПА К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Ассоциация ведет оперативный, бухгалтерский и статистический учет согласно законодательству Российской Федерации. Ассоциация предоставляет информацию о своей деятельности органам государственной статистики и налоговым органам, учредителям и иным лицам в соответствии с законодательством РФ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Финансовый год Ассоциации совпадает с календарным годом и считается с 1 января по 31 декаб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Ассоциация и ее работники несут ответственность за сохранность документов (управленческих, финансово-хозяйственных, по личному составу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Ассоциация посредством опубликования в средствах массовой информации и (или) размещения в информационно-телекоммуникационных сетях обеспечивает доступ к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 составе своих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б условиях, о способах и порядке обеспечения ответственности членов Ассоциации перед потребителями произведенных ими товаров (работ, услуг) и и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 членах, прекративших свое членство в Ассоциации, и об основаниях прекращения их членства, а также о субъектах предпринимательской (профессиональной) деятельности, вступивших в Ассоци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 условиях членства 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 содержании стандартов и правил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 структуре и компетенции органов управления и специализированных органов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 решениях, принятых общим собранием членов Ассоциации и постоянно действующим коллегиальным органом управлен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 случаях привлечения членов Ассоциации к ответственности за нарушение требований законодательства РФ в части осуществления предпринимательской (профессиональной) деятельности, стандартов и правил (при наличии такой информ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 любых исках и заявлениях, поданных Ассоциацией в 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 составе и стоимости имущества компенсационного фонда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об аттестатах, выданных членам Ассоциации или их работникам по результатам обучения (в случае, если Ассоциация осуществляет аттестацию работников членов такой саморегулируемой организ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о ходе и результатах экспертизы нормативного правового акта, в проведении которой Ассоциация принимала участ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о результатах проведенных Ассоциацией проверок деятельности ее чле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 годовой бухгалтерской отчетности Ассоциации и результатах ее ау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иную предусмотренную федеральными законами и Ассоциацией информ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Ассоциация представляет информацию в федеральные органы исполнительной власт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6. Ассоциация несет перед своими членами ответственность за действия своих работников, связанные с неправомерным использованием информации, ставшей известной им в силу служеб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7. Члены Ассоциации обязаны раскрывать информацию о своей деятельности, подлежащую раскрытию в соответствии с законодательством Российской Федерации и установленными Ассоциацией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ИСКЛЮЧЕНИЕ СВЕДЕНИЙ ОБ АССОЦИАЦИИ ИЗ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А САМОРЕГУЛИРУЕМЫХ ОРГАНИЗАЦИ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РЕОРГАНИЗАЦИИ И ЛИКВИДАЦИИ АССОЦ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Основанием для исключения сведений об Ассоциации из Государственного реестра саморегулируемых организаций уполномоченным федеральным органом исполнительной власти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явление Ассоциации об исключении сведений о ней из Государственного реестра саморегулируемы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ликвидация или реорганизация Ассоци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вступившее в законную силу решение суда об исключении сведений об Ассоциации из Государственного реестра саморегулируемых организаций на основании ее несоответствия требованиям федеральных зак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Ассоциация считается исключенной из Государственного реестра саморегулируемых организаций и прекратившей деятельность в качестве саморегулируемой организации со дня представления заявления об исключении сведений о ней из Государственного реестра саморегулируемых организаций в уполномоченный федеральный орган исполнительной власти, либо с даты вступления в законную силу решения суда об исключении сведений об Ассоциации из Государственного реестра саморегулируемых организаций, либо с даты ликвидации или реорганизации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Ассоциация может быть реорганизована (путем слияния, присоединения, разделения, выделения, преобразования) или ликвидирована по решению общего собрания членов Ассоци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циация может быть также ликвидирована 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организация и ликвидация Ассоциации осуществляются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Ликвидация производится назначенной общим собранием ликвидационной комиссией из числа членов Ассоциации и, по необходимости, представителей независимых аудиторских организаций, а в случаях ликвидации Ассоциации по решению компетентных органов - комиссией, назначенной эти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назначения ликвидационной комиссии к ней переходят полномочия по управлению делами Ассоциации. Органы управления Ассоциации прекращают сво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ыплата денежных сумм кредиторам ликвидируемой Ассоциации производится ликвидационной комиссией в порядке очередности, установленной Гражданским кодексом Российской Федерации, в соответствии с промежуточным ликвидационным бал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При ликвидации Ассоциации оставшееся после удовлетворения требований кредиторов имущество либо его стоимость подлежат распределению между членами Ассоциации в пределах размера их имущественного взноса. Остальная часть имущества, стоимость которого превышает размер имущественных взносов членов Ассоциации, направляется на уставные и (или) на благотворительные цели. В случае если использование имущества Ассоциации в соответствии с ее учредительными документами не представляется возможным, оно обращается в доход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7. Ликвидация Ассоциации считается завершенной, а Ассоциация - прекратившей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Отношения, не урегулированные настоящим Уставом, регламентируются действующим законодательством РФ, а также внутренними документами Ассоциации, обязательными для исполнения ее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Изменения в Устав Ассоциации утверждаются общим собранием членов Ассоциации (решение принимается большинством не менее чем в две трети голосов от числа членов Ассоциации, присутствующих на общем собра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Государственная регистрация изменений и дополнений в Устав Ассоциации осуществ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Изменения и дополнения к Уставу Ассоциации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5. В случае если в результате изменения действующего законодательства или его толкования уполномоченными органами отдельные положения настоящего Устава окажутся недействительными, это не будет означать недействительности других положений Устава или Устав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0</Words>
  <Characters>37987</Characters>
  <CharactersWithSpaces>32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3:00Z</dcterms:created>
  <dc:creator>ЗАО «Юринформ В»</dc:creator>
  <dc:description/>
  <dc:language>en-US</dc:language>
  <cp:lastModifiedBy/>
  <dcterms:modified xsi:type="dcterms:W3CDTF">2011-10-30T18:53:00Z</dcterms:modified>
  <cp:revision>2</cp:revision>
  <dc:subject>Устав</dc:subject>
  <dc:title>Устав саморегулируемой организации аудиторов, созданной в форме ассоциации (сою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