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щем собрании членов ассоциации (союз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и (сою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медиа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ссоциация (союз) "_______________", именуемая в дальнейшем "Ассоциация (союз)", является основанной на членстве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является объединением организаций, осуществляющих деятельность по обеспечению проведения процедуры медиации, не преследующих извлечение прибыли в качестве основной цели своей деятельности и не распределяющих полученную прибыль между своими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создана в соответствии со ст. 18 Федерального закона от 27.07.2010 N 193-ФЗ "Об альтернативной процедуре урегулирования споров с участием посредника (процедуре медиации)", Гражданским кодексом РФ, ст. 3 Федерального закона от 01.12.2007 N 315-ФЗ "О саморегулируемых организациях" и ст. 11 Федерального закона от 12.01.1996 N 7-ФЗ "О некоммерческих организациях" для достижения целей и решения задач, предусмотренных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Ассоциации (союза) на русском языке: "Ассоциация (союз) "________________________" саморегулируемая организация медиатор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на русском языке: "Ассоциация (союз) "__________________" СРО медиаторов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 любом иностранном языке или языке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 любом иностранном языке или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Ассоциация  (союз)  вправе  в  установленном  порядке  откр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,  валютный  и  другие  банковские  счета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за ее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Ассоциации (союза)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ый адрес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социация (союз) считается созданной как юридическое лицо с момента ее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циация (союз) приобретает статус саморегулируемой организации медиаторов со дня внесения сведений о ней в государственный реестр саморегулируемых организаций медиаторов и утрачивает статус саморегулируемой организации медиаторов со дня исключения сведений о ней из указанного реестра. Ведение государственного реестра саморегулируемых организаций медиаторов осуществляется федеральным органом исполнительной власти, уполномоченны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ссоциация (союз) включается в государственный реестр саморегулируемых организаций медиаторов при условии ее соответствия требованиям, установленным ч. 4 ст. 18 Федерального закона "Об альтернативной процедуре урегулирования споров с участием посредника (процедуре медиации)" и ч. 3 ст. 3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ссоциация (союз)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создается Ассоциация (союз)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ссоциация (союз)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 целями деятельности Ассоциации (союза), предусмотренными Уставом Ассоциации (союза), и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ссоциация (союз) имеет круглую печать с полным наименованием Ассоциации (союза)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Требования Устава Ассоциации (союза) обязательны для исполнения всеми органами Ассоциации (союза) и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ссоциация (союз) не отвечает по обязательствам своих членов. Члены Ассоциации (союза) несут субсидиарную ответственность по обязательствам Ассоциации (союза) в размере и порядке, предусмотренных Уставом (вариант: учредительным договором Ассоциации (союза)). Ассоциация (союз) не отвечает по обязательствам государства и его органов, а государство и его органы не отвечают по обязательства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ссоциация (союз)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Члены Ассоциации (союза)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Ассоциации (союза) является разработка и установление стандартов и правил профессиональной деятельности медиаторов, осуществление контроля за соблюдением требований указанных стандартов и правил медиаторами, осуществляющими деятельность на профессиональной основе, и (или) организациями, осуществляющими деятельность по обеспечению проведения процедуры медиации, а также представление и защита общих имущественных интересов медиаторов и организаций, осуществляющих деятельность по обеспечению проведения процедуры медиации, -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Ассоциации (союза)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отка и установление условий своего чле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и применение мер дисциплинарного воздействия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едение реестра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интересов своих членов в их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а также с международными профессиональными организациям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работка и утверждение стандартов и правил профессиональной деятельност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аботка и утверждение правил деловой и профессиональной этики медиаторов, в том числе кодекса профессиональной эти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работка правил проведения процедуры мед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зработка стандартов подготов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нтроль за профессиональной деятельностью своих членов в части соблюдения ими требований федерального законодательства, стандартов и правил Ассоциации (союза), условий членства в саморегулируемой организаци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рганизация информационного и методического обеспечения своих членов в сфере осуществления деятельност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разование третейских судов для разрешения споров, возникающих между своими членами, а также между ними и медиаторами или сторонами медиации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анализ деятельности своих членов на основании информации, представляемой ими в саморегулируемую организацию в форме отчетов в порядке, установленном Уставом или иным документом, утвержденными решением общего собрания чле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профессионального обучения, аттестации медиаторов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беспечение информационной открытости деятельности своих членов, опубликование информации об этой деятельности в порядке, установленном федеральным законодательством и внутренними документам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рассмотрение жалоб на действия своих членов и дел о нарушении ими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спаривание от своего имени в установленном законодательством Российской Федерации порядке любых актов, решений и (или) действий (бездействия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Ассоциации (союза), ее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частие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медиацией и предметом саморегулирования, а также направл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й о результатах проводимых ею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внесение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медиации 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запрос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и, получение от этих органов информации, необходимой для выполнения Ассоциацией (союзом) возложенных на нее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существление иных функций, установленных Федеральным законом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ссоциация (союз) не вправе осуществлять деятельность и совершать действия,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ссоциация (союз) не может являться членом другой саморегулируемой организации меди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мешательство в хозяйственную и иную деятельность Ассоциации (союза) со стороны государственных и иных организаций не допускается, если оно не обусловлено их правом по осуществлению контроля за деятельностью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ЧЛЕНЫ АССОЦИАЦИИ (СОЮЗА). УСЛОВИЯ И ПОРЯДОК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ЛЕНЫ АССОЦИАЦИИ (СОЮЗА) И ВЫХОДА (ИСКЛЮЧЕНИЯ) ИЗ 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Ассоциации (союза) могут быть следующие организации, осуществляющие деятельность по обеспечению проведения процедуры меди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знаки или требования к членам Ассоциации (союза)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олнительные к предусмотренным федераль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беспечивающие ответственность ее членов при осуществл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диа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осуществляющая  деятельность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  медиации,  может  быть  членом  только  одной 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медиа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Состав  членов  Ассоциации  (союза),  юридических  лиц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осуществляющая  деятельность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, местонахождение: __________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КПП 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осуществляющая  деятельность  по  обеспечению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, местонахождение: __________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КПП 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Условием членства в Ассоциации (союзе) является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Принятие  в состав Ассоциации (союза) новых членов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едставляемые документы и иные требования к новому чл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вый член принимается в Ассоциацию (союз) в течение __________ дней с момента представления необходимых документов и выполнения требований, указанных в п. 3.4 Устава, по согласию членов Ассоциации (союза), выраженному на общем собрании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ания для выхода (исключения) из состава Ассоциации (союза) или прекращения чле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ы и иные требования к выходящему члену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юз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ы и обстоятельства для исключения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ства в Ассоциации (союзе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формление выхода из состава Ассоциации (союза) производится в течение ___ дней с момента представления необходимых документов и выполнения требований, указанных в пп. 3.6.1 Устава, по решению остающихся членов Ассоциации (союза), принятому на общем собрании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Член Ассоциации (союза) может быть исключен из нее по решению остающихся членов Ассоциации (союза)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в порядке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в порядк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формление исключения из состава Ассоциации (союза) или прекращения членства производится в течение ______ дней с момента представления необходимых документов или иных обстоятельств, указанных в пп. 3.6.2 Устава, по решению остающихся членов Ассоциации (союза), принятому на общем собрании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отношении ответственности исключенного члена Ассоциации (союза) применяются правила, относящиеся к выходу из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ЧЛЕНОВ АССОЦИАЦИИ (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ы Ассоциации (союза)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ее усл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делами Ассоциации (союза) в порядке, установленном уставом и иными нормативными актам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руководящие органы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получать информацию о деятельност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Ассоциации (союзу) имущество или права пользования имуществом, нематериаль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Член Ассоциации (союза) вправе по своему усмотрению выйти из Ассоциации (союза) по окончании финансового года. В этом случае он несет субсидиарную ответственность по обязательствам Ассоциации (союза) пропорционально своему взносу в течение двух лет с момента вы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ыходе  член  Ассоциации  (союза)  вправе  требовать  возврата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го  им  имущества,  прекращения предоставленных им прав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и  (или)  нематериальных  прав,  а  также  передачи  ему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    Ассоциации      (союза)      в      следующем  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рядок выдела и возврата имущества, прекращения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материальных пр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тупление в Ассоциацию (союз) нового члена (не) обусловлено его субсидиарной ответственностью по обязательствам Ассоциации (союза)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Ассоциации (союза)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устава Ассоциации (союза), иных нормативных актов Ассоциации (союза), выполнять решения руководящих орга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деятельност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выполнять взятые на себя по отношению к Ассоциации (союзу)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нформацию, необходимую для решения вопросов, связанных с деятельностью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Ассоциации (союзу) содействие в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лены Ассоциации (союза) могут иметь также иные права и нести иные обязанности в соответствии с действующим законодательством Российской Федерации, иными нормативными документами Ассоциации (союза), а также заключенными с Ассоциацией (союзом)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избежание конфликта интересов члены Ассоциации (союза) в своей деятельности руководствуются ч. 3 ст. 9 Федерального закона "Об альтернативной процедуре урегулирования споров с участием посредника (процедуре медиации)", стандартами, кодексами профессиональной этики, правилами и рекомендациями органов управления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еры по предотвращению или урегулированию конфликта интересов могут устанавливаться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УПРАВЛЕНИЯ ДЕЯТЕЛЬНОСТЬЮ АССОЦИАЦИИ (СОЮЗ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 АССОЦИАЦИЕЙ (СОЮЗ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сшим руководящим органом Ассоциации (союза) является общее собрание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действующим коллегиальным органом управления Ассоциации (союза) является наблюдательный совет, избираемый общим собранием и ему подотче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здание постоянно действующего руководящего органа не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ее руководство деятельностью Ассоциации (союза) осуществляет правление (или директор), которое(ый) подотчетно(ен)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сполнительный коллегиальный орган может называться и по-другому, например администрация, дирекция, исполнительная дирекц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личный исполнительный орган также может называться по-другому, например президент, генеральный директор, исполнительный директор, председатель правле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новная функция общего собрания - обеспечение соблюдения Ассоциацией (союзом) целей, в интересах которых она была соз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исключительной компетенции общего собрания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ение Устава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приоритетных направлений деятельности Ассоциации (союза)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ование исполнительного органа Ассоциации (союза)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сметы Ассоциации (союза), внесение в нее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организация и ликвидация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разование наблюдательного совета Ассоциации (союза)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внутренних положений и регламентов Ассоциации (союза), в том числе кодекса профессиональной эти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бразование органов контроля за деятельностью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утверждение порядка осуществления контроля за качеством работы членов саморегулируемой организации медиаторов и принятого кодекса профессиональной этик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тверждение мер дисциплинарного воздействия, порядка и оснований их применения, порядка рассмотрения дел о нарушении членами Ассоциации (союза)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утверждение отчета постоянно действующего коллегиального органа управления и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принятие решения о добровольном исключении сведений о саморегулируемой организации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рассмотрение жалобы лица, исключенного из членов Ассоциации (союза), на необоснованность принятого постоянно действующим коллегиальным органом управления саморегулируемой организации на основании рекомендации ее органа по рассмотрению дел о применении в отношении членов саморегулируемой организации мер дисциплинарного воздействия решения об исключении этого лица из членов Ассоциации (союза) и принятие решения по такой жало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)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редусмотренные подпунктами 1 - 4 и 6 - 14, относятся к исключительной компетенц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 ведению наблюдательного совета отнесено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друг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общего собрания - утверждение сметы Ассоциации (союза), внесение в нее измен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щее собрание собирается по мере необходимости, но не реже одного раза в год. Созыв и работу общего собрания организует исполнительный орган в порядке, установленном положением об общем собрании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орма представительства от каждого члена Ассоциации (союза) - ______ человек. Каждому члену Ассоциации (союза) при голосовании принадлежит - 1 (один) голос, независимо от количества человек, представляющих данного члена в Ассоциации (союз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бщее собрание членов (или: заседание наблюдательного совета) Ассоциации (союза) правомочно, если на указанном собрании (или: заседании) присутствуют (представлены) бол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ешение общего собрания (или: заседания) принимается большинством голосов членов, присутствующих на собрании (или: засе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ешение общего собрания (или: заседания) по вопросам исключительной компетенции общего собрания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ешение общего собрания по вопросу реорганизации Ассоциации (союза) принимается единогласно. По остальным вопросам исключительной компетенции общего собрания решение принимается квалифицированным большинством в три четверти (или: две трети) голосов от общего числа (или: присутствующих на собрании) голосов членов Ассоциации (союза). Решение на заседании наблюдательного совета принимается квалифицированным большинством в три четверти (или: две трети) голосов от общего числа голосов (или: присутствующих на засе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На общих собраниях (или: на заседаниях)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К компетенции правления (или: директора) относится решение всех вопросов, которые не составляют исключительную компетенцию других органов управления Ассоциацией (сою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Работу правления организует председатель правления на основании регламента о деятельности правления, утверждаемого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Председатель правления (или: директор) действует от имени Ассоциации (союза) без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РГАН, ОСУЩЕСТВЛЯЮЩИЙ КОНТРОЛЬ ЗА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ИХ ЧЛЕНОВ. ПОРЯДОК ТА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ом, осуществляющим контроль за деятельностью своих членов, является надзор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дзорная комиссия избирается в составе ___ членов сроком на ____ год(а) (или: лет). Выбытие отдельных членов надзорной комиссии, а также избрание ее новых членов не являются основанием для сокращения или продления срока деятельности всей надзорной комиссии. Для организации работы надзор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омпетенция надзорной комиссии Ассоциации (союза)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рофессиональной деятельностью своих членов в части соблюдения ими требований федерального законодательства, стандартов и правил саморегулируемой организации медиаторов, условий членства в саморегулируемой организации мед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членов Ассоциации (союза) документов о профессиональной и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деятельности членов Ассоциации (союз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полнительные компетенции надзор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я за деятельностью членов 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рядок деятельности надзорной комиссии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 решению общего собрания членам надзорной комиссии Ассоциации (союза)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 основании результатов проведенных надзорной комиссией проверок деятельности членов Ассоциации (союза) дисциплинарный комитет рассматривает жалобы на действия членов саморегулируемой организации, а также дела о нарушениях членами Ассоциации (союза) при осуществлении своей деятельности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нтроль за осуществлением членами Ассоциации (союза) предпринимательской или профессиональной деятельности проводится саморегулируемой организ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едметом плановой проверки является соблюдение членами Ассоциации (союза) требований стандартов и правил саморегулируемой организации, условий членства в саморегулируемой организации. Продолжительность плановой проверки устанавливается наблюдательным совето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снованием для проведения внеплановой проверки может являться направленная в саморегулируемую организацию жалоба на нарушение членом Ассоциации (союза) требований стандартов и правил саморегулир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ые основания для проведения внеплановой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Член Ассоциации (союза) обязан предоставить для проведения проверки необходимую информацию по запросу надзорной комиссии в порядке, определяемом саморегулируем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В случае выявления нарушения членом Ассоциации (союза) требований стандартов и правил саморегулируемой организации, условий членства в саморегулируемой организации материалы проверки передаются в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Ассоциации (союз), а также ее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Ассоциации (союз) несет перед своими членами в порядке, установленном законодательством Российской Федерации и уставом Ассоциации (союза), ответственность за неправомерные действия надзорной комисс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 ПО РАССМОТРЕНИЮ ДЕЛ О ПРИМЕНЕНИИ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САМОРЕГУЛИРУЕМОЙ ОРГАНИЗАЦИИ МЕР ДИСЦИПЛИН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ом по рассмотрению дел о применении в отношении членов саморегулируемой организации мер дисциплинарного воздействия является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исциплинарный комитет избирается в составе ___ членов сроком на ____ год(а) (или: лет). Выбытие отдельных членов дисциплинарного комитета, а также избрание его новых членов не являются основанием для сокращения или продления срока деятельности всего комитета. Для организации работы дисциплинарного комитета избирается его секре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омпетенция дисциплинарного комитета Ассоциации (союза)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обоснованности и достоверности материалов по проверкам деятельности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одтверждающих материалов направление в наблюдательный совет рекомендации об исключении из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полнительные компетенции дисциплинарного комитета в пределах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рядок деятельности дисциплинарного комитета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решению общего собрания членам дисциплинарного комитета Ассоциации (союза)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Меры дисциплинарного воздействия в отношении членов саморегулируемой организации применяются в порядке, установленном ст. 10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ействия (бездействие) дисциплинарного комитета могут быть обжалованы в порядке, установленном ст. 11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ДОКУМЕНТАЦИЯ. КОНТРОЛЬ ЗА ДЕЯТЕЛЬНОСТЬЮ АССОЦ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ссоциация (союз) ведет бухгалтерский учет и статистическую отчет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Ассоциация (союз) предоставляет информацию о своей деятельности органам государственной статистики и налоговым органам, членам Ассоциации (союза) и иным лица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тветственность за организацию, состояние и достоверность бухгалтерского учета в Ассоциации (союзе), своевременное представление ежегодного отчета и другой финансовой отчетности в соответствующие органы, а также сведений о деятельности Ассоциации (союза), предоставляемых членам Ассоциации (союза), кредиторам и в средства массовой информации, несет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ссоциация (союз)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 создани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ссоциации (союза), изменения и дополнения, внесенные в Устав Ассоциации (союза), зарегистрированные в установленном порядке, решение о создании Ассоциации (союза), документ о государственной регистраци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Ассоциации (союза)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е или представительстве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, заседаний наблюдательного совета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го союза (ревизора-консультанта) Ассоциации (союза), аудитора Ассоциации (союза)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связанные с проведением процедур мед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федеральн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внутренними документами Ассоциации (союза), решениями общего собрания, наблюдательного совета, правления (директора) Ассоциации (союза), а также документы, предусмотренные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обязана обеспечить членам Ассоциации (союза) доступ к указанным выше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ля проверки финансово-хозяйственной деятельности Ассоциации (союза) общее собрание вправе привлечь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Аудитор осуществляет проверку финансово-хозяйственной деятельности Ассоциации (союза) в соответствии с правовыми актами Российской Федерации на основании заключаемого между Ассоциацией (союзом) и аудитором договора. Размер оплаты услуг аудитора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ля осуществления контроля за финансово-хозяйственной деятельностью Ассоциации (союза) общим собранием избирается ревизионная комиссия в составе ___ человек сроком на ____ год(а) (или: лет). Выбытие отдельных членов ревизионной комиссии, а также избрание ее новых членов не являются основанием для сокращения или продления срока деятельности всей ревизионной комиссии. Для организации работы ревизион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вправе вместо ревизионной комиссии избирать только одного реви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Компетенция ревизионной комиссии (ревизора) Ассоциации (союза)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верка (ревизия) финансово-хозяйственной деятельности Ассоциации (союза) по итогам деятельности за год, а также во всякое время по инициативе ревизионной комиссии (ревизора), решению общего собрания или по требованию учредителя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ребование у органов управления Ассоциации (союза) документов 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ставление заключения по итогам проверки финансово-хозяйственной деятельности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достоверности данных, содержащихся в отчетах, и иных финансовых документ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полнительные компетенции ревизион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 - контроля за финансово-хозяйств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орядок деятельности ревизионной комиссии (или: ревизора)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По решению общего собрания членам ревизионной комиссии (ревизору) Ассоциации (союза)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Обеспечение Ассоциацией (союзом) доступа к информации и защита информации от ее неправомерного использования осуществляются в порядке, установленном ст. 7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МУЩЕСТВО АССОЦИАЦИИ (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ссоциация (союз)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. Ассоциация (союз) может иметь земельные участки в собственности или на ином праве в соответствии с законодательством Российской Федерации. Федеральным законом могут быть установлены право Ассоциации (союза) формировать в составе имущества целевой капитал, а также особенности правового положения ассоциаций, формирующих целево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сточниками формирования имущества Ассоциации (союза)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ельные взносы чле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госрочные и краткосрочные кредиты, зай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чле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товаров,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, проценты), получаемые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ами могут устанавливаться ограничения на источники доход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рядок регулярных и единовременных поступлений от членов Ассоциации (союза) устанавливается общим собрание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лученная Ассоциацией (союзом) прибыль не подлежит распределению между членами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Ассоциация (союз) не вправе осуществлять выплату вознаграждения членам за участие в общем собрании, за исключением компенсации расходов, непосредственно связанных с участием в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Законодательством Российской Федерации могут устанавливаться ограничения на осуществление Ассоциацией (союзом) пожертвований политическим партиям, их региональным отделениям, а также в избирательные фонды, фонды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За счет целевых взносов членов и полученной прибыли Ассоциация (союз) создает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о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кий, резерв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назначение, размеры и порядок образования и направления расходования соответствующих фондов определяются решением общего собрания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Размер и порядок уплаты членами целевых взносов устанавливаются общим собрание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ссоциация (союз) может быть добровольно реорганизована в порядке, предусмотренном ст. 16 Федерального закона "О некоммерческих организациях". Другие основания и порядок реорганизации Ассоциации (союза) определяются ст. ст. 57 - 60 Гражданского кодекса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ссоциация (союз) вправе преобразоваться в фонд, автономную некоммерческую организацию, хозяйственное общество, товарищество или некоммерческое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образовании Ассоциации (союза) принимается всеми членами, заключившими договор о ее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Ассоциация (союз) может быть ликвидирована добровольно в порядке, установленном ст. ст. 61 - 64 Гражданского кодекса РФ, с учетом требований ст. ст. 18 - 21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Ассоциация (союз) может быть ликвидирована по решению суда по основаниям, предусмотренным ч. 2 п. 2 ст. 61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 момента назначения ликвидационной комиссии к ней переходят полномочия по управлению делами Ассоциации (союза). Правление (директор) прекращае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_______"; документы по личному составу (приказы, личные дела, лицевые счета и т.п.) передаются на хранение в архив ________, на территории которого находится Ассоциация (союз). Передача и упорядочение документов осуществляются силами и за счет средств Ассоциации (союза)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ри ликвидации Ассоциации (союза) оставшееся после удовлетворения требований кредиторов имущество, если иное не установлено Федеральным законом "О некоммерческих организациях" и иными федеральными законами, направляется на цели, в интересах которых она была создана, и (или) на благотворительные цели в порядке, определенном общим собрание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установ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В случае если использование имущества ликвидируемой(ого) Ассоциации (союза) в соответствии с ее (его)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 Ассоциации (союзе) создан ______ филиал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________________ филиал Ассоциации (союза)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Ассоциации (союзе) открыто ________________ представительство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_________________ представительство Ассоциации (союза)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0</Words>
  <Characters>39318</Characters>
  <CharactersWithSpaces>33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Кабанов О.М.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медиаторов в форме ассоц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