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щем собрании членов партн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ого партн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медиа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екоммерческое партнерство "___________________", именуемое в дальнейшем "Партнерство", является основанной на членстве некоммерческой организацией, учрежденной медиаторами и (или) организациями, осуществляющими деятельность по обеспечению проведения процедуры медиации, для содействия его членам в осуществлении деятельности, направленной на достижение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артнерство создано в соответствии со ст. 18 Федерального закона от 27.07.2010 N 193-ФЗ "Об альтернативной процедуре урегулирования споров с участием посредника (процедуре медиации)", Гражданским кодексом РФ, ст. 3 Федерального закона от 01.12.2007 N 315-ФЗ "О саморегулируемых организациях" и ст. 11 Федерального закона от 12.01.1996 N 7-ФЗ "О некоммерческих организациях" для достижения целей и решения задач, предусмотренных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ное наименование Партнерства на русском языке: Некоммерческое партнерство "_________________" саморегулируемая организация медиатор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на русском языке: Партнерство "________________" СРО медиаторов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 любом иностранном языке или языке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________________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 любом иностранном языке или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род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Партнерство  вправе  в установленном порядке открывать расчет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ный  и другие банковские счета на территории Российской Федерации 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пре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Место нахождения Партнерства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ный адрес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ударственной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артнерство считается созданным как юридическое лицо с момента его государственной регистрации в установленном федеральными закон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артнерство приобретает статус саморегулируемой организации медиаторов со дня внесения сведений о нем в государственный реестр саморегулируемых организаций медиаторов и утрачивает статус саморегулируемой организации медиаторов со дня исключения сведений о нем из указанного реестра. Ведение государственного реестра саморегулируемых организаций медиаторов осуществляется федеральным органом исполнительной власти, уполномоченны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артнерство включается в государственный реестр саморегулируемых организаций медиаторов при условии его соответствия требованиям, установленным ч. 4 ст. 18 Федерального закона "Об альтернативной процедуре урегулирования споров с участием посредника (процедуре медиации)" и ч. 3 ст. 3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артнерство создается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, на который оно создается, может быть ограни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артнерство может быть истцом и ответчиком в судах общей юрисдикции, арбитражных и третейских судах, от своего имени приобретать и осуществлять имущественные и неимущественные права в соответствии с целями деятельности Партнерства, предусмотренными его Уставом, несет связанные с этой деятельностью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артнерство имеет круглую печать с полным наименованием Партнерства на русском языке, штампы и бланки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Требования Устава Партнерства обязательны для исполнения всеми органами Партнерства и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артнерство не отвечает по обязательствам своих членов. Партнерство не отвечает по обязательствам государства и его органов, а государство и его органы не отвечают по обязательства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артнерство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ЛЬ, ПРЕДМЕТ,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создания Партнерства является разработка и установление стандартов и правил профессиональной деятельности медиаторов, осуществление контроля за соблюдением требований указанных стандартов и правил медиаторами, осуществляющими деятельность на профессиональной основе, и (или) организациями, осуществляющими деятельность по обеспечению проведения процедуры медиации, а также представление и защита общих имущественных интересов медиаторов и организаций, осуществляющих деятельность по обеспечению проведения процедуры медиации, -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ом деятельности Партнерств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отка и установление условий своего чле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ление и применение мер дисциплинарного воздействия в отношении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едение реестра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ление интересов своих членов в их 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, а также с международными профессиональными организациям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азработка и утверждение стандартов и правил профессиональной деятельност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азработка и утверждение правил деловой и профессиональной этики медиаторов, в том числе кодекса профессиональной этик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зработка правил проведения процедуры мед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зработка стандартов подготовк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контроль за профессиональной деятельностью своих членов в части соблюдения ими требований федерального законодательства, стандартов и правил Партнерства, условий членства в саморегулируемой организаци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рганизация информационного и методического обеспечения своих членов в сфере осуществления деятельност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разование третейских судов для разрешения споров, возникающих между своими членами, а также между ними и медиаторами или сторонами медиации, иными лицами, в соответствии с законодательством о третейских су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анализ деятельности своих членов на основании информации, представляемой ими в саморегулируемую организацию в форме отчетов в порядке, установленном Уставом или иным документом, утвержденными решением общего собрания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рганизация профессионального обучения, аттестации медиаторов -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беспечение информационной открытости деятельности своих членов, опубликование информации об этой деятельности в порядке, установленном федеральным законодательством и внутренними документам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рассмотрение жалоб на действия своих членов и дел о нарушении ими требований стандартов и правил саморегулируемой организации, условий членства 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оспаривание от своего имени в установленном законодательством Российской Федерации порядке любых актов, решений и (или) действий (бездействия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Партнерства, его члена или членов либо создающих угрозу так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участие в обсуждении проектов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государственных программ по вопросам, связанным с медиацией и предметом саморегулирования, а также направление в органы государственной власти Российской Федерации, органы государственной власти субъектов Российской Федерации и органы местного самоуправления заключения о результатах проводимых им независимых экспертиз проектов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внесение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й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медиации и предмета само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запрос в органах государственной власти Российской Федерации, органах государственной власти субъектов Российской Федерации и органах местного самоуправления информации и получение от этих органов информации, необходимой для выполнения Партнерством возложенных на него функций, в установленном федеральными закон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осуществление иных функций, установленных Федеральным законом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артнерство не вправе осуществлять деятельность и совершать действия, влекущие за собой возникновение конфликта интересов саморегулируемой организации и интересов ее членов или создающие угрозу возникновения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артнерство не может являться членом другой саморегулируемой организации меди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мешательство в хозяйственную и иную деятельность Партнерства со стороны государственных и иных организаций не допускается, если оно не обусловлено их правом по осуществлению контроля за деятельностью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ЧЛЕНЫ ПАРТНЕРСТВА. УСЛОВИЯ И ПОРЯДОК ПРИ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ЛЕНЫ ПАРТНЕРСТВА И ВЫХОДА ИЗ Н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Партнерства могут быть следующие организации, осуществляющие деятельность по обеспечению проведения процедуры меди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знаки или требования к членам Ассоциации (союза)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полнительные к предусмотренным федераль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обеспечивающие ответственность ее членов при осуществл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диа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атор или организация, осуществляющая деятельность по обеспечению проведения процедуры медиации, могут быть членами только одной саморегулируемой организации меди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став членов Партнер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Ф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осуществляющая  деятельность  по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N ______, местонахождение: _______________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КПП ____________________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словием членства в Партнерстве являетс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ятие в состав Партнерства новых членов осуществляется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ляемые документы и иные требования к новому члену Партнер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овый член принимается в Партнерство в течение __________ дней с момента представления необходимых документов и выполнения требований, указанных в п. 3.4 Устава, по согласию членов Партнерства, выраженному на общем собрании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нования для выхода (исключения) из состава Партнерства или прекращения чле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1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кументы и иные требования к выходящему члену Партн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2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кументы и обстоятельства для исключения ил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ленства в Партнерст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формление выхода из состава Партнерства производится в течение ___ дней с момента представления необходимых документов и выполнения требований, указанных в пп. 3.6.1 Устава, по решению остающихся членов Партнерства, принятому на общем собрани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Член Партнерства может быть исключен из него по решению остающихся членов Партнерства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в порядке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в порядке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формление исключения из состава Партнерства или прекращения членства производится в течение ______ дней с момента представления необходимых документов или иных обстоятельств, указанных в пп. 3.6.2 Устава, по решению остающихся членов Партнерства, принятому на общем собрани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отношении ответственности исключенного члена Партнерства применяются правила, относящиеся к выходу из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ЧЛЕНОВ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Члены Партнерств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управлении делам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Партнерства в установленном учредительными документ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воему усмотрению выходить из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ри выходе из Партнерства часть его имущества или стоимость этого имущества в пределах стоимости имущества, переданного членами Партнерства в его собственность, за исключением членских взносов, в порядке, предусмотренном статьей 4.2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в случае ликвидации Партнерства часть его имущества, оставшегося после расчетов с кредиторами, либо стоимость этого имущества в пределах стоимости имущества, переданного членами Партнерства в его собственность, если иное не предусмотрено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пользоваться его услу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Партнерству имущество или права пользования имуществом, нематериальные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Член Партнерства вправе по своему усмотрению выйти из Партн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кончании финансового года. При выходе член Партнерства вправе 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  ему  внесенного им имущества, прекращения предоставленных им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имуществом  и  (или) нематериальных прав, а также передачи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     имущества       Партнерства      в      следующем    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рядок выдела и возврата имущества, прекращения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нематериальных пра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ответственности исключенного члена Партнерства применяются правила, относящиеся к выходу из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Члены Партнерств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ложения Устава Партнерства, иных нормативных актов Партнерства, выполнять решения руководящих орга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в полном объеме выполнять взятые на себя по отношению к Партнерству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нформацию, необходимую для решения вопросов, связанных с деятельностью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артнерству содействие в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Члены Партнерства могут иметь также иные права и нести иные обязанности в соответствии с действующим законодательством Российской Федерации, иными нормативными документами Партнерства, а также заключенными с Партнерством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Член Партнерства может быть исключен из него по решению остальных членов в случае нарушения требований законодательства о некоммерческих организациях, Устава, решений органов Партнерства в следующем порядке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 избежание конфликта интересов члены Партнерства в своей деятельности руководствуются ч. 3 ст. 9 Федерального закона "Об альтернативной процедуре урегулирования споров с участием посредника (процедуре медиации)", стандартами, кодексами профессиональной этики, правилами и рекомендациями органов управления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еры по предотвращению или урегулированию конфликта интересов могут устанавливаться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УПРАВЛЕНИЯ ДЕЯТЕЛЬНОСТЬЮ ПАРТНЕР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Ы УПРАВЛЕНИЯ ПАРТНЕР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сшим руководящим органом Партнерства является общее собрание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 действующим коллегиальным органом управления Партнерства является наблюдательный совет, избираемый общим собранием и ему подотчет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здание постоянно действующего руководящего органа не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артнерстве избран директор, создана админист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новная функция общего собрания - обеспечение соблюдения Партнерством целей, в интересах которых оно было созд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 исключительной компетенции общего собрания относится решение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зменение Устав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ределение приоритетных направлений деятельности Партнерства, принципов формирования и использования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разование исполнительного органа Партнерства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организация и ликвидац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разование наблюдательного совета Партнерства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ение внутренних положений и регламентов Партнерства, в том числе кодекса профессиональной этик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бразование органов контроля за деятельностью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порядка осуществления контроля за качеством работы членов саморегулируемой организации медиаторов и принятого кодекса профессиональной этик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тверждение мер дисциплинарного воздействия, порядка и оснований их применения, порядка рассмотрения дел о нарушении членами Партнерства требований стандартов и правил саморегулируемой организации, условий членства 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утверждение отчета постоянно действующего коллегиального органа управления и исполните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ятие решения о добровольном исключении сведений о саморегулируемой организации из государственного реестра саморегулируем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рассмотрение жалобы лица, исключенного из членов Партнерства, на необоснованность принятого постоянно действующим коллегиальным органом управления саморегулируемой организации на основании рекомендации ее органа по рассмотрению дел о применении в отношении членов саморегулируемой организации мер дисциплинарного воздействия решения об исключении этого лица из членов Партнерства и принятие решения по такой жало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)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ые вопро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редусмотренные подпунктами 1 - 12, относятся к исключительной компетенц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 ведению наблюдательного совета отнесено решение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отчета и годового бухгалтерск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финансового плана Партнерства и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филиалов и открытие представительст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других организац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ые вопро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редусмотренные подпунктами 1 - 4, относятся к исключительной компетенции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бщее собрание собирается по мере необходимости, но не реже одного раза в год. Созыв и работу общего собрания организует правление в порядке, установленном положением об общем собрании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орма представительства от каждого члена Партнерства - 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Каждому члену Партнерства при голосовании принадлежит 1 (один) голос, независимо от количества человек, представляющих данного члена в Партнер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бщее собрание членов или заседание наблюдательного совета Партнерства правомочно, если на указанном собрании или заседании наблюдательного совета присутствуют (представлены) более половины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ешение общего собрания или заседания наблюдательного совета принимается большинством голосов членов, присутствующих на собрании или заседании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Решение общего собрания или наблюдательного совета по вопросам их исключительной компетенции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Решение общего собрания по вопросу реорганизации Партнерства принимается единогласно. По остальным вопросам исключительной компетенции общего собрания решение принимается квалифицированным большинством в три четверти (или: две трети) голосов от общего числа (или: присутствующих на собрании) голосов членов Партнерства. На заседании наблюдательного совета решение по вопросам исключительной компетенции принимается квалифицированным большинством в три четверти (или: две трети) голосов от общего числа голосов (или: присутствующих на засед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На общих собраниях и на заседаниях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ДИРЕКТОР, АДМИН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иректор Партнерства избирается общим собранием сроком на __ года (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иректор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Партнерства, представляет его во всех учреждениях, организациях и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Партнерства, заключает договоры, осуществляет другие юридические действия от имени Партнерства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работников администрации Партнерства, утверждает их должностные обязанности в соответствии со штатно-должностным распис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Партнерства в соответствии с его уставными ц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редпринимательскую деятельность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контроль работы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выполнения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е информирование членов Партнерства о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 утверждение сметы расход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ение имуществом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штатно-должностного распис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вопросов для обсуждения на общем собрани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общественным мероприятиям, программам и проектам, по участию в других общественных программах, в том числе международных, по участию в деятельности международных общественных организаций, по взаимодействию с зарубежными партнерами в сфере обще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се вопросы, которые не относятся к компетенции общего собрания членов Партнерства (наблюдательного со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период между заседаниями наблюдательного совета Партнерства администрация решает текущие вопросы хозяйственной деятельности Партнерства. Возглавляет администрацию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ДОКУМЕНТАЦИЯ. КОНТРОЛЬ ЗА ДЕЯТЕЛЬНОСТЬЮ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артнерство ведет бухгалтерский учет и статистическую отчет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артнерство предоставляет информацию о своей деятельности органам государственной статистики и налоговым органам, членам Партнерства и иным лица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тветственность за организацию, состояние и достоверность бухгалтерского учета в Партнерстве, своевременное представление ежегодного отчета и другой финансовой отчетности в соответствующие органы, а также сведений о деятельности Партнерства, предоставляемых членам Партнерства, кредиторам и в средства массовой информации, несет исполнитель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артнерство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о создани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Партнерства, изменения и дополнения, внесенные в Устав Партнерства, зарегистрированные в установленном порядке, решение о создании Партнерства, документ о государственной регистраци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Партнерства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илиале или представительстве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, заседаний наблюдательного совета, ревизионной комиссии (ревизора)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ревизионной комиссии (ревизора) Партнерства, аудитора Партнерства, государственных и муниципальных органов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связанные с проведением процедур мед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федеральн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внутренними документами Партнерства, решениями общего собрания, наблюдательного совета Партнерства, а также документы, предусмотренные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тнерство обязано обеспечить членам Партнерства доступ к указанным выше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ля осуществления контроля за финансово-хозяйственной деятельностью Партнерства общим собранием избирается ревизионная комиссия в составе ___ членов сроком на ____ год(а) (или: лет). Выбытие отдельных членов ревизионной комиссии, а также избрание ее новых членов не являются основанием для сокращения или продления срока деятельности всей ревизионной комиссии. Для организации работы ревизионной комиссии избирается ее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тнерство вправе вместо ревизионной комиссии избирать только одного реви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омпетенция ревизионной комиссии (ревизора) Партнерства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(ревизия) финансово-хозяйственной деятельности Партнерства по итогам деятельности за год, а также во всякое время по инициативе ревизионной комиссии (ревизора), решению общего собрания, (наблюдательного совета) или по требованию член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ребование у органов управления Партнерства документов о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заключения по итогам проверки финансово-хозяйственной деятельности, в котором должны содерж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ие достоверности данных, содержащихся в отчетах и иных финансовых документ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полнение компетенции ревизионной комиссии в пределах це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ния - контроля за финансово-хозяйственн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ртнер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орядок деятельности ревизионной комиссии (или: ревизора) Организации определяется внутренним документом Организации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По решению общего собрания членам ревизионной комиссии (ревизору) Партнерства в период исполнения ими своих обязанностей (не) выплачивается вознаграждение и/или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Для проверки финансово-хозяйственной деятельности Партнерства общее собрание назначает и утверждает аудитора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Аудитор осуществляет проверку финансово-хозяйственной деятельности Партнерства в соответствии с правовыми актами Российской Федерации на основании заключаемого между Партнерством и аудитором договора. Размер оплаты услуг аудитора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РГАН, ОСУЩЕСТВЛЯЮЩИЙ КОНТРОЛЬ ЗА ДЕЯТЕЛЬ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ИХ ЧЛЕНОВ. ПОРЯДОК ТАК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мимо указанного органа решениями постоянно действующего коллегиального органа управления саморегулируемой организации может быть предусмотрено создание на временной или постоянной основе иных специализированных органов (п. 2 ст. 19 Федерального закона "О саморегулируемых организация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рганом, осуществляющим контроль за деятельностью своих членов, является надзор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дзорная комиссия избирается в составе ___ членов сроком на ____ год(а) (или: лет). Выбытие отдельных членов надзорной комиссии, а также избрание ее новых членов не являются основанием для сокращения или продления срока деятельности всей надзорной комиссии. Для организации работы надзорной комиссии избирается ее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омпетенция надзорной комиссии Партнерства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профессиональной деятельностью своих членов в части соблюдения ими требований федерального законодательства, стандартов и правил саморегулируемой организации медиаторов, условий членства в саморегулируемой организаци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ребование у членов Партнерства документов о профессиональной и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заключения по итогам проверки деятельности членов Партнер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полнительные компетенции надзорной комиссии в пределах це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ов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троля за деятельностью членов Ассоциации (союз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рядок деятельности надзорной комиссии определяется внутренним документом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о решению общего собрания членам надзорной комиссии Партнерства в период исполнения ими своих обязанностей (не) выплачивается вознаграждение и/или (не)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На основании результатов проведенных надзорной комиссией проверок деятельности членов Партнерства дисциплинарный комитет рассматривает жалобы на действия членов саморегулируемой организации, а также дела о нарушениях членами Партнерства при осуществлении своей деятельности требований стандартов и правил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Контроль за осуществлением членами Партнерства предпринимательской или профессиональной деятельности проводится саморегулируемой организацией путем проведения плановых и внеплано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редметом плановой проверки является соблюдение членами Партнерства требований стандартов и правил саморегулируемой организации, условий членства в саморегулируемой организации. Продолжительность плановой проверки устанавливается наблюдательным совето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лановая проверка проводится не реже одного раза в три года и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Основанием для проведения внеплановой проверки может являться направленная в саморегулируемую организацию жалоба на нарушение членом Партнерства требований стандартов и правил саморегулируем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ые основания для проведения внеплановой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В ходе проведения внеплановой проверки исследованию подлежат только факты, указанные в жалобе, или факты, подлежащие проверке, назначенной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Член Партнерства обязан предоставить для проведения проверки необходимую информацию по запросу надзорной комиссии в порядке, определяемом саморегулируем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3. В случае выявления нарушения членом Партнерства требований стандартов и правил саморегулируемой организации, условий членства в саморегулируемой организации материалы проверки передаются в дисциплинарный коми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4. Партнерство, а также его работники и должностные лица, принимающие участие в проведении проверки, отвечают за неразглашение и нераспространение сведений, полученных в ходе ее проведения,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5. Партнерство несет перед своими членами в порядке, установленном законодательством Российской Федерации и уставом Партнерства, ответственность за неправомерные действия надзорной комиссии при осуществлении ими контроля за деятельностью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РГАН ПО РАССМОТРЕНИЮ ДЕЛ О ПРИМЕНЕНИИ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САМОРЕГУЛИРУЕМОЙ ОРГАНИЗАЦИИ МЕР ДИСЦИПЛИНА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мимо указанного органа решениями постоянно действующего коллегиального органа управления саморегулируемой организации может быть предусмотрено создание на временной или постоянной основе иных специализированных органов (п. 2 ст. 19 Федерального закона "О саморегулируемых организация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рганом по рассмотрению дел о применении в отношении членов саморегулируемой организации мер дисциплинарного воздействия является дисциплинарный коми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исциплинарный комитет избирается в составе ___ членов сроком на ____ год(а) (или: лет). Выбытие отдельных членов дисциплинарного комитета, а также избрание его новых членов не являются основанием для сокращения или продления срока деятельности всего комитета. Для организации работы дисциплинарного комитета избирается его секрет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омпетенция дисциплинарного комитета Партнерства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обоснованности и достоверности материалов по проверкам деятельности члено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подтверждающих материалов направление в наблюдательный совет рекомендации об исключении из члено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 общего собр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полнительные компетенции дисциплинарного комитета в пределах 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е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рядок деятельности дисциплинарного комитета определяется внутренним документом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о решению общего собрания членам дисциплинарного комитета Партнерства в период исполнения ими своих обязанностей (не) выплачивается вознаграждение и/или (не)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Меры дисциплинарного воздействия в отношении членов саморегулируемой организации применяются в порядке, установленном ст. 10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Действия (бездействие) дисциплинарного комитета могут быть обжалованы в порядке, установленном ст. 11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ИМУЩЕСТВО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артнерство может иметь в собственности или в оперативном управлении здания, сооружения, жилищный фонд, оборудование, инвентарь, денежные средства в рублях и иностранной валюте, ценные бумаги и иное имущество. Партнерство может иметь земельные участки в собственности или на ином праве в соответствии с законодательством Российской Федерации. Федеральным законом могут быть установлены право Партнерства формировать в составе имущества целевой капитал, а также особенности правового положения Партнерств, формирующих целевой капи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Источниками формирования имущества Партнерства в денежной и иных формах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ительные взносы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госрочные и краткосрочные кредиты, зай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е и единовременные поступления от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учка от реализации товаров, работ,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ы (доходы, проценты), получаемые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, получаемые от собствен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не запрещ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ами могут устанавливаться ограничения на источники доход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рядок регулярных и единовременных поступлений от членов Партнерства устанавливается общим собранием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опреде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лученная Партнерством прибыль не подлежит распределению между член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артнерство не вправе осуществлять выплату вознаграждения членам за участие в общем собрании, за исключением компенсации расходов, непосредственно связанных с участием в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Законодательством Российской Федерации могут устанавливаться ограничения на осуществление Партнерством пожертвований политическим партиям, их региональным отделениям, а также в избирательные фонды, фонды референ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За счет целевых взносов членов и полученной прибыли Партнерство создает следующие фо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питальных в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кий, резервный и другие - по решению общего собрания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, назначение, размеры и порядок образования и направления расходования соответствующих фондов определяются решением общего собрания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Размер и порядок уплаты членами целевых взносов устанавливаются общим собрание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опреде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ЕОРГАНИЗАЦИЯ И ЛИКВИД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артнерство может быть добровольно реорганизовано в порядке, предусмотренном статьей 16 Федерального закона "О некоммерческих организациях". Другие основания и порядок реорганизации Партнерства определяются ст. ст. 57 - 60 Гражданского кодекса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артнерство вправе преобразоваться в фонд, автономную некоммерческую организацию, хозяйственное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еобразовании Партнерства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артнерство может быть ликвидировано добровольно в порядке, установленном ст. ст. 61 - 64 Гражданского кодекса РФ, с учетом требований ст. ст. 18 - 21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артнерство может быть ликвидировано по решению суда по основаниям, предусмотренным ч. 2 п. 2 ст. 61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С момента назначения ликвидационной комиссии к ней переходят полномочия по управлению дел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При отсутствии правопреемника документы постоянного хранения, имеющие научно-историческое значение, передаются на государственное хранение в архивы объединения "_________"; документы по личному составу (приказы, личные дела, лицевые счета и т.п.) передаются на хранение в архив ________, на территории которого находится Партнерство. Передача и упорядочение документов осуществляются силами и за счет средств Партнерства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При ликвидации Партнерства оставшееся после удовлетворения требований кредиторов имущество, если иное не установлено Федеральным законом "О некоммерческих организациях" и иными федеральными законами, направляется на цели, в интересах которых оно было создано, и (или) на благотворительные цели в порядке, определенном общим собрание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установ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При ликвидации Партнерства оставшееся после удовлетворения требований кредиторов имущество подлежит распределению между его членами в соответствии с их имущественным взносом, размер которого не превышает размера их имущественных взносов, если иное не установлено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спользования имущества некоммерческого партнерства, стоимость которого превышает размер имущественных взносов его членов, определяется в соответствии со статьей 11.7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9. В случае если использование имущества ликвидируемого Партнерства в соответствии с его учредительными документами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СВЕДЕНИЯ О ФИЛИАЛАХ И ПРЕДСТАВИТЕЛЬ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атья включается при наличии филиалов и/ил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 Партнерстве создан ______ филиал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_______________ филиал Партнер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 Партнерстве открыто ________________ представительство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_________________ представительство Партнер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0</Words>
  <Characters>39590</Characters>
  <CharactersWithSpaces>33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Кабанов О.М.</dc:creator>
  <dc:description/>
  <dc:language>en-US</dc:language>
  <cp:lastModifiedBy/>
  <dcterms:modified xsi:type="dcterms:W3CDTF">2011-10-30T18:53:00Z</dcterms:modified>
  <cp:revision>2</cp:revision>
  <dc:subject>Устав</dc:subject>
  <dc:title>Устав саморегулируемой организации медиаторов в форме некоммерческого партне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