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щем собрании членов ассоциации (союз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социации (союз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 в сфере теплоснаб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ссоциация (союз) "_______________", именуемая в дальнейшем "Ассоциация (союз)", является основанной на членстве некоммерческ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циация (союз) является объединением теплоснабжающих, теплосетевых организаций, не преследующих извлечение прибыли в качестве основной цели своей деятельности и не распределяющих полученную прибыль между своими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циация (союз) создана в соответствии со ст. ст. 24 - 28 Федерального закона от 27.07.2010 N 190-ФЗ "О теплоснабжении", Гражданским кодексом РФ, ст. 3 Федерального закона от 01.12.2007 N 315-ФЗ "О саморегулируемых организациях" и ст. 11 Федерального закона от 12.01.1996 N 7-ФЗ "О некоммерческих организациях" для достижения целей и решения задач, предусмотренных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наименование Ассоциации (союза) на русском языке: "Ассоциация (союз) "_______________________________" саморегулируемая организация в сфере теплоснабж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кращенное наименование на русском языке: "Ассоциация (союз) "____________________" СРО в сфере теплоснабжения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 любом иностранном языке или языке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: "__________________________________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ное наименование 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 любом иностранном языке или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родов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зыке: "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 Ассоциация  (союз)  вправе  в  установленном  порядке  откр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,  валютный  и  другие  банковские  счета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за ее преде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Место нахождения Ассоциации (союза)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лный адрес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осударственной регист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ссоциация (союз) считается созданной как юридическое лицо с момента ее государственной регистрации в установленном федеральными законам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ссоциация (союз) приобретает статус саморегулируемой организации в сфере теплоснабжения со дня внесения сведений о ней в государственный реестр саморегулируемых организаций в сфере теплоснабжения и утрачивает статус саморегулируемой организации в сфере теплоснабжения со дня исключения сведений о ней из указанного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Ассоциация (союз) включается в государственный реестр саморегулируемых организаций в сфере теплоснабжения при условии ее соответствия требованиям, установленным ст. 24 Федерального закона "О теплоснабжении" и ч. 3 ст. 3 Федерального закона "О саморегулируем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Ассоциация (союз) создается без ограничени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рок, на который создается Ассоциация (союз), может быть ограни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Ассоциация (союз) может быть истцом и ответчиком в судах общей юрисдикции, арбитражных и третейских судах, от своего имени приобретать и осуществлять имущественные и неимущественные права в соответствии с целями деятельности Ассоциации (союза), предусмотренными Уставом Ассоциации (союза), и несет связанные с этой деятельностью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Ассоциация (союз) имеет круглую печать с полным наименованием Ассоциации (союза) на русском языке, штампы и бланки со своим наимен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Требования Устава Ассоциации (союза) обязательны для исполнения всеми органами Ассоциации (союза) и ее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Ассоциация (союз) не отвечает по обязательствам своих членов. Члены Ассоциации (союза) несут субсидиарную ответственность по обязательствам Ассоциации (союза) в размере и порядке, предусмотренных Уставом (вариант: учредительным договором Ассоциации (союза)). Ассоциация (союз) не отвечает по обязательствам государства и его органов, а государство и его органы не отвечают по обязательствам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Ассоциация (союз)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Члены Ассоциации (союза) сохраняют свою самостоятельность и права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ЛЬ, ПРЕДМЕТ, ВИДЫ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создания Ассоциации (союза) является обеспечение дополнительной имущественной ответственности каждого ее члена перед потребителями, а также представление и защита общих имущественных интересов организаций в сфере теплоснабжения - членов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метом деятельности Ассоциации (союза)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азработка и установление условий своего член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становление и применение мер дисциплинарного воздействия в отношении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едение реестра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едставление интересов своих членов в их отношениях с федеральными органами государственной власти, органами государственной власти субъектов Российской Федерации, органами местного самоуправления, а также с международными профессиональными организациями в сфере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разработка и утверждение технических регламентов, стандартов и правил профессиональной деятельности в сфере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азработка и утверждение правил деловой и профессиональной этики в сфере теплоснабжения, в том числе кодекса профессиональной этики в сфере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разработка требований к выдаче свидетельств о допуске к работам, которые оказывают влияние на безопасность объектов теплоснабжения по каждому виду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разработка правил контроля за соблюдением членами Ассоциации (союза) требований к выдаче свидетельств о допуске, требований стандартов саморегулируемых организаций и правил само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контроль за профессиональной деятельностью своих членов в части соблюдения ими требований федерального законодательства, стандартов и правил Ассоциации (союза), условий членства в саморегулируемой организации в сфере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рганизация информационного и методического обеспечения своих членов в сфере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бразование третейских судов для разрешения споров, возникающих между своими членами, а также между ними и потребителями, иными лицами, в соответствии с законодательством о третейских су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анализ деятельности своих членов на основании информации, представляемой ими в саморегулируемую организацию в форме отчетов в порядке, установленном Уставом или иным документом, утвержденными решением общего собрания членов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организация профессионального обучения, аттестации в сфере теплоснабжения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обеспечение информационной открытости деятельности своих членов, опубликование информации об этой деятельности в порядке, установленном федеральным законодательством и внутренними документами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рассмотрение жалоб на действия своих членов и дел о нарушении ими требований стандартов и правил саморегулируемой организации, условий членства в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оспаривание от своего имени в установленном законодательством Российской Федерации порядке любых актов, решений и (или) действий (бездействия)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нарушающих права и законные интересы Ассоциации (союза), ее члена или членов либо создающие угрозу такого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) участие в обсуждении проектов федеральных законов и иных нормативных правовых актов Российской Федерации, законов и иных нормативных правовых актов субъектов Российской Федерации, государственных программ по вопросам, связанным с теплоснабжением, а также направление в органы государственной власти Российской Федерации, органы государственной власти субъектов Российской Федерации и органы местного самоуправления заключений о результатах проводимых ею независимых экспертиз проектов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) внесение на рассмотр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предложений по вопросам формирования и реализации соответственно государственной политики и осуществляемой органами местного самоуправления политики в отношении теплоснабжения и предмета само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) запрос в органах государственной власти Российской Федерации, органах государственной власти субъектов Российской Федерации и органах местного самоуправления информации и получение от этих органов информации, необходимой для выполнения Ассоциацией (союзом) возложенных на нее функций, в установленном федеральными законам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) осуществление иных функций, установленных Федеральным законом "О саморегулируем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ссоциация (союз) не вправе осуществлять деятельность и совершать действия, влекущие за собой возникновение конфликта интересов саморегулируемой организации и интересов ее членов или создающие угрозу возникновения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ссоциация (союз) не может являться членом другой саморегулируемой организации в сфере тепл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мешательство в хозяйственную и иную деятельность Ассоциации (союза) со стороны государственных и иных организаций не допускается, если оно не обусловлено их правом по осуществлению контроля за деятельностью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ЧЛЕНЫ АССОЦИАЦИИ (СОЮЗА). УСЛОВИЯ И ПОРЯДОК ПРИ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ЧЛЕНЫ АССОЦИАЦИИ (СОЮЗА) И ВЫХОДА (ИСКЛЮЧЕНИЯ) ИЗ Н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Членами Ассоциации (союза) могут быть следующие, в том числе иностранные, теплоснабжающие и теплосетевые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существляющие производство тепловой энергии, теплонос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ередающие тепловую энергию, теплоносители по тепловым сетя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изнаки или требования к членам Ассоциации (союза), 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полнительные к предусмотренным федеральны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обеспечивающие ответственность ее членов при осуществлен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сфере теплоснаб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 осуществляющая деятельность в сфере теплоснабжения,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 членом   только   одной   саморегулируемой   организации   в  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снаб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Состав членов Ассоциации (союза), юрид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плоснабжающая организация: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N ______, местонахождение: _______________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КПП ____________________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плосетевая организация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N ______, местонахождение: _______________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КПП ____________________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словием членства в Ассоциации (союзе) является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нятие в состав Ассоциации (союза) новых членов осуществляется на осн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явления о приеме в члены этой саморегулируемой организации. В заявлении должны быть указаны определенные вид или виды деятельности в сфере теплоснабжения, свидетельства о допуске к осуществлению которых намерено получить юридическое лицо, и субъект Российской Федерации, на территории которого планируется осуществлять указанные вид или виды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я документа, подтверждающего факт внесения в соответствующий государственный реестр записи о государственной регистрации юридического лица, копии учредительных документов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кументы, подтверждающие соответствие юридического лица требованиям к выдаче свидетельств о допус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ые представляемые документы и иные требования к новому чл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ссоциации (союз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овый член принимается в Ассоциацию (союз) в течение _______ (до 30) дней с момента представления необходимых документов и выполнения требований, указанных в п. 3.4 Устава, по согласию членов Ассоциации (союза), выраженному на общем собрании членов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снования для выхода (исключения) из состава Ассоциации (союза) или прекращения член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1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кументы и иные требования к выходящему члену Ассоц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оюз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2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кументы и обстоятельства для исключения или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ленства в Ассоциации (союзе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формление выхода из состава Ассоциации (союза) производится в течение ___ дней с момента представления необходимых документов и выполнения требований, указанных в пп. 3.6.1 Устава, по решению остающихся членов Ассоциации (союза), принятому на общем собрании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Член Ассоциации (союза) может быть исключен из него по решению остающихся членов Ассоциации (союза) в 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в порядке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в порядке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стоя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формление исключения из состава Ассоциации (союза) или прекращения членства производится в течение ______ дней с момента представления необходимых документов или иных обстоятельств, указанных в пп. 3.6.2 Устава, по решению остающихся членов Ассоциации (союза), принятому на общем собрании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 отношении ответственности исключенного члена Ассоциации (союза) применяются правила, относящиеся к выходу из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АВА И ОБЯЗАННОСТИ ЧЛЕНОВ АССОЦИАЦИИ (СОЮ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Члены Ассоциации (союза)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ее услу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управлении делами Ассоциации (союза) в порядке, установленном Уставом и иными нормативными актами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руководящие органы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получать информацию о деятельности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Ассоциации (союзу) имущество или права пользования имуществом, нематериальные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Член Ассоциации (союза) вправе по своему усмотрению выйти из Ассоциации (союза) по окончании финансового года. В этом случае он несет субсидиарную ответственность по обязательствам Ассоциации (союза) пропорционально своему взносу в течение двух лет с момента вы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выходе  член  Ассоциации  (союза)  вправе  требовать  возврата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ого  им  имущества,  прекращения предоставленных им прав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 и  (или)  нематериальных  прав,  а  также  передачи  ему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     Ассоциации      (союза)      в      следующем    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рядок выдела и возврата имущества, прекращения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нематериальных пра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тупление в Ассоциацию (союз) нового члена (не) обусловлено его субсидиарной ответственностью по обязательствам Ассоциации (союза), возникшим до его в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Члены Ассоциации (союза)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оложения устава Ассоциации (союза), иных нормативных актов Ассоциации (союза), выполнять решения руководящих органов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деятельности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 в полном объеме выполнять взятые на себя по отношению к Ассоциации (союзу)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информацию, необходимую для решения вопросов, связанных с деятельностью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Ассоциации (союзу) содействие в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Члены Ассоциации (союза) могут иметь также иные права и нести иные обязанности в соответствии с действующим законодательством Российской Федерации, иными нормативными документами Ассоциации (союза), а также заключенными с Ассоциацией (союзом)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УПРАВЛЕНИЯ ДЕЯТЕЛЬНОСТЬЮ АССОЦИАЦИИ (СОЮЗ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Ы УПРАВЛЕНИЯ АССОЦИАЦИЕЙ (СОЮЗ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ысшим руководящим органом Ассоциации (союза) является общее собрание членов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оянно действующим коллегиальным органом управления Ассоциации (союза) является наблюдательный совет, избираемый общим собранием и ему подотчет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оздание постоянно действующего руководящего органа не является обяз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ущее руководство деятельностью Ассоциации (союза) осуществляет правление (или директор), которое(ый) подотчетно(ен) общему собр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исполнительный коллегиальный орган может называться и по-другому, например администрация, дирекция, исполнительная дирекция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личный исполнительный орган также может называться по-другому, например президент, генеральный директор, исполнительный директор, председатель правления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сновная функция общего собрания - обеспечение соблюдения Ассоциацией (союзом) целей, в интересах которых она была созд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 исключительной компетенции общего собрания относится решение следующи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зменение Устава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пределение приоритетных направлений деятельности Ассоциации (союза), принципов формирования и использования е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разование исполнительного органа Ассоциации (союза)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утверждение годового отчета и годового бухгалтерского бал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тверждение сметы Ассоциации (союза), внесение в нее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еорганизация и ликвидация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бразование наблюдательного совета Ассоциации (союза) и досрочное прекращение его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тверждение внутренних положений и регламентов Ассоциации (союза), в том числе технических регламентов, кодекса профессиональной этики в сфере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бразование органов контроля за деятельностью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утверждение порядка осуществления контроля за качеством работы членов саморегулируемой организации в сфере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утверждение мер дисциплинарного воздействия, порядка и оснований их применения, порядка рассмотрения дел о нарушении членами Ассоциации (союза) требований стандартов и правил саморегулируемой организации, условий членства в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утверждение отчета постоянно действующего коллегиального органа управления и исполните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принятие решения о добровольном исключении сведений о саморегулируемой организации из государственного реестра саморегулируем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рассмотрение жалобы лица, исключенного из членов Ассоциации (союза), на необоснованность принятого постоянно действующим коллегиальным органом управления саморегулируемой организации на основании рекомендации ее органа по рассмотрению дел о применении в отношении членов саморегулируемой организации мер дисциплинарного воздействия решения об исключении этого лица из членов Ассоциации (союза) и принятие решения по такой жалоб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)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ные вопрос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, предусмотренные подпунктами 1 - 4 и 6 - 14, относятся к исключительной компетенции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 ведению наблюдательного совета отнесено решение следующих вопро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филиалов и открытие представительств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других организац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ные вопрос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бщее собрание собирается по мере необходимости, но не реже одного раза в год. Созыв и работу общего собрания организует исполнительный орган в порядке, установленном положением об общем собрании членов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орма представительства от каждого члена Ассоциации (союза) - ______ человек. Каждому члену Ассоциации (союза) при голосовании принадлежит 1 (один) голос, независимо от количества человек, представляющих данного члена в Ассоциации (союз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Общее собрание членов (или: заседание наблюдательного совета) Ассоциации (союза) правомочно, если на указанном собрании (или: заседании) присутствуют (представлены) более половины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Решение общего собрания (или: заседания) принимается большинством голосов членов, присутствующих на собрании (или засед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Решение общего собрания (или: заседания) по вопросам исключительной компетенции общего собрания принимается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Решение общего собрания по вопросу реорганизации Ассоциации (союза) принимается единогласно. По остальным вопросам исключительной компетенции общего собрания решение принимается квалифицированным большинством в три четверти (или: две трети) голосов от общего числа (или: присутствующих на собрании) голосов членов Ассоциации (союза). Решение на заседании наблюдательного совета принимается квалифицированным большинством в три четверти (или: две трети) голосов от общего числа голосов (или: присутствующих на заседании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На общих собраниях (или: на заседаниях) ведется проток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К компетенции правления (или: директора) относится решение всех вопросов, которые не составляют исключительную компетенцию других органов управления Ассоциацией (союз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Работу правления организует председатель правления на основании регламента о деятельности правления, утверждаемого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3. Председатель правления (или директор) действует от имени Ассоциации (союза) без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РГАН, ОСУЩЕСТВЛЯЮЩИЙ КОНТРОЛЬ ЗА ДЕЯТЕЛЬ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ИХ ЧЛЕНОВ. ПОРЯДОК ТАК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омимо указанного органа решениями постоянно действующего коллегиального органа управления саморегулируемой организации может быть предусмотрено создание на временной или постоянной основе иных специализированных органов (п. 2 ст. 19 Федерального закона "О саморегулируемых организация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рганом, осуществляющим контроль за деятельностью своих членов, является надзорная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дзорная комиссия избирается в составе ___ членов сроком на ____ год(а) (или: лет). Выбытие отдельных членов надзорной комиссии, а также избрание ее новых членов не являются основанием для сокращения или продления срока деятельности всей надзорной комиссии. Для организации работы надзорной комиссии избирается ее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омпетенция надзорной комиссии Ассоциации (союза) включа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профессиональной деятельностью своих членов в части соблюдения ими требований федерального законодательства, стандартов и правил саморегулируемой организации в сфере теплоснабжения, условий членства в саморегулируемой организации в сфере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ребование у членов Ассоциации (союза) документов о профессиональной и финансов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е заключения по итогам проверки деятельности членов Ассоциации (союз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полнительные компетенции надзорной комиссии в пределах цел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разова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нтроля за деятельностью членов Ассоциации (союз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рядок деятельности надзорной комиссии определяется внутренним документом - положением (регламентом и т.п.)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о решению общего собрания членам надзорной комиссии Ассоциации (союза) в период исполнения ими своих обязанностей (не) выплачивается вознаграждение и/или (не) компенсируются расходы, связанные с их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таких вознаграждений и компенсаций устанавливаются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 основании результатов проведенных надзорной комиссией проверок деятельности членов Ассоциации (союза) дисциплинарный комитет рассматривает жалобы на действия членов саморегулируемой организации, а также дела о нарушениях членами Ассоциации (союза) при осуществлении своей деятельности требований стандартов и правил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Контроль за осуществлением членами Ассоциации (союза) предпринимательской или профессиональной деятельности проводится саморегулируемой организацией путем проведения плановых и внеплановы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Предметом плановой проверки является соблюдение членами Ассоциации (союза) требований стандартов и правил саморегулируемой организации, условий членства в саморегулируемой организации. Продолжительность плановой проверки устанавливается наблюдательным советом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Плановая проверка проводится не реже одного раза в три года и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Основанием для проведения внеплановой проверки может являться направленная в саморегулируемую организацию жалоба на нарушение членом Ассоциации (союза) требований стандартов и правил саморегулируем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ые основания для проведения внеплановой провер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1. В ходе проведения внеплановой проверки исследованию подлежат только факты, указанные в жалобе, или факты, подлежащие проверке, назначенной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Член Ассоциации (союза) обязан предоставить для проведения проверки необходимую информацию по запросу надзорной комиссии в порядке, определяемом саморегулируем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3. В случае выявления нарушения членом Ассоциации (союза) требований стандартов и правил саморегулируемой организации, условий членства в саморегулируемой организации материалы проверки передаются в дисциплинарный комит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4. Ассоциации (союз), а также ее работники и должностные лица, принимающие участие в проведении проверки, отвечают за неразглашение и нераспространение сведений, полученных в ходе ее проведения, в соответствии с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5. Ассоциации (союз) несет перед своими членами в порядке, установленном законодательством Российской Федерации и Уставом Ассоциации (союза), ответственность за неправомерные действия надзорной комиссии при осуществлении ими контроля за деятельностью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РГАН ПО РАССМОТРЕНИЮ ДЕЛ О ПРИМЕНЕНИИ В ОТНОШ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САМОРЕГУЛИРУЕМОЙ ОРГАНИЗАЦИИ МЕР ДИСЦИПЛИНА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омимо указанного органа решениями постоянно действующего коллегиального органа управления саморегулируемой организации может быть предусмотрено создание на временной или постоянной основе иных специализированных органов (п. 2 ст. 19 Федерального закона "О саморегулируемых организация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рганом по рассмотрению дел о применении в отношении членов саморегулируемой организации мер дисциплинарного воздействия является дисциплинарный комит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исциплинарный комитет избирается в составе ___ членов сроком на ____ год(а) (или: лет). Выбытие отдельных членов дисциплинарного комитета, а также избрание его новых членов не являются основанием для сокращения или продления срока деятельности всего комитета. Для организации работы дисциплинарного комитета избирается его секрета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омпетенция дисциплинарного комитета Ассоциации (союза) включа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обоснованности и достоверности материалов по проверкам деятельности членов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подтверждающих материалов направление в наблюдательный совет рекомендации об исключении из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 общего собр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полнительные компетенции дисциплинарного комитета в пределах ц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е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рядок деятельности дисциплинарного комитета определяется внутренним документом - положением (регламентом и т.п.)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 решению общего собрания членам дисциплинарного комитета Ассоциации (союза) в период исполнения ими своих обязанностей (не) выплачивается вознаграждение и/или (не) компенсируются расходы, связанные с их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таких вознаграждений и компенсаций устанавливаются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Меры дисциплинарного воздействия в отношении членов саморегулируемой организации применяются в порядке, установленном ст. 10 Федерального закона "О саморегулируемых организациях", п. 6 и п. 7 ст. 27 Федерального закона "О теплоснабжен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Действия (бездействие) дисциплинарного комитета могут быть обжалованы в порядке, установленном ст. 11 Федерального закона "О саморегулируем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ДОКУМЕНТАЦИЯ. КОНТРОЛЬ ЗА ДЕЯТЕЛЬНОСТЬЮ АССОЦИ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Ю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Ассоциация (союз) ведет бухгалтерский учет и статистическую отчетность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Ассоциация (союз) предоставляет информацию о своей деятельности органам государственной статистики и налоговым органам, членам Ассоциации (союза) и иным лица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тветственность за организацию, состояние и достоверность бухгалтерского учета в Ассоциации (союзе), своевременное представление ежегодного отчета и другой финансовой отчетности в соответствующие органы, а также сведений о деятельности Ассоциации (союза), предоставляемых членам Ассоциации (союза), кредиторам и в средства массовой информации, несет исполнитель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Ассоциация (союз) храни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 о создании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Ассоциации (союза), изменения и дополнения, внесенные в Устав Ассоциации (союза), зарегистрированные в установленном порядке, решение о создании Ассоциации (союза), документ о государственной регистрации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ава Ассоциации (союза) на имущество, находящееся на его балан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утренние документы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филиале или представительстве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ые отч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общих собраний, заседаний наблюдательного совета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ревизионного союза (ревизора-консультанта) Ассоциации (союза), аудитора Ассоциации (союза), государственных и муниципальных органов финансов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связанные с допуском к деятельности в сфере тепл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предусмотренные федеральн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предусмотренные внутренними документами Ассоциации (союза), решениями общего собрания, наблюдательного совета, правления (директора) Ассоциации (союза), а также документы, предусмотренные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циация (союз) обязана обеспечить членам Ассоциации (союза) доступ к указанным выше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ля проверки финансово-хозяйственной деятельности Ассоциации (союза) общее собрание вправе привлечь ау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Аудитор осуществляет проверку финансово-хозяйственной деятельности Ассоциации (союза) в соответствии с правовыми актами Российской Федерации на основании заключаемого между Ассоциацией (союзом) и аудитором договора. Размер оплаты услуг аудитора определяется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Для осуществления контроля за финансово-хозяйственной деятельностью Ассоциации (союза) общим собранием избирается ревизионная комиссия в составе ___ человек сроком на ____ год(а) (или: лет). Выбытие отдельных членов ревизионной комиссии, а также избрание ее новых членов не являются основанием для сокращения или продления срока деятельности всей ревизионной комиссии. Для организации работы ревизионной комиссии избирается ее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циация (союз) вправе вместо ревизионной комиссии избирать только одного реви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Компетенция ревизионной комиссии (ревизора) Ассоциации (союза) включа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оверка (ревизия) финансово-хозяйственной деятельности Ассоциации (союза) по итогам деятельности за год, а также во всякое время по инициативе ревизионной комиссии (ревизора), решению общего собрания или по требованию учредителя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требование у органов управления Ассоциации (союза) документов о финансово-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зыв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ставление заключения по итогам проверки финансово-хозяйственной деятельности, в котором должны содерж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тверждение достоверности данных, содержащихся в отчетах, и иных финансовых документов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полнительные компетенции ревизионной комиссии в пределах цел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разования - контроля за финансово-хозяйственной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ссоциации (союз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Порядок деятельности ревизионной комиссии (или: ревизора) определяется внутренним документом - положением (регламентом и т.п.)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0. По решению общего собрания членам ревизионной комиссии (ревизору) Ассоциации (союза) в период исполнения ими своих обязанностей (не) выплачивается вознаграждение и/или (не) компенсируются расходы, связанные с их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таких вознаграждений и компенсаций устанавливаются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1. Обеспечение Ассоциацией (союзом) доступа к информации и защита информации от ее неправомерного использования осуществляются в порядке, установленном ст. 7 Федерального закона "О саморегулируемы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ИМУЩЕСТВО АССОЦИАЦИИ (СОЮ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Ассоциация (союз) может иметь в собственности или в оперативном управлении здания, сооружения, жилищный фонд, оборудование, инвентарь, денежные средства в рублях и иностранной валюте, ценные бумаги и иное имущество. Ассоциация (союз) может иметь земельные участки в собственности или на ином праве в соответствии с законодательством Российской Федерации. Федеральным законом могут быть установлены право Ассоциации (союза) формировать в составе имущества целевой капитал, а также особенности правового положения ассоциаций, формирующих целевой капи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Источниками формирования имущества Ассоциации (союза) в денежной и иных формах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упительные взносы членов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госрочные и краткосрочные кредиты, зай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ые и единовременные поступления от членов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е имущественные взносы и пожер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учка от реализации товаров, работ,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виденды (доходы, проценты), получаемые по акциям, облигациям, другим ценным бумагам и вкла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ы, получаемые от собственности Ассоциации (союз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не запрещенные законом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ами могут устанавливаться ограничения на источники доходов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рядок регулярных и единовременных поступлений от членов Ассоциации (союза) устанавливается общим собранием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такой порядок может быть определен в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олученная Ассоциацией (союзом) прибыль не подлежит распределению между членами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Ассоциация (союз) не вправе осуществлять выплату вознаграждения членам за участие в общем собрании, за исключением компенсации расходов, непосредственно связанных с участием в общем собр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Законодательством Российской Федерации могут устанавливаться ограничения на осуществление Ассоциацией (союзом) пожертвований политическим партиям, их региональным отделениям, а также в избирательные фонды, фонды референд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За счет целевых взносов членов и полученной прибыли Ассоциация (союз) создает следующие фон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енсацион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ский, резервный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, назначение, размеры и порядок образования и направления расходования соответствующих фондов определяются решением общего собрания членов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Размер и порядок уплаты членами целевых взносов устанавливаются общим собранием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такой порядок может быть определен в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РЕОРГАНИЗАЦИЯ И ЛИКВИД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Ассоциация (союз) может быть добровольно реорганизована в порядке, предусмотренном ст. 16 Федерального закона "О некоммерческих организациях". Другие основания и порядок реорганизации Ассоциации (союза) определяются ст. ст. 57 - 60 Гражданского кодекса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Ассоциация (союз) вправе преобразоваться в фонд, автономную некоммерческую организацию, хозяйственное общество или товарищество или некоммерческое партнер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реобразовании Ассоциации (союза) принимается всеми членами, заключившими договор о ее соз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Ассоциация (союз) может быть ликвидирована добровольно в порядке, установленном ст. ст. 61 - 64 Гражданского кодекса РФ, с учетом требований ст. ст. 18 - 21 Федерального закона "О не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Ассоциация (союз) может быть ликвидирована по решению суда по основаниям, предусмотренным ч. 2 п. 2 ст. 61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С момента назначения ликвидационной комиссии к ней переходят полномочия по управлению делами Ассоциации (союза). Правление (директор) прекращает сво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При отсутствии правопреемника документы постоянного хранения, имеющие научно-историческое значение, передаются на государственное хранение в архивы объединения "_________________"; документы по личному составу (приказы, личные дела, лицевые счета и т.п.) передаются на хранение в архив ________, на территории которого находится Ассоциация (союз). Передача и упорядочение документов осуществляются силами и за счет средств Ассоциации (союза) в соответствии с требованиями архив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При ликвидации Ассоциации (союза) оставшееся после удовлетворения требований кредиторов имущество, если иное не установлено Федеральным законом "О некоммерческих организациях" и иными федеральными законами, направляется на цели, в интересах которых она была создана, и (или) на благотворительные цели в порядке, определенном общим собранием Ассоциации (сою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такой порядок может быть установлен в Уст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В случае если использование имущества ликвидируемой(ого) Ассоциации (союза) в соответствии с ее (его) учредительными документами не представляется возможным, оно обращается в доход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СВЕДЕНИЯ О ФИЛИАЛАХ И ПРЕДСТАВИТЕЛЬ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татья включается при наличии филиалов и/или представи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 Ассоциации (союзе) создан _______ филиал по адресу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______________ филиал Ассоциации (союза)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Ассоциации (союзе) открыто ________________ представительство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________________ представительство Ассоциации (союза)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9</Words>
  <Characters>39379</Characters>
  <CharactersWithSpaces>33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Кабанов О.М.</dc:creator>
  <dc:description/>
  <dc:language>en-US</dc:language>
  <cp:lastModifiedBy/>
  <dcterms:modified xsi:type="dcterms:W3CDTF">2011-10-30T18:53:00Z</dcterms:modified>
  <cp:revision>2</cp:revision>
  <dc:subject>Устав</dc:subject>
  <dc:title>Устав саморегулируемой организации в сфере теплоснабжения в форме ассоц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